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яснительная записка к проекту решения Думы Нефтеюганского района «О внесении изменений в решение Думы Нефтеюганского района от 28.04.2015 № 591 «Об утверждении Порядка определения цены </w:t>
      </w:r>
    </w:p>
    <w:p>
      <w:pPr>
        <w:pStyle w:val="Normal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емельных участков и их оплаты»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унктом 2 статьи 39.4 Земельного кодекса Российской Федерации установлено, что порядок определения цены земельных участков, находящихся в собственности </w:t>
      </w:r>
      <w:bookmarkStart w:id="0" w:name="_Hlk183785386"/>
      <w:r>
        <w:rPr>
          <w:sz w:val="25"/>
          <w:szCs w:val="25"/>
        </w:rPr>
        <w:t>муниципального образования Нефтеюганский район</w:t>
      </w:r>
      <w:bookmarkEnd w:id="0"/>
      <w:r>
        <w:rPr>
          <w:sz w:val="25"/>
          <w:szCs w:val="25"/>
        </w:rPr>
        <w:t>, устанавливается органами местного самоуправления. В соответствии с подпунктом 5 пункта 1 статьи 23 Уставом муниципального образования Нефтеюганский район определение порядка управления и распоряжения имуществом, находящимся в муниципальной собственности, находится в компетенции Думы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При заключении договора купли-продажи земельного участка, находящегося в государственной или муниципальной собственности, без проведения торгов цена такого земельного участка не может превышать его кадастровую стоимость или иной размер цены земельного участка, если он установлен федеральным законом (пункт 3 статьи 39.4 Кодекса)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Решением Думы Нефтеюганского района «О внесении изменений в решение Думы Нефтеюганского района от 28.04.2015 № 591 «Об утверждении Порядка определения цены земельных участков и их оплаты» установлена стоимость земельных участков, находящихся в собственности муниципального образования Нефтеюганский район, в том числе для целей продажи их собственникам зданий строений, сооружений, а также определен порядок и сроки оплаты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оект направлен на сохранение действующего размера платы за земельные участки для собственников зданий, сооружений, расположенных на таких земельных участках, (продление срока действия «льготной» цены) до 31 декабря 2025 года включительно - в размере, равном десятикратному размеру ставки земельного налога за единицу площади земельного участк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оект подготовлен во избежание существенной финансовой нагрузки на население района по окончании льготного периода и возникновения рисков социальной напряженности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одление срока действия «льготной» цены окажет положительное влияние на процессы приватизации, процессы оформления права собственности граждан и юридических лиц на земельные участки, что в свою очередь создаст условия для получения доходов в бюджет муниципального образования в виде доходов от продажи земельных участков и земельного налога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Принятие проекта будет способствовать оформлению физическими и юридическими лицами большего количества земельных участков в частную собственность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Принятие проекта не потребует признания утратившими силу, приостановлению, изменению, разработке иных нормативных правовых акто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инятие проекта не потребует финансовых затрат из средств бюджета муниципального образования Нефтеюганский район.    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Таким образом, проект подготовлен с учетом вышеуказанных нормативных правовых актов, и его принятие находится в пределах полномочий Думы Нефтеюганского района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комитета градостроительства и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емлепользования администрации 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5"/>
          <w:szCs w:val="25"/>
        </w:rPr>
        <w:t>Нефтеюганского района                                                                                   Н.С.Тихонов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ta1">
    <w:name w:val="pt-a1"/>
    <w:qFormat/>
    <w:rPr/>
  </w:style>
  <w:style w:type="character" w:styleId="InternetLink">
    <w:name w:val="Hyperlink"/>
    <w:rPr>
      <w:color w:val="0000FF"/>
      <w:u w:val="single"/>
    </w:rPr>
  </w:style>
  <w:style w:type="character" w:styleId="Pta4">
    <w:name w:val="pt-a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ta0000015">
    <w:name w:val="pt-a0-000015"/>
    <w:basedOn w:val="Normal"/>
    <w:qFormat/>
    <w:pPr>
      <w:spacing w:before="280" w:after="280"/>
    </w:pPr>
    <w:rPr/>
  </w:style>
  <w:style w:type="paragraph" w:styleId="Pta0000016">
    <w:name w:val="pt-a0-000016"/>
    <w:basedOn w:val="Normal"/>
    <w:qFormat/>
    <w:pPr>
      <w:spacing w:before="280" w:after="280"/>
    </w:pPr>
    <w:rPr/>
  </w:style>
  <w:style w:type="paragraph" w:styleId="Pthtml">
    <w:name w:val="pt-htm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10:00Z</dcterms:created>
  <dc:creator>Denisova</dc:creator>
  <dc:description/>
  <cp:keywords/>
  <dc:language>en-US</dc:language>
  <cp:lastModifiedBy>Вердыш Наталья Викторовна</cp:lastModifiedBy>
  <cp:lastPrinted>2024-12-16T14:46:00Z</cp:lastPrinted>
  <dcterms:modified xsi:type="dcterms:W3CDTF">2024-12-16T09:46:00Z</dcterms:modified>
  <cp:revision>5</cp:revision>
  <dc:subject/>
  <dc:title>Пояснительная записка к проекту Решения Думы Нефтеюганского района «Об установлении коэффициентов переходного периода»</dc:title>
</cp:coreProperties>
</file>