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6520"/>
        <w:gridCol w:w="2702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рая редакц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вая редакци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яснения</w:t>
            </w:r>
          </w:p>
        </w:tc>
      </w:tr>
      <w:tr>
        <w:trPr/>
        <w:tc>
          <w:tcPr>
            <w:tcW w:w="1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firstLine="567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иложение 3. Порядок и условия предоставления жилых помещений муниципального специализированного (маневренного) жилищного фонда </w:t>
            </w:r>
          </w:p>
        </w:tc>
      </w:tr>
      <w:tr>
        <w:trPr>
          <w:trHeight w:val="98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одпункт 4 Пункта 1.4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)</w:t>
              <w:tab/>
              <w:t xml:space="preserve">граждан, у которых жилые помещения стали непригодными для проживания в результате признания многоквартирного дома аварийным </w:t>
              <w:br/>
              <w:t>и подлежащим сносу или реконструкции;»;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Подпункт 4 Пункта 1.4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)</w:t>
              <w:tab/>
              <w:t>граждан, у которых жилые помещения стали непригодными для проживания, в том числе  в результате признания многоквартирного дома аварийным и подлежащим сносу или реконструкции;»;</w:t>
            </w:r>
          </w:p>
          <w:p>
            <w:pPr>
              <w:pStyle w:val="Normal"/>
              <w:suppressAutoHyphens w:val="true"/>
              <w:autoSpaceDE w:val="fals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вязи с изменениями в статью 95 ЖК РФ</w:t>
            </w:r>
          </w:p>
        </w:tc>
      </w:tr>
      <w:tr>
        <w:trPr>
          <w:trHeight w:val="255" w:hRule="atLeast"/>
        </w:trPr>
        <w:tc>
          <w:tcPr>
            <w:tcW w:w="1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1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Приложение 6 к решению Думы изложено в новой редакции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autoSpaceDE w:val="false"/>
              <w:ind w:firstLine="567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0:52:00Z</dcterms:created>
  <dc:creator>Obolshakova</dc:creator>
  <dc:description/>
  <cp:keywords/>
  <dc:language>en-US</dc:language>
  <cp:lastModifiedBy>Климчук Людмила Александровна</cp:lastModifiedBy>
  <cp:lastPrinted>2023-01-25T15:47:00Z</cp:lastPrinted>
  <dcterms:modified xsi:type="dcterms:W3CDTF">2024-11-01T10:52:00Z</dcterms:modified>
  <cp:revision>2</cp:revision>
  <dc:subject/>
  <dc:title>Старая редакция</dc:title>
</cp:coreProperties>
</file>