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24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074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6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677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 внесении изменений в решение Думы Нефтеюганского района от 29.11.2023 № 964 «</w:t>
      </w:r>
      <w:r>
        <w:rPr>
          <w:rFonts w:eastAsia="Calibri"/>
          <w:sz w:val="28"/>
          <w:szCs w:val="28"/>
        </w:rPr>
        <w:t>О бюджете Нефтеюганского района на 2024 год и плановый период 2025 и 2026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29.11.2023 №964 «О бюджете Нефтеюганского района на 2024 год и плановый период 2025 </w:t>
        <w:br/>
        <w:t>и 2026 годов» (с изменениями на 19.06.2024 № 1047)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</w:t>
        <w:tab/>
      </w:r>
      <w:bookmarkStart w:id="0" w:name="_Hlk161394832"/>
      <w:r>
        <w:rPr>
          <w:rFonts w:eastAsia="Calibri"/>
          <w:sz w:val="28"/>
          <w:szCs w:val="28"/>
        </w:rPr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bookmarkEnd w:id="0"/>
      <w:r>
        <w:rPr>
          <w:rFonts w:eastAsia="Calibri"/>
          <w:sz w:val="28"/>
          <w:szCs w:val="28"/>
        </w:rPr>
        <w:t>1.1.1.</w:t>
        <w:tab/>
        <w:t>в подпункте 1.1 цифры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«6 244 101, 65039» заменить цифрами </w:t>
        <w:br/>
        <w:t>«7 255 019, 63010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 xml:space="preserve">в подпункте 1.2 цифры «7 854 007, 22547» заменить цифрами </w:t>
        <w:br/>
        <w:t>«8 898 925, 2051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3.</w:t>
        <w:tab/>
        <w:t xml:space="preserve">в подпункте 1.3 цифры «1 609 905, 57508» заменить цифрами </w:t>
        <w:br/>
        <w:t>«1 643 905, 5750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4.</w:t>
        <w:tab/>
        <w:t xml:space="preserve">в подпункте 1.4 цифры «712 798, 27555» заменить цифрами </w:t>
        <w:br/>
        <w:t>«746 798, 27555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5.</w:t>
        <w:tab/>
        <w:t xml:space="preserve">в подпункте 1.5 цифры «14 880,0» заменить цифрами </w:t>
        <w:br/>
        <w:t>«11 324,26334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</w:t>
      </w:r>
      <w:bookmarkStart w:id="1" w:name="_Hlk161394637"/>
      <w:r>
        <w:rPr>
          <w:rFonts w:eastAsia="Calibri"/>
          <w:sz w:val="28"/>
          <w:szCs w:val="28"/>
        </w:rPr>
        <w:tab/>
        <w:t>пункт 8 изложить в следующей редакции:</w:t>
      </w:r>
      <w:bookmarkEnd w:id="1"/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963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8. </w:t>
      </w:r>
      <w:r>
        <w:rPr>
          <w:sz w:val="28"/>
          <w:szCs w:val="28"/>
        </w:rPr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4 год в сумме 3 686 184,16122 тыс. рублей согласно </w:t>
      </w:r>
      <w:hyperlink r:id="rId3">
        <w:r>
          <w:rPr>
            <w:rStyle w:val="InternetLink"/>
            <w:sz w:val="28"/>
            <w:szCs w:val="28"/>
          </w:rPr>
          <w:t>приложению 13</w:t>
        </w:r>
      </w:hyperlink>
      <w:r>
        <w:rPr>
          <w:sz w:val="28"/>
          <w:szCs w:val="28"/>
        </w:rPr>
        <w:t xml:space="preserve"> </w:t>
        <w:br/>
        <w:t xml:space="preserve">к настоящему решению, на плановый период 2025 год в сумме 2 639 942,7 тыс. рублей, на плановый период 2026 год в сумме 2 538 962,4 тыс. рублей согласно </w:t>
      </w:r>
      <w:hyperlink r:id="rId4">
        <w:r>
          <w:rPr>
            <w:rStyle w:val="InternetLink"/>
            <w:sz w:val="28"/>
            <w:szCs w:val="28"/>
          </w:rPr>
          <w:t>приложению 14</w:t>
        </w:r>
      </w:hyperlink>
      <w:r>
        <w:rPr>
          <w:sz w:val="28"/>
          <w:szCs w:val="28"/>
        </w:rPr>
        <w:t xml:space="preserve"> к настоящему решению, в том числе:</w:t>
      </w:r>
    </w:p>
    <w:p>
      <w:pPr>
        <w:pStyle w:val="Normal"/>
        <w:tabs>
          <w:tab w:val="clear" w:pos="709"/>
          <w:tab w:val="left" w:pos="1276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Субсид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1.1.</w:t>
        <w:tab/>
        <w:t>на 2024 год в сумме 1 164 076,96122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1.2.</w:t>
        <w:tab/>
        <w:t>на 2025 год в сумме 420 409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8.1.3.</w:t>
        <w:tab/>
        <w:t>на 2026 год в сумме 310 329,9 тыс. рублей.</w:t>
      </w:r>
    </w:p>
    <w:p>
      <w:pPr>
        <w:pStyle w:val="Normal"/>
        <w:tabs>
          <w:tab w:val="clear" w:pos="709"/>
          <w:tab w:val="left" w:pos="1276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2.</w:t>
        <w:tab/>
        <w:t>Субвен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2.1.</w:t>
        <w:tab/>
        <w:t>на 2024 год в сумме 2 174 220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2.2.</w:t>
        <w:tab/>
        <w:t>на 2025 год в сумме 2 174 811,4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3.</w:t>
        <w:tab/>
        <w:t>на 2026 год в сумме 2 183 966,4 тыс. рублей.</w:t>
      </w:r>
    </w:p>
    <w:p>
      <w:pPr>
        <w:pStyle w:val="Normal"/>
        <w:tabs>
          <w:tab w:val="clear" w:pos="709"/>
          <w:tab w:val="left" w:pos="1276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Иные межбюджетные трансферты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3.1.</w:t>
        <w:tab/>
        <w:t xml:space="preserve">на 2024 год в сумме </w:t>
      </w:r>
      <w:bookmarkStart w:id="2" w:name="_Hlk146638137"/>
      <w:r>
        <w:rPr>
          <w:sz w:val="28"/>
          <w:szCs w:val="28"/>
        </w:rPr>
        <w:t xml:space="preserve">111 142,6 </w:t>
      </w:r>
      <w:bookmarkEnd w:id="2"/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3.2.</w:t>
        <w:tab/>
        <w:t>на 2025 год в сумме 44 722,3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3.3.</w:t>
        <w:tab/>
        <w:t>на 2026 год в сумме 44 666,1 тыс. рубл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418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та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4.1.</w:t>
        <w:tab/>
        <w:t>на 2024 год в сумме 236 744,6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4.2.</w:t>
        <w:tab/>
        <w:t>на 2025 год в сумме 0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</w:t>
        <w:tab/>
        <w:t>на 2026 год в сумме 0,0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</w:t>
        <w:tab/>
        <w:t>пункт 9 изложить в следующей редак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«9. Утвердить общий объем межбюджетных трансфертов бюджетам поселений, входящих в состав Нефтеюганского района на 2024 год </w:t>
        <w:br/>
        <w:t>и плановый период 2025 и 2026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на 2024 год в сумме 972</w:t>
      </w:r>
      <w:r>
        <w:rPr>
          <w:rFonts w:eastAsia="Calibri"/>
          <w:sz w:val="28"/>
          <w:szCs w:val="28"/>
        </w:rPr>
        <w:t xml:space="preserve"> 738,30753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2.</w:t>
        <w:tab/>
        <w:t>на 2025 год в сумме 805 251,260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</w:t>
        <w:tab/>
        <w:t>на 2026 год в сумме 703 138,3604 тыс. рублей.»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4.</w:t>
        <w:tab/>
      </w:r>
      <w:r>
        <w:rPr>
          <w:rFonts w:eastAsia="Calibri"/>
          <w:sz w:val="28"/>
          <w:szCs w:val="28"/>
        </w:rPr>
        <w:t>пункт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10.</w:t>
        <w:tab/>
        <w:t xml:space="preserve">Утвердить распределение межбюджетных трансфертов бюджетам поселений, входящих в состав Нефтеюганского района на 2024 год в сумме </w:t>
      </w:r>
      <w:r>
        <w:rPr>
          <w:sz w:val="28"/>
          <w:szCs w:val="28"/>
        </w:rPr>
        <w:t>972</w:t>
      </w:r>
      <w:r>
        <w:rPr>
          <w:rFonts w:eastAsia="Calibri"/>
          <w:sz w:val="28"/>
          <w:szCs w:val="28"/>
        </w:rPr>
        <w:t xml:space="preserve"> 738,30753 тыс. рублей согласно приложению 15 к настоящему решению, на плановый период 2025 год в сумме 556 743,6604 тыс. рублей согласно приложению 16 к настоящему решению, на плановый период 2026 год в сумме 458 636,8604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</w:t>
        <w:br/>
        <w:t>с порядками, установленными муниципальными правовыми актами Нефтеюганского района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пункт 16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.</w:t>
        <w:tab/>
        <w:t xml:space="preserve"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4 год в сумме 237 858,73575 тыс. рублей, на 2025 год в сумме 127 502,27103 тыс. рублей, на 2026 год </w:t>
        <w:br/>
        <w:t>в сумме 128 087,40385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пункт 24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24.</w:t>
        <w:tab/>
        <w:t xml:space="preserve">В соответствии с пунктом 3 статьи 217 Бюджетного кодекса Российской Федерации установить, что основанием для внесения изменений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в показатели сводной бюджетной росписи бюджета Нефтеюганского района </w:t>
        <w:br/>
        <w:t xml:space="preserve">в 2024 году является использование (перераспределение) в соответствии </w:t>
        <w:br/>
        <w:t>с порядками, установленными муниципальными правовыми актами Нефтеюганского района зарезервированных в составе настоящего решения бюджетных ассигнований, предусмотренных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4.1.</w:t>
        <w:tab/>
        <w:t>на предоставление иных межбюджетных трансфертов бюджетам городского и сельских поселений на обеспечение сбалансированности местных бюджетов в сумме 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2.</w:t>
        <w:tab/>
        <w:t xml:space="preserve">на предоставление иных межбюджетных трансфертов </w:t>
        <w:br/>
        <w:t xml:space="preserve">на поощрение за достижение высоких показателей качества организации </w:t>
        <w:br/>
        <w:t>и осуществления бюджетного процесса органами местного самоуправления поселений в сумме 0,0 тыс. рублей.»;</w:t>
      </w:r>
      <w:bookmarkStart w:id="3" w:name="_Hlk158892350"/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</w:t>
        <w:tab/>
        <w:t>Подпункт 33.1 пункта 33 изложить в следующей редакции:</w:t>
      </w:r>
    </w:p>
    <w:p>
      <w:pPr>
        <w:pStyle w:val="Normal"/>
        <w:tabs>
          <w:tab w:val="left" w:pos="709" w:leader="none"/>
          <w:tab w:val="left" w:pos="1276" w:leader="none"/>
        </w:tabs>
        <w:jc w:val="both"/>
        <w:rPr/>
      </w:pPr>
      <w:r>
        <w:rPr>
          <w:sz w:val="28"/>
          <w:szCs w:val="28"/>
        </w:rPr>
        <w:t>«33.1.</w:t>
        <w:tab/>
        <w:t xml:space="preserve"> на 2024 год в сумме 29 880,528 тыс. рублей;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1.8.</w:t>
        <w:tab/>
        <w:tab/>
        <w:t>приложение 1 «Прогнозируемый общий объем доходов бюджета Нефтеюганского района на 2024 год» изложить в редакции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</w:t>
        <w:tab/>
        <w:t xml:space="preserve">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>и непрограммным направлениям</w:t>
      </w:r>
      <w:r>
        <w:rPr>
          <w:rFonts w:eastAsia="Calibri"/>
          <w:sz w:val="28"/>
          <w:szCs w:val="28"/>
        </w:rPr>
        <w:t xml:space="preserve"> деятельности), группам (группам </w:t>
        <w:br/>
        <w:t xml:space="preserve">и подгруппам) видов расходов классификации расходов бюджета </w:t>
      </w:r>
      <w:r>
        <w:rPr>
          <w:sz w:val="28"/>
          <w:szCs w:val="28"/>
        </w:rPr>
        <w:t>Нефтеюганского района на 2024 год» изложить в редакции согласно приложению 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10.</w:t>
        <w:tab/>
        <w:t xml:space="preserve">приложение 4 «Распределение бюджетных ассигнований </w:t>
        <w:br/>
        <w:t>по разделам, п</w:t>
      </w:r>
      <w:r>
        <w:rPr>
          <w:rFonts w:eastAsia="Calibri"/>
          <w:sz w:val="28"/>
          <w:szCs w:val="28"/>
        </w:rPr>
        <w:t xml:space="preserve">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5 и 2026 годов» изложить </w:t>
        <w:br/>
        <w:t>в редакции согласно приложению 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4 год» изложить 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5 и 2026 годов» изложить в редакции согласно приложению 5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3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4 год» изложить в редакции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4.</w:t>
        <w:tab/>
        <w:t xml:space="preserve">приложение 8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плановый период 2025 и 2026 годов» изложить </w:t>
        <w:br/>
        <w:t>в редакции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5.</w:t>
        <w:tab/>
        <w:t>приложение 9 «Ведомственная структура расходов бюджета Нефтеюганского района на 2024 год» изложить 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6.</w:t>
        <w:tab/>
        <w:t xml:space="preserve">приложение 10 «Ведомственная структура расходов бюджета Нефтеюганского района на плановый период 2025 и 2026 годов» изложить </w:t>
        <w:br/>
        <w:t>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4" w:name="_Hlk161395125"/>
      <w:bookmarkEnd w:id="4"/>
      <w:r>
        <w:rPr>
          <w:rFonts w:eastAsia="Calibri"/>
          <w:sz w:val="28"/>
          <w:szCs w:val="28"/>
        </w:rPr>
        <w:t>1.17.</w:t>
        <w:tab/>
        <w:t>приложение 11 «Источники финансирования дефицита бюджета Нефтеюганского района на 2024 год» изложить в редакции согласно приложению 1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5" w:name="_Hlk161395125"/>
      <w:bookmarkEnd w:id="5"/>
      <w:r>
        <w:rPr>
          <w:rFonts w:eastAsia="Calibri"/>
          <w:sz w:val="28"/>
          <w:szCs w:val="28"/>
        </w:rPr>
        <w:t>1.18.</w:t>
        <w:tab/>
        <w:t xml:space="preserve">приложение 13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4 год» изложить 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9.</w:t>
        <w:tab/>
        <w:t>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4 год</w:t>
      </w:r>
      <w:r>
        <w:rPr>
          <w:rFonts w:eastAsia="Calibri"/>
          <w:sz w:val="28"/>
          <w:szCs w:val="28"/>
        </w:rPr>
        <w:t>» изложить в редакции согласно приложению 1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0.</w:t>
        <w:tab/>
        <w:t xml:space="preserve">приложение 20 «Объем бюджетных ассигнований на реализацию муниципальных программ Нефтеюганского района на 2024 год» изложить </w:t>
        <w:br/>
        <w:t>в редакции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6" w:name="_Hlk160613136"/>
      <w:bookmarkEnd w:id="6"/>
      <w:r>
        <w:rPr>
          <w:rFonts w:eastAsia="Calibri"/>
          <w:sz w:val="28"/>
          <w:szCs w:val="28"/>
        </w:rPr>
        <w:t>1.21.</w:t>
        <w:tab/>
        <w:t xml:space="preserve">приложение 21 «Объем бюджетных ассигнований на реализацию муниципальных программ Нефтеюганского района на плановый период 2025 </w:t>
        <w:br/>
        <w:t>и 2026 годов» изложить в редакции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2.</w:t>
        <w:tab/>
        <w:t>приложение 24 «Программа муниципальных внутренних заимствований Нефтеюганского района на 2024 год» изложить в редакции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7" w:name="_Hlk160613136"/>
      <w:bookmarkEnd w:id="7"/>
      <w:r>
        <w:rPr>
          <w:rFonts w:eastAsia="Calibri"/>
          <w:sz w:val="28"/>
          <w:szCs w:val="28"/>
        </w:rPr>
        <w:t>2.</w:t>
        <w:tab/>
        <w:t xml:space="preserve">Настоящее решение подлежит официальному опубликованию </w:t>
        <w:br/>
        <w:t>в газете «Югорское обозрение» и вступает в силу после его официального обнародо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>
          <w:trHeight w:val="1848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А.Боч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18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сентября     </w:t>
            </w: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  <w:br/>
              <w:t>Нефтеюганского района</w:t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Г.Котова</w:t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18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сентября     </w:t>
            </w:r>
            <w:r>
              <w:rPr>
                <w:sz w:val="28"/>
                <w:szCs w:val="28"/>
              </w:rPr>
              <w:t>2024 г.</w:t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09" w:gutter="0" w:header="567" w:top="709" w:footer="306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E8F047E3EB523928DAD04A8B1C1BE0C94576DA9F98669F01F245E0E6D7FDE7D49BB7A657365A555EB585A3377C36E53F2D08407B0B9B70E7EF9FA4L93FJ" TargetMode="External"/><Relationship Id="rId4" Type="http://schemas.openxmlformats.org/officeDocument/2006/relationships/hyperlink" Target="consultantplus://offline/ref=2AE8F047E3EB523928DAD04A8B1C1BE0C94576DA9F98669F01F245E0E6D7FDE7D49BB7A657365A555EBA81A7327C36E53F2D08407B0B9B70E7EF9FA4L93F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19:00Z</dcterms:created>
  <dc:creator>Натуська</dc:creator>
  <dc:description/>
  <cp:keywords/>
  <dc:language>en-US</dc:language>
  <cp:lastModifiedBy>Климчук Людмила Александровна</cp:lastModifiedBy>
  <cp:lastPrinted>2024-05-28T09:37:00Z</cp:lastPrinted>
  <dcterms:modified xsi:type="dcterms:W3CDTF">2024-09-13T08:27:00Z</dcterms:modified>
  <cp:revision>7</cp:revision>
  <dc:subject/>
  <dc:title>Об изъятии и предоставлении земли</dc:title>
</cp:coreProperties>
</file>