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812"/>
        <w:jc w:val="both"/>
        <w:rPr/>
      </w:pPr>
      <w:r>
        <w:rPr/>
        <w:t xml:space="preserve">Приложение к приказу </w:t>
        <w:tab/>
      </w:r>
    </w:p>
    <w:p>
      <w:pPr>
        <w:pStyle w:val="Normal"/>
        <w:suppressAutoHyphens w:val="true"/>
        <w:ind w:firstLine="5812"/>
        <w:jc w:val="both"/>
        <w:rPr/>
      </w:pPr>
      <w:r>
        <w:rPr/>
        <w:t>Департамента финансов</w:t>
      </w:r>
    </w:p>
    <w:p>
      <w:pPr>
        <w:pStyle w:val="Normal"/>
        <w:suppressAutoHyphens w:val="true"/>
        <w:ind w:firstLine="5812"/>
        <w:jc w:val="both"/>
        <w:rPr/>
      </w:pPr>
      <w:r>
        <w:rPr/>
        <w:t>Нефтеюганского района</w:t>
      </w:r>
    </w:p>
    <w:p>
      <w:pPr>
        <w:pStyle w:val="Normal"/>
        <w:suppressAutoHyphens w:val="true"/>
        <w:ind w:firstLine="5812"/>
        <w:jc w:val="both"/>
        <w:rPr>
          <w:u w:val="single"/>
        </w:rPr>
      </w:pPr>
      <w:r>
        <w:rPr/>
        <w:t xml:space="preserve">от «__» </w:t>
      </w:r>
      <w:r>
        <w:rPr>
          <w:u w:val="single"/>
        </w:rPr>
        <w:t xml:space="preserve">       </w:t>
      </w:r>
      <w:r>
        <w:rPr/>
        <w:t xml:space="preserve">2025г. № </w:t>
      </w:r>
    </w:p>
    <w:p>
      <w:pPr>
        <w:pStyle w:val="Style16"/>
        <w:suppressAutoHyphens w:val="true"/>
        <w:spacing w:before="0" w:after="0"/>
        <w:jc w:val="center"/>
        <w:rPr>
          <w:bCs/>
          <w:sz w:val="26"/>
          <w:szCs w:val="28"/>
          <w:u w:val="single"/>
        </w:rPr>
      </w:pPr>
      <w:r>
        <w:rPr>
          <w:bCs/>
          <w:sz w:val="26"/>
          <w:szCs w:val="28"/>
          <w:u w:val="single"/>
        </w:rPr>
      </w:r>
    </w:p>
    <w:p>
      <w:pPr>
        <w:pStyle w:val="Style16"/>
        <w:suppressAutoHyphens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  <w:tab/>
      </w:r>
    </w:p>
    <w:p>
      <w:pPr>
        <w:pStyle w:val="Style16"/>
        <w:suppressAutoHyphens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ирования бюджетных ассигнований бюджета </w:t>
      </w:r>
    </w:p>
    <w:p>
      <w:pPr>
        <w:pStyle w:val="Style16"/>
        <w:suppressAutoHyphens w:val="true"/>
        <w:spacing w:before="0" w:after="0"/>
        <w:jc w:val="center"/>
        <w:rPr/>
      </w:pPr>
      <w:r>
        <w:rPr>
          <w:sz w:val="26"/>
          <w:szCs w:val="26"/>
        </w:rPr>
        <w:t>Нефтеюганского района на очередной финансовый год и плановый период</w:t>
      </w:r>
    </w:p>
    <w:p>
      <w:pPr>
        <w:pStyle w:val="Style16"/>
        <w:suppressAutoHyphens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Style16"/>
        <w:suppressAutoHyphens w:val="true"/>
        <w:spacing w:before="0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планирования бюджетных ассигнований бюджета Нефтеюганского района на очередной финансовый год и на плановый период (далее – Порядок) разработан в соответствии со статьей 174.2 Бюджетного кодекса Российской Федерации, постановлением администрации Нефтеюганского района «О Порядке и сроках составления проекта бюджета Нефтеюганского района на очередной финансовый год и плановый период».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1.2. Для целей настоящего Порядка:</w:t>
      </w:r>
    </w:p>
    <w:p>
      <w:pPr>
        <w:pStyle w:val="Normal"/>
        <w:suppressAutoHyphens w:val="true"/>
        <w:ind w:firstLine="684"/>
        <w:jc w:val="both"/>
        <w:rPr/>
      </w:pPr>
      <w:r>
        <w:rPr>
          <w:sz w:val="26"/>
          <w:szCs w:val="26"/>
        </w:rPr>
        <w:t>а) бюджетные ассигнования группируются по видам с учетом положений Бюджетного кодекса Российской Федерации;</w:t>
      </w:r>
    </w:p>
    <w:p>
      <w:pPr>
        <w:pStyle w:val="Normal"/>
        <w:suppressAutoHyphens w:val="true"/>
        <w:ind w:firstLine="684"/>
        <w:jc w:val="both"/>
        <w:rPr/>
      </w:pPr>
      <w:r>
        <w:rPr>
          <w:sz w:val="26"/>
          <w:szCs w:val="26"/>
        </w:rPr>
        <w:t>б) под нормативным методом расчета бюджетного ассигнования понимается расчет объема бюджетного ассигнования на основе нормативов, утвержденных в соответствующих нормативных правовых актах (муниципальных правовых актах муниципального образования);</w:t>
      </w:r>
    </w:p>
    <w:p>
      <w:pPr>
        <w:pStyle w:val="Normal"/>
        <w:suppressAutoHyphens w:val="true"/>
        <w:ind w:firstLine="684"/>
        <w:jc w:val="both"/>
        <w:rPr/>
      </w:pPr>
      <w:r>
        <w:rPr>
          <w:sz w:val="26"/>
          <w:szCs w:val="26"/>
        </w:rPr>
        <w:t xml:space="preserve">в) под методом индексации расчета бюджетного ассигнования понимается </w:t>
        <w:br/>
        <w:t xml:space="preserve">расчет объема бюджетного ассигнования путем индексации на уровень инфляции (иной коэффициент) объема бюджетного ассигнования текущего (предыдущего) </w:t>
        <w:br/>
        <w:t>финансового года;</w:t>
      </w:r>
    </w:p>
    <w:p>
      <w:pPr>
        <w:pStyle w:val="Style16"/>
        <w:suppressAutoHyphens w:val="true"/>
        <w:autoSpaceDE w:val="false"/>
        <w:spacing w:before="0" w:after="0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г)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муниципальной программе Нефтеюганского района, договоре, актах администрации Нефтеюганского района или главного распорядителя средств бюджета Нефтеюганского района, предусматривающих осуществление бюджетных инвестиций в объекты капитального строительства муниципальной собственности Нефтеюганского района, не включенных в муниципальные программы;</w:t>
      </w:r>
    </w:p>
    <w:p>
      <w:pPr>
        <w:pStyle w:val="Style16"/>
        <w:suppressAutoHyphens w:val="true"/>
        <w:spacing w:before="0" w:after="0"/>
        <w:ind w:firstLine="684"/>
        <w:jc w:val="both"/>
        <w:rPr/>
      </w:pPr>
      <w:r>
        <w:rPr>
          <w:sz w:val="26"/>
          <w:szCs w:val="26"/>
        </w:rPr>
        <w:t xml:space="preserve">д) под иным методом расчета бюджетного ассигнования понимается расчет объема бюджетного ассигнования методом, отличным от нормативного метода, </w:t>
        <w:br/>
        <w:t>метода индексации и планового метода;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ab/>
        <w:t xml:space="preserve">е) правовыми основаниями возникновения действующих расходных </w:t>
      </w:r>
      <w:r>
        <w:rPr>
          <w:spacing w:val="-2"/>
          <w:sz w:val="26"/>
          <w:szCs w:val="26"/>
        </w:rPr>
        <w:t>обязательств Нефтеюганского района, на исполнение которых планируется направить бюджетное ассигнование</w:t>
      </w:r>
      <w:r>
        <w:rPr>
          <w:sz w:val="26"/>
          <w:szCs w:val="26"/>
        </w:rPr>
        <w:t xml:space="preserve">, являются, федеральные законы, законы автономного округа, нормативные правовые акты Президента Российской Федерации и Правительства Российской Федерации, Правительства автономного округа, договоры (соглашения), </w:t>
      </w:r>
      <w:r>
        <w:rPr>
          <w:bCs/>
          <w:sz w:val="26"/>
          <w:szCs w:val="26"/>
        </w:rPr>
        <w:t>решения судов,</w:t>
      </w:r>
      <w:r>
        <w:rPr>
          <w:sz w:val="26"/>
          <w:szCs w:val="26"/>
        </w:rPr>
        <w:t xml:space="preserve"> муниципальные правовые акты Нефтеюганского района, являющиеся </w:t>
      </w:r>
      <w:r>
        <w:rPr>
          <w:spacing w:val="-2"/>
          <w:sz w:val="26"/>
          <w:szCs w:val="26"/>
        </w:rPr>
        <w:t>в соответствии со статьей 86 Бюджетного кодекса Российской Федерации основаниями</w:t>
      </w:r>
      <w:r>
        <w:rPr>
          <w:sz w:val="26"/>
          <w:szCs w:val="26"/>
        </w:rPr>
        <w:t xml:space="preserve"> для возникновения расходных обязательств Нефтеюганского района, не предлагаемые (не планируемые) к изменению в текущем финансовом году, очередном финансовом году </w:t>
      </w:r>
      <w:r>
        <w:rPr>
          <w:spacing w:val="-2"/>
          <w:sz w:val="26"/>
          <w:szCs w:val="26"/>
        </w:rPr>
        <w:t>и плановом периоде, к признанию утратившим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;</w:t>
      </w:r>
    </w:p>
    <w:p>
      <w:pPr>
        <w:pStyle w:val="Style16"/>
        <w:suppressAutoHyphens w:val="true"/>
        <w:spacing w:before="0" w:after="0"/>
        <w:ind w:firstLine="708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ж) </w:t>
      </w:r>
      <w:r>
        <w:rPr>
          <w:sz w:val="26"/>
          <w:szCs w:val="26"/>
        </w:rPr>
        <w:t xml:space="preserve">правовыми основаниями изменения действующих расходных обязательств Нефтеюганского района  на исполнение которых планируется направить бюджетное ассигнование, являются федеральные законы, законы автономного округа, нормативные правовые акты Президента Российской Федерации и Правительства Российской Федерации, Правительства автономного округа, договоры (соглашения), </w:t>
      </w:r>
      <w:r>
        <w:rPr>
          <w:bCs/>
          <w:sz w:val="26"/>
          <w:szCs w:val="26"/>
        </w:rPr>
        <w:t xml:space="preserve">решениями судов, </w:t>
      </w:r>
      <w:r>
        <w:rPr>
          <w:sz w:val="26"/>
          <w:szCs w:val="26"/>
        </w:rPr>
        <w:t>муниципальные правовые акты Нефтеюганского района, являющиеся со статьей 86 Бюджетного кодекса Российской Федерации основаниями для возникновения расходных обязательств Нефтеюганского района, предлагаемые (планируемые) к изменению в текущем финансовом году, очередном финансовом году и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;</w:t>
      </w:r>
    </w:p>
    <w:p>
      <w:pPr>
        <w:pStyle w:val="Style16"/>
        <w:suppressAutoHyphens w:val="true"/>
        <w:spacing w:before="0" w:after="0"/>
        <w:ind w:firstLine="686"/>
        <w:jc w:val="both"/>
        <w:rPr/>
      </w:pPr>
      <w:r>
        <w:rPr>
          <w:sz w:val="26"/>
          <w:szCs w:val="26"/>
        </w:rPr>
        <w:t xml:space="preserve">з) правовыми основаниями возникновения принимаемых расходных обязательств Нефтеюганского района, на исполнение которых планируется направить бюджетное ассигнование, являются федеральные законы, законы автономного округа, нормативные правовые акты Президента Российской Федерации и Правительства Российской Федерации, Правительства автономного округа, договоры (соглашения), </w:t>
      </w:r>
      <w:r>
        <w:rPr>
          <w:bCs/>
          <w:sz w:val="26"/>
          <w:szCs w:val="26"/>
        </w:rPr>
        <w:t xml:space="preserve">решениями судов, </w:t>
      </w:r>
      <w:r>
        <w:rPr>
          <w:sz w:val="26"/>
          <w:szCs w:val="26"/>
        </w:rPr>
        <w:t>муниципальные правовые акты Нефтеюганского района, являющиеся в соответствии со статьей 86 Бюджетного кодекса Российской Федерации основаниями для возникновения расходных обязательств Нефтеюганского района, предлагаемые (планируемые) к принятию в текущем финансовом году и плановом периоде;</w:t>
      </w:r>
    </w:p>
    <w:p>
      <w:pPr>
        <w:pStyle w:val="Style16"/>
        <w:suppressAutoHyphens w:val="true"/>
        <w:autoSpaceDE w:val="false"/>
        <w:spacing w:before="0" w:after="0"/>
        <w:ind w:firstLine="686"/>
        <w:jc w:val="both"/>
        <w:rPr/>
      </w:pPr>
      <w:r>
        <w:rPr>
          <w:sz w:val="26"/>
          <w:szCs w:val="26"/>
        </w:rPr>
        <w:t>и) под главным распорядителем средств бюджета Нефтеюганского района, являющимся ответственным исполнителем муниципальной программы Нефтеюганского района понимается структурное подразделение администрации, Департамент, управление, комитет, отдел, ответственный за реализацию муниципальной программы Нефтеюганского района в целом;</w:t>
      </w:r>
    </w:p>
    <w:p>
      <w:pPr>
        <w:pStyle w:val="Style16"/>
        <w:suppressAutoHyphens w:val="true"/>
        <w:autoSpaceDE w:val="false"/>
        <w:spacing w:before="0" w:after="0"/>
        <w:ind w:firstLine="686"/>
        <w:jc w:val="both"/>
        <w:rPr/>
      </w:pPr>
      <w:r>
        <w:rPr>
          <w:sz w:val="26"/>
          <w:szCs w:val="26"/>
        </w:rPr>
        <w:t>к) под главным распорядителем средств бюджета Нефтеюганского района, являющимся соисполнителем муниципальной программы Нефтеюганского района понимается структурное подразделение администрации, Департамент, управление, комитет, отдел, ответственный за реализацию структурного элемента муниципальной программы Нефтеюганского района.</w:t>
      </w:r>
    </w:p>
    <w:p>
      <w:pPr>
        <w:pStyle w:val="Style16"/>
        <w:suppressAutoHyphens w:val="true"/>
        <w:spacing w:before="0" w:after="0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1.2.1. Обоснования бюджетных ассигнований формируются и представляются главными распорядителями средств бюджета Нефтеюганского района в целях формирования проекта решения о бюджете Нефтеюганского района на очередной финансовый год и плановый период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1.3. В обоснования бюджетных ассигнований на очередной финансовый год </w:t>
        <w:br/>
        <w:t>и на плановый период  включаются:</w:t>
      </w:r>
    </w:p>
    <w:p>
      <w:pPr>
        <w:pStyle w:val="Normal"/>
        <w:suppressAutoHyphens w:val="true"/>
        <w:ind w:firstLine="684"/>
        <w:jc w:val="both"/>
        <w:rPr/>
      </w:pPr>
      <w:r>
        <w:rPr>
          <w:sz w:val="26"/>
          <w:szCs w:val="26"/>
          <w:lang w:bidi="en-US"/>
        </w:rPr>
        <w:t>а) правовые основания возникновения расходных обязательств на исполнение которых планируется направить бюджетные ассигнования;</w:t>
      </w:r>
    </w:p>
    <w:p>
      <w:pPr>
        <w:pStyle w:val="Normal"/>
        <w:suppressAutoHyphens w:val="true"/>
        <w:ind w:firstLine="684"/>
        <w:jc w:val="both"/>
        <w:rPr/>
      </w:pPr>
      <w:r>
        <w:rPr>
          <w:spacing w:val="-4"/>
          <w:sz w:val="26"/>
          <w:szCs w:val="26"/>
          <w:lang w:bidi="en-US"/>
        </w:rPr>
        <w:t>б) объем бюджетных ассигнований, необходимый для исполнения действующих</w:t>
      </w:r>
      <w:r>
        <w:rPr>
          <w:sz w:val="26"/>
          <w:szCs w:val="26"/>
          <w:lang w:bidi="en-US"/>
        </w:rPr>
        <w:t xml:space="preserve"> расходных обязательств Нефтеюганского района;</w:t>
      </w:r>
    </w:p>
    <w:p>
      <w:pPr>
        <w:pStyle w:val="Normal"/>
        <w:suppressAutoHyphens w:val="true"/>
        <w:ind w:firstLine="684"/>
        <w:jc w:val="both"/>
        <w:rPr/>
      </w:pPr>
      <w:r>
        <w:rPr>
          <w:spacing w:val="-4"/>
          <w:sz w:val="26"/>
          <w:szCs w:val="26"/>
          <w:lang w:bidi="en-US"/>
        </w:rPr>
        <w:t>в) объем бюджетных ассигнований, необходимого для исполнения принимаемых</w:t>
      </w:r>
      <w:r>
        <w:rPr>
          <w:sz w:val="26"/>
          <w:szCs w:val="26"/>
          <w:lang w:bidi="en-US"/>
        </w:rPr>
        <w:t xml:space="preserve"> расходных обязательств Нефтеюганского района;</w:t>
      </w:r>
    </w:p>
    <w:p>
      <w:pPr>
        <w:pStyle w:val="Normal"/>
        <w:suppressAutoHyphens w:val="true"/>
        <w:ind w:firstLine="684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г) целевые показатели (наименование и значение) муниципальных программ Нефтеюганского район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д) пояснительная записка, включая сводные сетевые показател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.4. Планирование бюджетных ассигнований осуществляется главными распорядителями средств бюджета Нефтеюганского района и ответственным исполнителем муниципальных программ Нефтеюганского района, раздельно по действующим и принимаемым расходным обязательствам, согласно приложениям 1-23 к настоящему порядку в региональном электронном бюджете ХМАО - Югры в подсистеме «Планирование бюджета» с последующим предоставлением приложений на бумажном носител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.5. Планирование бюджетных ассигнований на оказание муниципальных услуг (выполнение работ) физическим и юридическим лицам осуществляется структурными подразделениями, являющимися главными распорядителями средств бюджета Нефтеюганского района, в ведении которых находятся казенные учреждения Нефтеюганского района и структурными подразделениями, осуществляющими функции и полномочия учредителя бюджетного или автономного учреждения Нефтеюганского района, с учётом муниципального задания на очередной финансовый год и плановый период, а также его выполнения в текущем финансовом год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задание на оказание услуг (выполнение работ) формируется в региональном электронном бюджете ХМАО-Югры в подсистеме «Государственные (муниципальные) задания, в сроки, установленные Порядком составления проекта бюджета Нефтеюганского района на очередной финансовый год и плановый период.</w:t>
      </w:r>
    </w:p>
    <w:p>
      <w:pPr>
        <w:pStyle w:val="Style16"/>
        <w:suppressAutoHyphens w:val="true"/>
        <w:spacing w:before="0" w:after="0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uppressAutoHyphens w:val="true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Порядок планирования бюджетных ассигнований.</w:t>
      </w:r>
    </w:p>
    <w:p>
      <w:pPr>
        <w:pStyle w:val="Style16"/>
        <w:suppressAutoHyphens w:val="true"/>
        <w:spacing w:before="0" w:after="0"/>
        <w:ind w:left="6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uppressAutoHyphens w:val="true"/>
        <w:spacing w:before="0" w:after="0"/>
        <w:jc w:val="both"/>
        <w:rPr/>
      </w:pPr>
      <w:r>
        <w:rPr>
          <w:spacing w:val="-4"/>
          <w:sz w:val="26"/>
          <w:szCs w:val="26"/>
        </w:rPr>
        <w:tab/>
        <w:t>2.1. При планировании бюджетных ассигнований главный распорядитель средств бюджета Нефтеюганского района и (или) главный распорядитель средств бюджета Нефтеюганского района, являющийся ответственным исполнителем муниципальных программ Нефтеюганского района на основе доведенных департаментом финансов Нефтеюганского района предельных объемов бюджетных ассигнований Нефтеюганского района на очередной финансовый год и плановый период, а также сведений и материалов, предоставляет в департамент финансов Нефтеюганского района в срок: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684"/>
        <w:jc w:val="both"/>
        <w:rPr/>
      </w:pPr>
      <w:r>
        <w:rPr>
          <w:sz w:val="26"/>
          <w:szCs w:val="26"/>
        </w:rPr>
        <w:t>а) до 20 августа текущего финансового года: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предельных объемов бюджетных ассигнований Нефтеюганского района на исполнение действующих и принимаемых расходных обязательств на предоставление межбюджетных трансфертов, имеющих целевое назначение (субсидии, субвенции, иные межбюджетные трансферты) на очередной финансовый год и плановый период по поселениям, входящим в состав Нефтеюганского района в разрезе кодов классификации расходов бюджета, по формам согласно приложениям 1-22 к настоящему Порядку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684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боснования бюджетных ассигнований бюджета Нефтеюганского района на очередной финансовый год и плановый период на предоставление межбюджетных трансфертов, имеющих целевое назначение (субсидии, субвенции, иные межбюджетные трансферты) на очередной финансовый год и плановый период по поселениям, входящим в состав Нефтеюганского района, по форме согласно приложению 23 к настоящему Порядку, с обязательным пояснением причин изменения действующих расходных обязательств по сравнению с ранее утвержденными в решении о бюджете Нефтеюганского района.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б) </w:t>
      </w:r>
      <w:r>
        <w:rPr>
          <w:bCs/>
          <w:sz w:val="26"/>
          <w:szCs w:val="26"/>
        </w:rPr>
        <w:t>до 4 октябр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екущего финансового года: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спределение предельных объемов бюджетных ассигнований бюджета Нефтеюганского района на исполнение действующих и принимаемых расходных обязательств на очередной финансовый год и плановый период в разрезе кодов классификации расходов бюджета Нефтеюганского района по формам, согласно приложениям 1-22 к настоящему Порядку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ab/>
        <w:t>- обоснования бюджетных ассигнований бюджета Нефтеюганского района на очередной финансовый год и плановый период, по форме согласно приложению 23 к настоящему Порядку, с обязательным пояснением причин изменения действующих расходных обязательств по сравнению с ранее утвержденными в решении о бюджете Нефтеюганского района.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ab/>
        <w:t>В случае если в ходе рассмотрения бюджетных проектировок произошли изменения, то в соответствии с методическими указаниями по порядку планирования бюджетных ассигнований бюджета Нефтеюганского района на очередной финансовый год и плановый период предоставляются уточненные материалы, расчёты и приложения.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 При планировании бюджетных ассигнований главный распорядитель средств бюджета Нефтеюганского района, являющийся ответственным исполнителем и (или) соисполнителем муниципальных программ Нефтеюганского района, обеспечивает соответствие указанных в обоснованиях на очередной финансовый год и плановый период целевых показателей, направленных на реализацию муниципальных программ Нефтеюганского района и муниципальных заданий, соответственно показателям, указанным в муниципальных программах Нефтеюганского района, и показателям, характеризующим качество и (или) объем (состав) оказываемых физическим и (или) юридическим лицам муниципальных услуг (работ), указанным в муниципальных заданиях.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567"/>
        <w:jc w:val="both"/>
        <w:rPr/>
      </w:pPr>
      <w:r>
        <w:rPr>
          <w:sz w:val="26"/>
          <w:szCs w:val="26"/>
        </w:rPr>
        <w:t>2.3. Г</w:t>
      </w:r>
      <w:r>
        <w:rPr>
          <w:bCs/>
          <w:sz w:val="26"/>
          <w:szCs w:val="26"/>
        </w:rPr>
        <w:t>лавный распорядитель средств бюджета Нефтеюганского района и (или) главный распорядитель средств бюджета Нефтеюганского района, являющийся ответственным исполнителем муниципальных программ Нефтеюганского района, при распределении бюджетных ассигнований на исполнение действующих расходных обязательств, предложений по объему бюджетных ассигнований на изменение действующих и исполнение принимаемых расходных обязательств на очередной финансовый год и плановый период, исходит из следующих условий: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бъемы бюджетных ассигнований на исполнение расходных обязательств Нефтеюганского района на очередной финансовый год и плановый период рассчитываются с учётом расчёта базовых бюджетных ассигнований по муниципальным программам Нефтеюганского района, непрограммным направлениям деятельности и условий, установленных в методических указаниях по порядку планирования бюджетных ассигнований бюджета Нефтеюганского района на очередной финансовый год и плановый период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роекты расчётов объемов бюджетных ассигнований на исполнение расходных обязательств Нефтеюганского района на очередной финансовый год и плановый период на основе нормативного метода производятся исходя из утверждённых нормативов и изменения численности физических лиц, потребителей муниципальных услуг.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 xml:space="preserve">2.4. При представлении главными распорядителями средств бюджета Нефтеюганского района и (или) главными распорядителями средств бюджета Нефтеюганского района, являющимися ответственными исполнителями муниципальных программ Нефтеюганского района, в департамент финансов Нефтеюганского района распределения бюджетных ассигнований на очередной финансовый год и плановый период по кодам классификации расходов бюджета Нефтеюганского района, общий объем бюджетных ассигнований на исполнение расходных обязательств Нефтеюганского района не может превышать доведенного до главного распорядителя средств бюджета Нефтеюганского района и (или) главного распорядителя средств бюджета Нефтеюганского района, являющегося ответственным исполнителем муниципальных программ Нефтеюганского района, уточненного предельного объема бюджетных ассигнований на исполнение действующих и принимаемых расходных обязательств. 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5. При планировании бюджетных ассигнований, специалисты отдела сводного бюджетного планирования и анализа, отдела межбюджетных отношений департамента финансов Нефтеюганского района в пределах своей компетенции: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>а) осуществляют анализ и проверку расчётов объемов бюджетных ассигнований на исполнение действующих расходных и принимаемых расходных обязательств на очередной финансовый год и плановый период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б) проверяют правильность заполнения обоснований бюджетных ассигнований на очередной финансовый год и плановый период в соответствии с Порядком заполнения обоснования бюджетного ассигнования на очередной финансовый год и плановый период </w:t>
      </w:r>
      <w:r>
        <w:rPr>
          <w:sz w:val="26"/>
          <w:szCs w:val="26"/>
        </w:rPr>
        <w:t>(</w:t>
      </w:r>
      <w:hyperlink r:id="rId2">
        <w:r>
          <w:rPr>
            <w:rStyle w:val="InternetLink"/>
            <w:sz w:val="26"/>
            <w:szCs w:val="26"/>
          </w:rPr>
          <w:t>раздел IV</w:t>
        </w:r>
      </w:hyperlink>
      <w:r>
        <w:rPr>
          <w:sz w:val="26"/>
          <w:szCs w:val="26"/>
        </w:rPr>
        <w:t xml:space="preserve"> настоящего Порядка)</w:t>
      </w:r>
      <w:r>
        <w:rPr>
          <w:bCs/>
          <w:sz w:val="26"/>
          <w:szCs w:val="26"/>
        </w:rPr>
        <w:t>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) проверяют правильность расчётов и соответствие методикам предоставления межбюджетных трансфертов, предоставляемых бюджетам поселений Нефтеюганского района.</w:t>
      </w:r>
    </w:p>
    <w:p>
      <w:pPr>
        <w:pStyle w:val="Style16"/>
        <w:suppressAutoHyphens w:val="true"/>
        <w:spacing w:before="0" w:after="0"/>
        <w:ind w:left="-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2.6. Главные распорядители бюджетных средств Нефтеюганского района представляют в департамент финансов Нефтеюганского района документы в соответствии с настоящим порядком (на бумажном носителе), с сопроводительным письмом, подписанным руководителем (заместителем руководителя). </w:t>
      </w:r>
    </w:p>
    <w:p>
      <w:pPr>
        <w:pStyle w:val="Style16"/>
        <w:suppressAutoHyphens w:val="true"/>
        <w:spacing w:before="0" w:after="0"/>
        <w:ind w:left="-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Методика планирования бюджетных ассигнований на исполнение </w:t>
        <w:br/>
        <w:t>действующих и принимаемых расходных обязательств Нефтеюганского района.</w:t>
      </w:r>
    </w:p>
    <w:p>
      <w:pPr>
        <w:pStyle w:val="Style16"/>
        <w:suppressAutoHyphens w:val="true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before="0" w:after="0"/>
        <w:ind w:left="684" w:hanging="0"/>
        <w:jc w:val="both"/>
        <w:rPr/>
      </w:pPr>
      <w:r>
        <w:rPr>
          <w:bCs/>
          <w:sz w:val="26"/>
          <w:szCs w:val="26"/>
        </w:rPr>
        <w:t>3.1. Объемы бюджетных ассигнований: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а) на оплату труда работников казенных учреждений, а также на денежное содержание (денежное вознаграждение, заработную плату) муниципальных служащих, лиц, замещающих муниципальные должности; 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а командировочные и иные выплаты в соответствии с трудовыми </w:t>
        <w:br/>
        <w:t>договорами (контрактами) и законодательством Российской Федерации, законодательством автономного округа и муниципальными правовыми актами Нефтеюганского района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) на оплату поставок товаров, выполнения работ, оказания услуг для </w:t>
        <w:br/>
        <w:t xml:space="preserve">муниципальных нужд, а также объемы бюджетных ассигнований на закупку </w:t>
        <w:br/>
        <w:t xml:space="preserve">товаров, работ и услуг для муниципальных нужд (за исключением бюджетных </w:t>
        <w:br/>
        <w:t xml:space="preserve">ассигнований для обеспечения выполнения функций бюджетного учреждения) </w:t>
        <w:br/>
        <w:t>в целях оказания муниципальных услуг физическим и юридическим лицам,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г) на уплату налогов, сборов и иных обязательных платежей в бюджетную </w:t>
        <w:br/>
        <w:t>систему Российской Федерации –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left="684" w:hanging="0"/>
        <w:jc w:val="both"/>
        <w:rPr/>
      </w:pPr>
      <w:r>
        <w:rPr>
          <w:sz w:val="26"/>
          <w:szCs w:val="26"/>
        </w:rPr>
        <w:t xml:space="preserve">рассчитываются методом индексации по формуле: 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19350" cy="143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before="0" w:after="0"/>
        <w:jc w:val="both"/>
        <w:rPr/>
      </w:pPr>
      <w:r>
        <w:rPr>
          <w:sz w:val="26"/>
          <w:szCs w:val="26"/>
        </w:rPr>
        <w:t>БА</w:t>
      </w:r>
      <w:r>
        <w:rPr>
          <w:sz w:val="26"/>
          <w:szCs w:val="26"/>
          <w:vertAlign w:val="subscript"/>
        </w:rPr>
        <w:t>ог</w:t>
      </w:r>
      <w:r>
        <w:rPr>
          <w:sz w:val="26"/>
          <w:szCs w:val="26"/>
        </w:rPr>
        <w:t>– объем бюджетного ассигнования в очередном финансовом году,</w:t>
        <w:br/>
        <w:t>БА</w:t>
      </w:r>
      <w:r>
        <w:rPr>
          <w:sz w:val="26"/>
          <w:szCs w:val="26"/>
          <w:vertAlign w:val="subscript"/>
        </w:rPr>
        <w:t>1гпп</w:t>
      </w:r>
      <w:r>
        <w:rPr>
          <w:sz w:val="26"/>
          <w:szCs w:val="26"/>
        </w:rPr>
        <w:t>, БА</w:t>
      </w:r>
      <w:r>
        <w:rPr>
          <w:sz w:val="26"/>
          <w:szCs w:val="26"/>
          <w:vertAlign w:val="subscript"/>
        </w:rPr>
        <w:t>2гпп</w:t>
      </w:r>
      <w:r>
        <w:rPr>
          <w:sz w:val="26"/>
          <w:szCs w:val="26"/>
        </w:rPr>
        <w:t xml:space="preserve">– объем бюджетного ассигнования в первом и втором году планового периода соответственно, </w:t>
      </w:r>
    </w:p>
    <w:p>
      <w:pPr>
        <w:pStyle w:val="Style16"/>
        <w:suppressAutoHyphens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БА</w:t>
      </w:r>
      <w:r>
        <w:rPr>
          <w:sz w:val="26"/>
          <w:szCs w:val="26"/>
          <w:vertAlign w:val="subscript"/>
        </w:rPr>
        <w:t>тг</w:t>
      </w:r>
      <w:r>
        <w:rPr>
          <w:sz w:val="26"/>
          <w:szCs w:val="26"/>
        </w:rPr>
        <w:t>– объем бюджетного ассигнования в текущем финансовом году,</w:t>
      </w:r>
    </w:p>
    <w:p>
      <w:pPr>
        <w:pStyle w:val="Style16"/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нд</w:t>
      </w:r>
      <w:r>
        <w:rPr>
          <w:sz w:val="26"/>
          <w:szCs w:val="26"/>
          <w:vertAlign w:val="subscript"/>
        </w:rPr>
        <w:t>ог</w:t>
      </w:r>
      <w:r>
        <w:rPr>
          <w:sz w:val="26"/>
          <w:szCs w:val="26"/>
        </w:rPr>
        <w:t>– прогнозируемый уровень инфляции (иной индекс) в очередном финансовом году,</w:t>
      </w:r>
    </w:p>
    <w:p>
      <w:pPr>
        <w:pStyle w:val="Style16"/>
        <w:suppressAutoHyphens w:val="true"/>
        <w:spacing w:before="0" w:after="0"/>
        <w:jc w:val="both"/>
        <w:rPr/>
      </w:pPr>
      <w:r>
        <w:rPr>
          <w:sz w:val="26"/>
          <w:szCs w:val="26"/>
        </w:rPr>
        <w:t>Инд</w:t>
      </w:r>
      <w:r>
        <w:rPr>
          <w:sz w:val="26"/>
          <w:szCs w:val="26"/>
          <w:vertAlign w:val="subscript"/>
        </w:rPr>
        <w:t>1гпп</w:t>
      </w:r>
      <w:r>
        <w:rPr>
          <w:sz w:val="26"/>
          <w:szCs w:val="26"/>
        </w:rPr>
        <w:t>, Инд</w:t>
      </w:r>
      <w:r>
        <w:rPr>
          <w:sz w:val="26"/>
          <w:szCs w:val="26"/>
          <w:vertAlign w:val="subscript"/>
        </w:rPr>
        <w:t>2гпп</w:t>
      </w:r>
      <w:r>
        <w:rPr>
          <w:sz w:val="26"/>
          <w:szCs w:val="26"/>
        </w:rPr>
        <w:t>, – прогнозируемый уровень инфляции (иной индекс) в первом и втором году планового периода соответственно, либо иным методом.</w:t>
      </w:r>
    </w:p>
    <w:p>
      <w:pPr>
        <w:pStyle w:val="Style16"/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uppressAutoHyphens w:val="true"/>
        <w:spacing w:before="0" w:after="0"/>
        <w:ind w:left="709" w:hanging="0"/>
        <w:jc w:val="both"/>
        <w:rPr/>
      </w:pPr>
      <w:r>
        <w:rPr>
          <w:bCs/>
          <w:sz w:val="26"/>
          <w:szCs w:val="26"/>
        </w:rPr>
        <w:t>3.2. Объемы бюджетных ассигнований: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реализацию утвержденных (планируемых к утверждению) муниципальных программ Нефтеюганского района и непрограммных направлений деятельности, а также инвестиционных проектов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предоставление субсидий, грантов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в) на предоставление бюджетных инвестиций юридическим лицам, не являющимся муниципальными учреждениями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предоставление межбюджетных трансфертов за исключением межбюджетных трансфертов, рассчитываемых нормативным методом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д) на исполнение решений судов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е) на обслуживание муниципального долга Нефтеюганского района-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считываются плановым методом, в соответствии с федеральными законами, законами автономного округа, нормативными правовыми актами Президента Российской Федерации и Правительства Российской Федерации, Правительства автономного округа, договорами (соглашениями), </w:t>
      </w:r>
      <w:r>
        <w:rPr>
          <w:bCs/>
          <w:sz w:val="26"/>
          <w:szCs w:val="26"/>
        </w:rPr>
        <w:t xml:space="preserve">решениями судов, </w:t>
      </w:r>
      <w:r>
        <w:rPr>
          <w:sz w:val="26"/>
          <w:szCs w:val="26"/>
        </w:rPr>
        <w:t xml:space="preserve">муниципальными правовыми актами Нефтеюганского района, а также в соответствии с договорами и соглашениями о предоставлении указанных платежей. </w:t>
      </w:r>
    </w:p>
    <w:p>
      <w:pPr>
        <w:pStyle w:val="Style16"/>
        <w:tabs>
          <w:tab w:val="clear" w:pos="708"/>
          <w:tab w:val="left" w:pos="0" w:leader="none"/>
          <w:tab w:val="left" w:pos="1026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uppressAutoHyphens w:val="true"/>
        <w:spacing w:before="0" w:after="0"/>
        <w:ind w:left="684" w:hanging="0"/>
        <w:jc w:val="both"/>
        <w:rPr/>
      </w:pPr>
      <w:r>
        <w:rPr>
          <w:bCs/>
          <w:sz w:val="26"/>
          <w:szCs w:val="26"/>
        </w:rPr>
        <w:t>3.3. Объемы бюджетных ассигнований: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а) на оказание муниципальных услуг (выполнение работ), на содержание имущества;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б) на исполнение публичных обязательств; 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) на социальное обеспечение населения, </w:t>
      </w:r>
    </w:p>
    <w:p>
      <w:pPr>
        <w:pStyle w:val="Style16"/>
        <w:tabs>
          <w:tab w:val="clear" w:pos="708"/>
          <w:tab w:val="left" w:pos="1026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исполнение обязательств по предоставлению межбюджетных трансфертов за исключением межбюджетных трансфертов, рассчитываемых плановым методом-</w:t>
      </w:r>
    </w:p>
    <w:p>
      <w:pPr>
        <w:pStyle w:val="Style16"/>
        <w:suppressAutoHyphens w:val="true"/>
        <w:spacing w:before="0" w:after="0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читываются нормативным методом, путем умножения: планируемого норматива на прогнозируемую численность физических лиц, являющихся получателям выплат; объема муниципальных услуг на норматив финансовых затрат на оказание соответствующих муниципальных услуг; либо иным методом. 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3.4. Изменение объема бюджетных ассигнований на исполнение действующих расходных обязательств на очередной год и первый год планового периода определяется по формуле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Изм_БА</w:t>
      </w:r>
      <w:r>
        <w:rPr>
          <w:sz w:val="26"/>
          <w:szCs w:val="26"/>
          <w:vertAlign w:val="subscript"/>
        </w:rPr>
        <w:t>ог</w:t>
      </w:r>
      <w:r>
        <w:rPr>
          <w:sz w:val="26"/>
          <w:szCs w:val="26"/>
        </w:rPr>
        <w:t xml:space="preserve">=БА </w:t>
      </w:r>
      <w:r>
        <w:rPr>
          <w:sz w:val="26"/>
          <w:szCs w:val="26"/>
          <w:vertAlign w:val="subscript"/>
        </w:rPr>
        <w:t>ог(тек)</w:t>
      </w:r>
      <w:r>
        <w:rPr>
          <w:sz w:val="26"/>
          <w:szCs w:val="26"/>
        </w:rPr>
        <w:t>-БА</w:t>
      </w:r>
      <w:r>
        <w:rPr>
          <w:sz w:val="26"/>
          <w:szCs w:val="26"/>
          <w:vertAlign w:val="subscript"/>
        </w:rPr>
        <w:t>1гпп_утв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 xml:space="preserve">                            </w:t>
      </w:r>
      <w:r>
        <w:fldChar w:fldCharType="begin"/>
      </w:r>
      <w:r>
        <w:rPr>
          <w:position w:val="-12"/>
          <w:sz w:val="26"/>
          <w:szCs w:val="26"/>
        </w:rPr>
        <w:instrText xml:space="preserve"> QUOTE _x0001_ </w:instrText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separate"/>
      </w:r>
      <w:r>
        <w:rPr>
          <w:position w:val="-12"/>
          <w:sz w:val="26"/>
          <w:szCs w:val="26"/>
        </w:rPr>
        <w:t>Изм _</w:t>
      </w:r>
      <w:r>
        <w:rPr>
          <w:sz w:val="26"/>
          <w:szCs w:val="26"/>
          <w:vertAlign w:val="subscript"/>
        </w:rPr>
        <w:t>БА1г</w:t>
      </w:r>
      <w:r>
        <w:rPr>
          <w:position w:val="-12"/>
          <w:sz w:val="26"/>
          <w:szCs w:val="26"/>
        </w:rPr>
        <w:t>пп=</w:t>
      </w:r>
      <w:r>
        <w:rPr>
          <w:sz w:val="26"/>
          <w:szCs w:val="26"/>
          <w:vertAlign w:val="subscript"/>
        </w:rPr>
        <w:t>БА1г</w:t>
      </w:r>
      <w:r>
        <w:rPr>
          <w:position w:val="-12"/>
          <w:sz w:val="26"/>
          <w:szCs w:val="26"/>
        </w:rPr>
        <w:t>пп-</w:t>
      </w:r>
      <w:r>
        <w:rPr>
          <w:sz w:val="26"/>
          <w:szCs w:val="26"/>
          <w:vertAlign w:val="subscript"/>
        </w:rPr>
        <w:t>БА2гпп_утв</w:t>
      </w:r>
      <w:r>
        <w:rPr>
          <w:sz w:val="26"/>
          <w:szCs w:val="26"/>
          <w:vertAlign w:val="subscript"/>
        </w:rPr>
      </w:r>
      <w:r>
        <w:rPr>
          <w:vertAlign w:val="subscript"/>
          <w:sz w:val="26"/>
          <w:szCs w:val="26"/>
        </w:rPr>
        <w:fldChar w:fldCharType="end"/>
      </w:r>
      <w:r>
        <w:rPr>
          <w:sz w:val="26"/>
          <w:szCs w:val="26"/>
          <w:vertAlign w:val="subscript"/>
        </w:rPr>
        <w:t xml:space="preserve"> ,</w:t>
      </w:r>
      <w:r>
        <w:rPr>
          <w:sz w:val="26"/>
          <w:szCs w:val="26"/>
        </w:rPr>
        <w:t xml:space="preserve"> </w:t>
      </w:r>
      <w:r>
        <w:rPr>
          <w:position w:val="-12"/>
          <w:sz w:val="26"/>
          <w:szCs w:val="26"/>
        </w:rPr>
        <w:t>где</w:t>
      </w:r>
    </w:p>
    <w:p>
      <w:pPr>
        <w:pStyle w:val="Normal"/>
        <w:suppressAutoHyphens w:val="true"/>
        <w:ind w:firstLine="567"/>
        <w:rPr>
          <w:position w:val="-12"/>
          <w:sz w:val="26"/>
          <w:szCs w:val="26"/>
        </w:rPr>
      </w:pPr>
      <w:r>
        <w:rPr>
          <w:position w:val="-12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Изм_БА</w:t>
      </w:r>
      <w:r>
        <w:rPr>
          <w:sz w:val="26"/>
          <w:szCs w:val="26"/>
          <w:vertAlign w:val="subscript"/>
        </w:rPr>
        <w:t>ог</w:t>
      </w:r>
      <w:r>
        <w:rPr>
          <w:sz w:val="26"/>
          <w:szCs w:val="26"/>
        </w:rPr>
        <w:t>- изменение объема бюджетных ассигнований на исполнение действующих расходных обязательств на очередной (текущий) финансовый год,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</w:t>
      </w:r>
      <w:r>
        <w:rPr>
          <w:sz w:val="26"/>
          <w:szCs w:val="26"/>
          <w:vertAlign w:val="subscript"/>
        </w:rPr>
        <w:t>ог</w:t>
      </w:r>
      <w:r>
        <w:rPr>
          <w:sz w:val="26"/>
          <w:szCs w:val="26"/>
        </w:rPr>
        <w:t xml:space="preserve"> –  объем бюджетных ассигнований в очередном финансовом году,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БА </w:t>
      </w:r>
      <w:r>
        <w:rPr>
          <w:sz w:val="26"/>
          <w:szCs w:val="26"/>
          <w:vertAlign w:val="subscript"/>
        </w:rPr>
        <w:t>1гпп_утв</w:t>
      </w:r>
      <w:r>
        <w:rPr>
          <w:sz w:val="26"/>
          <w:szCs w:val="26"/>
        </w:rPr>
        <w:t xml:space="preserve"> – объем бюджетных ассигнований на исполнение действующих расходных обязательств, утвержденных на первый год планового периода в предыдущем плановом периоде,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Изм_БА</w:t>
      </w:r>
      <w:r>
        <w:rPr>
          <w:sz w:val="26"/>
          <w:szCs w:val="26"/>
          <w:vertAlign w:val="subscript"/>
        </w:rPr>
        <w:t>1гпп</w:t>
      </w:r>
      <w:r>
        <w:rPr>
          <w:sz w:val="26"/>
          <w:szCs w:val="26"/>
        </w:rPr>
        <w:t xml:space="preserve"> - изменение объема бюджетных ассигнований на исполнение действующих расходных обязательств на первый год планового периода,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БА</w:t>
      </w:r>
      <w:r>
        <w:rPr>
          <w:sz w:val="26"/>
          <w:szCs w:val="26"/>
          <w:vertAlign w:val="subscript"/>
        </w:rPr>
        <w:t>1гпп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– объем бюджетных ассигнований в первом году планового периода,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БА</w:t>
      </w:r>
      <w:r>
        <w:rPr>
          <w:sz w:val="26"/>
          <w:szCs w:val="26"/>
          <w:vertAlign w:val="subscript"/>
        </w:rPr>
        <w:t>2гпп_утв</w:t>
      </w:r>
      <w:r>
        <w:rPr>
          <w:sz w:val="26"/>
          <w:szCs w:val="26"/>
        </w:rPr>
        <w:t>– объем бюджетных ассигнований на исполнение действующих расходных обязательств, утвержденных на второй год планового периода в предыдущем плановом периоде.</w:t>
      </w:r>
    </w:p>
    <w:p>
      <w:pPr>
        <w:pStyle w:val="Style16"/>
        <w:suppressAutoHyphens w:val="true"/>
        <w:jc w:val="center"/>
        <w:rPr/>
      </w:pPr>
      <w:r>
        <w:rPr>
          <w:b/>
          <w:bCs/>
          <w:sz w:val="26"/>
          <w:szCs w:val="26"/>
        </w:rPr>
        <w:t xml:space="preserve">4. Методика расчета базовых объемов бюджетных ассигнований </w:t>
        <w:br/>
        <w:t>по муниципальным программам Нефтеюганского района, непрограммным направлениям деятельности и оценки общего объема дополнительных бюджетных ассигнований на очередной финансовый год и плановый период (далее – Методика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1. Порядок расчета базовых объемов бюджетных ассигнований </w:t>
      </w:r>
      <w:r>
        <w:rPr>
          <w:rFonts w:eastAsia="Calibri"/>
          <w:sz w:val="26"/>
          <w:szCs w:val="26"/>
          <w:lang w:eastAsia="en-US"/>
        </w:rPr>
        <w:t>на очередной финансовый год и на плановый период</w:t>
      </w:r>
    </w:p>
    <w:p>
      <w:pPr>
        <w:pStyle w:val="Normal"/>
        <w:tabs>
          <w:tab w:val="clear" w:pos="708"/>
          <w:tab w:val="left" w:pos="1316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.1.1. Базовые объемы бюджетных ассигнований по муниципальным программам Нефтеюганского района и непрограммным направлениям деятельности (далее – базовые объемы бюджетные ассигнования) при формировании параметров бюджета Нефтеюганского района на очередной финансовый год и плановый период формируются с учетом положений настоящей Методики.</w:t>
      </w:r>
    </w:p>
    <w:p>
      <w:pPr>
        <w:pStyle w:val="Normal"/>
        <w:tabs>
          <w:tab w:val="clear" w:pos="708"/>
          <w:tab w:val="left" w:pos="1316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1.2. Параметры бюджета Нефтеюганского района на очередной финансовый год и плановый период рассчитываются исходя из сценарных условий базового варианта прогноза социально-экономического развития Нефтеюганского района </w:t>
        <w:br/>
        <w:t>на очередной финансовый год и плановый период.</w:t>
      </w:r>
    </w:p>
    <w:p>
      <w:pPr>
        <w:pStyle w:val="Normal"/>
        <w:tabs>
          <w:tab w:val="clear" w:pos="708"/>
          <w:tab w:val="left" w:pos="1316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1.3. Базовые объемы бюджетных ассигнований по текущим расходам </w:t>
        <w:br/>
        <w:t xml:space="preserve">на очередной финансовый год и плановый период формируются на основе бюджетных ассигнований, утвержденных решением Думы Нефтеюганского района </w:t>
        <w:br/>
        <w:t xml:space="preserve">на текущий финансовый год в части планового периода без учёта средств, предоставляемых бюджету Нефтеюганского района из бюджета Ханты-Мансийского автономного округа – Югры и федерального бюджета, единовременных расходных обязательств, и расходных обязательств, срок действия которых заканчивается в текущем финансовым году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4. Базовые объемы бюджетных ассигнований на предоставление бюджетных инвестиций в объекты муниципальной собственности на очередной финансовый год и плановый период (далее – базовые объемы бюджетные ассигнования на инвестиции) формируются на основе объёмов бюджетных ассигнований, утверждённых решением о бюджете на текущий финансовый год в части планового периода, на второй год планового периода в соответствии с объемами, утвержденными муниципальными программами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В базовых объемах бюджетных ассигнований на инвестиции предусматриваются бюджетные ассигнования на завершение ранее начатых строительством объектов, планируемых к вводу в эксплуатацию, и приобретению.</w:t>
      </w:r>
    </w:p>
    <w:p>
      <w:pPr>
        <w:pStyle w:val="Normal"/>
        <w:tabs>
          <w:tab w:val="clear" w:pos="708"/>
          <w:tab w:val="left" w:pos="1316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.2. В расчете базовых объемов бюджетных ассигнований учитываются следующие фактор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а) изменение контингента, численности, получате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б) изменение базы для начисления страховых взносов во внебюджетные фонд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в) изменение налогооблагаемой баз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г) индексация оплаты труда и коммунальных расходов на прогнозный уровень инфля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д) дополнительные бюджетные ассигнования на реализацию принимаемых расходных обязательст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е) уменьшение бюджетных ассигнований по мероприятиям, реализация которых завершаетс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ж) уточнение бюджетных ассигнований муниципального дорожного фонд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з) уточнение законодательно установленного объема бюджетных ассигнований на обслуживание муниципального долг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и) уточнение бюджетных ассигнований на реализацию национальных проектов, региональных и муниципальных проектов, включая приведение бюджетных ассигнований в соответствие с паспортами национальных проекто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изменение структуры бюджетных ассигнований в связи с отражением изменений сводной бюджетной росписи и уточнением порядка применения бюджетной классификации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right"/>
        <w:outlineLvl w:val="3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sz w:val="26"/>
          <w:szCs w:val="26"/>
        </w:rPr>
        <w:t xml:space="preserve">Распределение бюджетных ассигнований в соответствии с порядком расчета базовых объемов бюджетных ассигнований на очередной финансовый год </w:t>
        <w:br/>
        <w:t>и на плановый период в разрезе муниципальных програм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27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999"/>
        <w:gridCol w:w="1000"/>
        <w:gridCol w:w="978"/>
        <w:gridCol w:w="1021"/>
        <w:gridCol w:w="1000"/>
        <w:gridCol w:w="990"/>
        <w:gridCol w:w="10"/>
        <w:gridCol w:w="999"/>
        <w:gridCol w:w="1000"/>
        <w:gridCol w:w="1000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программы/ под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57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7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. объем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зовые БА*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кло-н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. объем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зовые БА**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46"/>
              <w:jc w:val="center"/>
              <w:rPr/>
            </w:pPr>
            <w:r>
              <w:rPr>
                <w:kern w:val="2"/>
                <w:sz w:val="22"/>
                <w:szCs w:val="22"/>
              </w:rPr>
              <w:t>откло-не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. объем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зовые БА*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кло-нение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bookmarkStart w:id="0" w:name="P101"/>
            <w:bookmarkEnd w:id="0"/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bookmarkStart w:id="1" w:name="P102"/>
            <w:bookmarkEnd w:id="1"/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 =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hyperlink w:anchor="P102">
              <w:r>
                <w:rPr>
                  <w:rStyle w:val="InternetLink"/>
                  <w:kern w:val="2"/>
                  <w:sz w:val="22"/>
                  <w:szCs w:val="22"/>
                </w:rPr>
                <w:t>3</w:t>
              </w:r>
            </w:hyperlink>
            <w:r>
              <w:rPr>
                <w:kern w:val="2"/>
                <w:sz w:val="22"/>
                <w:szCs w:val="22"/>
              </w:rPr>
              <w:t xml:space="preserve"> - </w:t>
            </w:r>
            <w:hyperlink w:anchor="P101">
              <w:r>
                <w:rPr>
                  <w:rStyle w:val="InternetLink"/>
                  <w:kern w:val="2"/>
                  <w:sz w:val="22"/>
                  <w:szCs w:val="22"/>
                </w:rPr>
                <w:t>2</w:t>
              </w:r>
            </w:hyperlink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bookmarkStart w:id="2" w:name="P104"/>
            <w:bookmarkEnd w:id="2"/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bookmarkStart w:id="3" w:name="P105"/>
            <w:bookmarkEnd w:id="3"/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 =</w:t>
            </w:r>
          </w:p>
          <w:p>
            <w:pPr>
              <w:pStyle w:val="Normal"/>
              <w:suppressAutoHyphens w:val="true"/>
              <w:autoSpaceDE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hyperlink w:anchor="P105">
              <w:r>
                <w:rPr>
                  <w:rStyle w:val="InternetLink"/>
                  <w:kern w:val="2"/>
                  <w:sz w:val="22"/>
                  <w:szCs w:val="22"/>
                </w:rPr>
                <w:t>6</w:t>
              </w:r>
            </w:hyperlink>
            <w:r>
              <w:rPr>
                <w:kern w:val="2"/>
                <w:sz w:val="22"/>
                <w:szCs w:val="22"/>
              </w:rPr>
              <w:t xml:space="preserve"> - </w:t>
            </w:r>
            <w:hyperlink w:anchor="P104">
              <w:r>
                <w:rPr>
                  <w:rStyle w:val="InternetLink"/>
                  <w:kern w:val="2"/>
                  <w:sz w:val="22"/>
                  <w:szCs w:val="22"/>
                </w:rPr>
                <w:t>5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bookmarkStart w:id="4" w:name="P107"/>
            <w:bookmarkEnd w:id="4"/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bookmarkStart w:id="5" w:name="P108"/>
            <w:bookmarkEnd w:id="5"/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=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hyperlink w:anchor="P108">
              <w:r>
                <w:rPr>
                  <w:rStyle w:val="InternetLink"/>
                  <w:kern w:val="2"/>
                  <w:sz w:val="22"/>
                  <w:szCs w:val="22"/>
                </w:rPr>
                <w:t>9</w:t>
              </w:r>
            </w:hyperlink>
            <w:r>
              <w:rPr>
                <w:kern w:val="2"/>
                <w:sz w:val="22"/>
                <w:szCs w:val="22"/>
              </w:rPr>
              <w:t xml:space="preserve"> - </w:t>
            </w:r>
            <w:hyperlink w:anchor="P107">
              <w:r>
                <w:rPr>
                  <w:rStyle w:val="InternetLink"/>
                  <w:kern w:val="2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4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 </w:t>
              <w:br/>
              <w:t>по М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структурного элем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4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* установленный объем бюджетных ассигнований – утвержденный объем бюджетных ассигнований решением Думы Нефтеюганского района о бюджете на текущий год </w:t>
        <w:br/>
        <w:t>в части планового период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**базовые бюджетные ассигнования – рассчитанные в соответствии Методико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right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right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right"/>
        <w:outlineLvl w:val="3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6"/>
          <w:szCs w:val="26"/>
        </w:rPr>
        <w:t>Распределение бюджетных ассигнований в соответствии с порядком расчета базовых объемов бюджетных ассигнований на очередной финансовый год и на плановый период в разрезе непрограммных направлений деятельно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008"/>
        <w:gridCol w:w="1008"/>
        <w:gridCol w:w="961"/>
        <w:gridCol w:w="1055"/>
        <w:gridCol w:w="1008"/>
        <w:gridCol w:w="914"/>
        <w:gridCol w:w="1102"/>
        <w:gridCol w:w="1008"/>
        <w:gridCol w:w="100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. объем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БА*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. объем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БА*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становлен. объем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БА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hyperlink w:anchor="P102">
              <w:r>
                <w:rPr>
                  <w:rStyle w:val="InternetLink"/>
                  <w:sz w:val="22"/>
                  <w:szCs w:val="22"/>
                </w:rPr>
                <w:t>3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P101">
              <w:r>
                <w:rPr>
                  <w:rStyle w:val="InternetLink"/>
                  <w:sz w:val="22"/>
                  <w:szCs w:val="22"/>
                </w:rPr>
                <w:t>2</w:t>
              </w:r>
            </w:hyperlink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hyperlink w:anchor="P105">
              <w:r>
                <w:rPr>
                  <w:rStyle w:val="InternetLink"/>
                  <w:sz w:val="22"/>
                  <w:szCs w:val="22"/>
                </w:rPr>
                <w:t>6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P104">
              <w:r>
                <w:rPr>
                  <w:rStyle w:val="InternetLink"/>
                  <w:sz w:val="22"/>
                  <w:szCs w:val="22"/>
                </w:rPr>
                <w:t>5</w:t>
              </w:r>
            </w:hyperlink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=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hyperlink w:anchor="P108">
              <w:r>
                <w:rPr>
                  <w:rStyle w:val="InternetLink"/>
                  <w:sz w:val="22"/>
                  <w:szCs w:val="22"/>
                </w:rPr>
                <w:t>9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P107">
              <w:r>
                <w:rPr>
                  <w:rStyle w:val="InternetLink"/>
                  <w:sz w:val="22"/>
                  <w:szCs w:val="22"/>
                </w:rPr>
                <w:t>8</w:t>
              </w:r>
            </w:hyperlink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* установленный объем бюджетных ассигнований – утвержденный объем бюджетных ассигнований решением Думы Нефтеюганского района о бюджете на текущий год </w:t>
        <w:br/>
        <w:t>в части планового период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**базовые объемы бюджетных ассигнований – рассчитанные в соответствии Методикой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Оценка общего объема дополнительных бюджетных ассигнований бюджета Нефтеюганск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3.1. Оценка общего объема дополнительных или подлежащих уменьшению бюджетных ассигнований бюджета Нефтеюганского района на очередной финансовый год и плановый период (далее – дополнительные бюджетные ассигнования) рассчитывается департаментом финансов Нефтеюганского района </w:t>
        <w:br/>
        <w:t xml:space="preserve">как разница между общим объемом расходов бюджета Нефтеюганского района </w:t>
        <w:br/>
        <w:t>без учета условно утверждаемых расходов и общим объемом базовых бюджетных ассигнований в соответствующем финансовом год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3.2. Распределение дополнительных объемов бюджетных ассигнований </w:t>
        <w:br/>
        <w:t>или уменьшение рассматривается Бюджетной комиссией по предложениям департамента финансов Нефтеюганского район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Порядок заполнения Обоснования бюджетного ассигнования </w:t>
        <w:br/>
        <w:t xml:space="preserve">на очередной финансовый год и на плановый период </w:t>
      </w:r>
    </w:p>
    <w:p>
      <w:pPr>
        <w:pStyle w:val="Style16"/>
        <w:suppressAutoHyphens w:val="true"/>
        <w:spacing w:before="0" w:after="0"/>
        <w:ind w:left="6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Обоснование бюджетного ассигнования на очередной финансовый год      и на плановый период (далее – Обоснование) заполняется отдельно для каждого бюджетного ассигнования из перечня бюджетных ассигнований, доведенного Департаментом финансов Нефтеюганского района до главных распорядителей средств бюджета Нефтеюганского района и (или) главных распорядителей средств бюджета Нефтеюганского района, являющихся ответственными исполнителями муниципальных программ Нефтеюганского района согласно приложению 23 к настоящему Порядк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5.2. В заголовочной части обоснования в качестве реквизита «Наименование бюджетного ассигнования» указывается наименование бюджетного ассигнования в соответствии с перечнем бюджетных ассигновани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5.3. В разделе 1. «Правовые основания возникновения расходных обязательств» обоснования указываются сведения о федеральных законах, законах автономного округа, нормативных правовых актах Правительства Российской Федерации, Правительства автономного округа, Нефтеюганского района, договорах (соглашениях), решениях судов, являющихся в соответствии со статьей 86 Бюджетного кодекса Российской Федерации основаниями для возникновения расходных обязательств.</w:t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В случае если основания для возникновения расходного обязательства содержатся в нескольких нормативных правовых актах, в графах 3 – 15 приводится информация о нормативных правовых актах, имеющих наибольшую юридическую силу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 графах 7 – 15 указываются соответственно раздел, подраздел, глава, параграф, одна или несколько статей, частей, пунктов, подпунктов, абзацев Федерального закона, Закона Ханты-Мансийского автономного округа – Югры, нормативного правового акта Правительства Российской Федерации, Правительства автономного округа, Нефтеюганского района, решений судов либо договора (соглашения), являющегося правовым основанием для возникновения расходного обязатель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В случае если правовым основанием для возникновения расходного обязательства является Федеральный Закон, Закон Ханты-Мансийского автономного округа – Югры, нормативный правовой акт, договор (соглашение) в целом в графе 7 указывается «в целом», а в графах 8 – 15 ставятся прочерк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В графе 16 указывается дата вступления в силу Федерального Закона, Закона Ханты-Мансийского автономного округа – Югры, нормативного правового акта, договора (соглаше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В графе 17 указывается срок действия Закона Ханты-Мансийского автономного округа – Югры, нормативного правового акта, договора (соглашения), в случае если срок действия Федерального закона, Закона Ханты-Мансийского автономного округа – Югры, нормативного правового акта, договора (соглашения) не установлен, в указанной графе ставится прочер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5.4. В разделе 2. «Объем бюджетных ассигнований на исполнение действующих расходных обязательств» обоснования: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в графах 1–4 указываются соответственно коды разделов, подразделов, целевых статей, видов классификации расходов бюджетов Российской Федерации;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>- в графах 5-6 указывается коды дополнительной классификации расходов бюджета Нефтеюганского района: «КОСГУ», состоящий из 3 знаков и соответствующий кодам классификации операций сектора государственного управления, и в случае необходимости «мероприятия», состоящий из 6 знаков и отражающий дополнительную детализацию расходов бюджета Нефтеюганского района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>- в графе 7 указывается код дополнительной классификации расходов бюджета Нефтеюганского района «типа средств», состоящий из 6 знаков и соответствующий источнику финансового обеспечения исполнения принимаемых расходных обязательств с необходимой детализацией;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графе 8 указывается «код района», состоящий из 6 зна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>- в графах 9-11 указываются планируемые объемы бюджетных ассигнований на исполнение действующих расходных обязательств на очередной финансовый год и плановый период (в тысячах рублей, с точностью до первого десятичного знака);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в графе 12 указывается пояснен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5.5.</w:t>
        <w:tab/>
        <w:t>В разделе 3. «Объем бюджетных ассигнований на исполнение принимаемых обязательств» обоснова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>- в графах 1 - 4 указываются соответственно коды разделов, подразделов, целевых статей, видов расходов классификации расходов бюджетов Российской Федерации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>- в графах 5, 6 указываются коды дополнительной классификации расходов бюджета автономного округа: «КОСГУ», состоящий из 3 знаков и соответствующий кодам классификации операций сектора государственного управления, и в случае необходимости «мероприятия», состоящий из 6 знаков и отражающий дополнительную детализацию расходов бюджета Нефтеюганского района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>- в графе 7 указывается код дополнительной классификации расходов бюджета автономного округа «типа средств», состоящий из 6 знаков и соответствующий источнику финансового обеспечения исполнения принимаемых расходных обязательств с необходимой детализацией;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графе 8 указывается «код района», состоящий из 6 знаков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- в графах 9 - 11 указываются данные (в тысячах рублей с точностью до первого десятичного знака) о планируемых объемах бюджетных ассигнований на исполнение принимаемых расходных обязательств на текущий финансовый год и плановый период;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графе 12 указывается поясн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5.6. В разделе 4 «Целевые показатели» обоснования указываются сведения о целевых показателях муниципальной программы Нефтеюган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5.7. При необходимости в графе 18 раздела 1 «Правовые основания возникновения расходных обязательств», в графе 12 раздела 2 «Объем бюджетных ассигнований на исполнение действующих расходных обязательств», в графе 12 раздела 3 «Объем бюджетных ассигнований на исполнение принимаемых обязательств», в графе 6 раздела 4 «Целевые показатели» обоснования приводятся пояснения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8. Пояснительная записка к обоснованиям бюджетных ассигнований на очередной финансовый год и плановый период заполняется согласно приложению 25 </w:t>
      </w:r>
      <w:r>
        <w:rPr>
          <w:sz w:val="26"/>
          <w:szCs w:val="26"/>
        </w:rPr>
        <w:t>к настоящему порядку с последующим предоставлением приложений на бумажном носителе.</w:t>
      </w:r>
    </w:p>
    <w:p>
      <w:pPr>
        <w:pStyle w:val="Style16"/>
        <w:suppressAutoHyphens w:val="true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ind w:left="4254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/>
  </w:style>
  <w:style w:type="paragraph" w:styleId="21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Цитата"/>
    <w:basedOn w:val="Normal"/>
    <w:qFormat/>
    <w:pPr>
      <w:spacing w:lineRule="auto" w:line="360"/>
      <w:ind w:left="360" w:right="-1" w:firstLine="348"/>
      <w:jc w:val="both"/>
    </w:pPr>
    <w:rPr>
      <w:color w:val="3366FF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Style17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E83B202332621CEAC018E58A55242DD67DAFB7645B3AAD8D3F94902926EF644FD355AD66AB808166E8B38a9VD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6:00Z</dcterms:created>
  <dc:creator>LMoskovkina</dc:creator>
  <dc:description/>
  <cp:keywords/>
  <dc:language>en-US</dc:language>
  <cp:lastModifiedBy>Шикунова Лина Вадимовна</cp:lastModifiedBy>
  <cp:lastPrinted>2019-06-05T11:48:00Z</cp:lastPrinted>
  <dcterms:modified xsi:type="dcterms:W3CDTF">2025-02-04T11:04:00Z</dcterms:modified>
  <cp:revision>543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