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РОЕКТ ПОСТАНОВЛЕНИЯ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муниципальной программе Нефтеюга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О порядке разработки и реализации муниципальных программ Нефтеюганский района», от 27.06.2024 № 1087-па «Об утверждении перечня муниципальных программ Нефтеюганского района» и учитывая протокол общественного обсуждения от </w:t>
      </w:r>
      <w:r>
        <w:rPr>
          <w:rFonts w:eastAsia="Calibri" w:cs="Times New Roman" w:ascii="Times New Roman" w:hAnsi="Times New Roman"/>
          <w:color w:val="FF0000"/>
          <w:sz w:val="26"/>
          <w:szCs w:val="26"/>
          <w:lang w:eastAsia="en-US"/>
        </w:rPr>
        <w:t>00.00.2024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, 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ую программу Нефтеюганского района «Развитие физической культуры и спорта» (приложение 1); </w:t>
      </w:r>
    </w:p>
    <w:p>
      <w:pPr>
        <w:pStyle w:val="Normal"/>
        <w:numPr>
          <w:ilvl w:val="1"/>
          <w:numId w:val="4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Методику расчета значений целевых показателей муниципальной программы Нефтеюганского района «Развитие физической культуры и спорта» (приложение 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- от 31.10.2022 № 2094-па-нпа «О муниципальной программе Нефтеюганского района «Развитие физической культуры и спорта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20.02.2023 №212-па-нпа «О внесении изменений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05.05.2023 № 619-па-нпа</w:t>
      </w:r>
      <w:r>
        <w:rPr/>
        <w:t xml:space="preserve"> «</w:t>
      </w: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7.07.2023 №1041-па-нпа «О внесении изменений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23.10.2023 № 1543-па-нпа «О внесении изменений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1.12.2023 № 1842-па-нпа «О внесении изменений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26.12.2023 № 1985-па-нпа «О внесении изменений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7.06.2024 № 988-па-нпа «О внесении изменений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22.07.2024 № 1254-па-нпа «О внесении изменений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и применяется с 01.01.202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                     А.А.Бочко</w:t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3969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 xml:space="preserve">Приложение 1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к</w:t>
            </w:r>
            <w:r>
              <w:rPr>
                <w:rFonts w:eastAsia="Courier New" w:cs="Times New Roman" w:ascii="Times New Roman" w:hAnsi="Times New Roman"/>
                <w:color w:val="000000"/>
                <w:sz w:val="26"/>
                <w:szCs w:val="26"/>
              </w:rPr>
              <w:t xml:space="preserve">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от ___________</w:t>
            </w:r>
            <w:r>
              <w:rPr>
                <w:rFonts w:eastAsia="Courier New" w:cs="Times New Roman" w:ascii="Times New Roman" w:hAnsi="Times New Roman"/>
                <w:color w:val="000000"/>
                <w:sz w:val="26"/>
                <w:szCs w:val="26"/>
              </w:rPr>
              <w:t xml:space="preserve">  </w:t>
              <w:softHyphen/>
              <w:softHyphen/>
              <w:softHyphen/>
              <w:softHyphen/>
              <w:t xml:space="preserve"> № _____-па-нп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Развитие физической культуры и спорт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</w:rPr>
      </w:r>
    </w:p>
    <w:tbl>
      <w:tblPr>
        <w:tblW w:w="154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1624"/>
      </w:tblGrid>
      <w:tr>
        <w:trPr>
          <w:trHeight w:val="399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ихалев Владлен Геннадьевич - заместитель главы Нефтеюганского район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ind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Департамент культуры и спорта Нефтеюганского района 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ериод реализации муниципальной программы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25-2030</w:t>
            </w:r>
          </w:p>
        </w:tc>
      </w:tr>
      <w:tr>
        <w:trPr>
          <w:trHeight w:val="9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ind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801 048,20924 тысяч рублей   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вязь с национальными целями развития Российской Федерации/ государственной программой Ханты-Мансийского автономного округа - Югры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2250" w:leader="none"/>
              </w:tabs>
              <w:suppressAutoHyphens w:val="true"/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сударственная программа Ханты-Мансийского автономного округа – Югры «Развитие физической культуры и спорта»</w:t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0.00.2024 № 0000-па-нпа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а расчета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й целевых показателей муниципальной программы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»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ая методика расчета значений целевых показателей муниципальной программы Нефтеюганского района «Развитие физической культуры и спорта» устанавливает порядок расчета значений целевых показателей, достижение которых обеспечивается в результате реализации мероприятий муниципальной программы Нефтеюганского района «Развитие физической культуры и спорт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Порядок расчета значений целевых показателе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1 (таблицы 1) «Доля граждан, систематически занимающегося физической культурой и спортом, в общей численности населения (%)» рассчитывается согласно приложению 1 к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приказу Министерства спорта Российской Федерации от 19.04.2019 № 324 «Об утверждении Методики расчета показателя «Доля граждан, систематически занимающихся физической культурой и спортом» национального проекта «Демография» </w:t>
        <w:br/>
        <w:t>и показателей федерального проекта «Спорт - норма жизни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2 (таблицы 1) «Уровень обеспеченности граждан спортивными сооружениями, исходя из единовременной пропускной способности объектов спорта (%)» рассчитывается согласно приложению 1 к приказу Министерства спорта Российской Федерации от 19.04.2019 № 324 «Об утверждении Методики расчета показателя «Доля граждан, систематически занимающихся физической культурой и спортом» национального проекта «Демография» </w:t>
        <w:br/>
        <w:t>и показателей федерального проекта «Спорт - норма жизни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1 (таблицы 8) «Доля граждан в возрасте </w:t>
        <w:br/>
        <w:t>3-29 лет, систематически занимающихся физической культурой и спортом, в общей численности граждан данной возрастной категории (%)», определяетс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по итогам года на основании данных федерального статистического наблюдения № 1-ФК «Сведения о физической культуре и спорте», утвержденных приказом Федеральной службы государственной статистики от 23.06.2023 № 303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 утверждении формы федерального статистического наблюдения с указаниями по ее заполнению </w:t>
        <w:br/>
        <w:t>для организации Министерством спорта Российской Федерации федерального статистического наблюдения в сфере физической культуры и спорт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-142"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показателя 2 (таблицы 8) «Доля граждан в возрасте</w:t>
        <w:br/>
        <w:t>от 30 до 54 лет включительно (женщины) и до 59 лет включительно (мужчины),  систематически занимающихся физической культурой и спортом, в общей численности граждан данной возрастной категории (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%)», определяется по итогам года на основании данных федерального статистического наблюдения № 1-ФК «Сведения </w:t>
        <w:br/>
        <w:t xml:space="preserve">о физической культуре и спорте», утвержденных приказом Федеральной службы государственной статистики от 23.06.2023 № 303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 утверждении формы федерального статистического наблюдения с указаниями по ее заполнению </w:t>
        <w:br/>
        <w:t>для организации Министерством спорта Российской Федерации федерального статистического наблюдения в сфере физической культуры и спорт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3 (таблицы 8) «Доля граждан в возрасте </w:t>
        <w:br/>
        <w:t>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 (%)», определяетс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по итогам года на основании данных федерального статистического наблюдения № 1-ФК «Сведения о физической культуре и спорте», утвержденных приказом Федеральной службы государственной статистики от статистики от 23.06.2023 № 303 </w:t>
      </w:r>
      <w:r>
        <w:rPr>
          <w:rFonts w:cs="Times New Roman" w:ascii="Times New Roman" w:hAnsi="Times New Roman"/>
          <w:bCs/>
          <w:sz w:val="26"/>
          <w:szCs w:val="26"/>
        </w:rPr>
        <w:t>«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eastAsia="Courier New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4 (таблицы 8) «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 (%)», определяется по итогам года на основании данных федерального статистического наблюдения </w:t>
        <w:br/>
        <w:t xml:space="preserve">3-АФК «Сведения об адаптивной физической культуре и спорта» утвержденных приказом Федеральной службы государственной статистики от 08.10.2018 № 603 </w:t>
        <w:br/>
        <w:t xml:space="preserve">«Об утверждении статистического инструментария для организации Министерством спорта Российской Федерации федерального статистического наблюдения </w:t>
        <w:br/>
        <w:t>за деятельностью учреждений по адаптивной физической культуре и спорту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5 (таблицы 8) «Доля граждан, выполнивших нормативы Всероссийского физкультурно-спортивного комплекса «Готов к труду </w:t>
        <w:br/>
        <w:t xml:space="preserve">и обороне» (ГТО), в общей численности населения, принявшего участие в сдаче нормативов ВФСК «ГТО», (%)» определяется по итогам года на основании данных федерального статистического наблюдения № 2-ГТО «Сведения о реализации Всероссийского физкультурно-спортивного комплекса «Готов к труду и обороне (ГТО)», утвержденного приказом Федеральной службы государственной статистики от 17.08.2017 № 536 «Об утверждении статистического инструментария </w:t>
        <w:br/>
        <w:t>для организации Министерством спорта Российской Федерации федерального статистического наблюдения за реализацией Всероссийского физкультурно-спортивного комплекса «Готов к труду и обороне» (ГТО)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5.1. (таблицы 8) «Из них учащихся, %» определяется по итогам года на основании данных федерального статистического наблюдения № 2-ГТО «Сведения о реализации Всероссийского физкультурно-спортивного комплекса «Готов к труду и обороне (ГТО)», утвержденных приказом Федеральной службы государственной статистики от 17.08.2017 № 536 </w:t>
        <w:br/>
        <w:t xml:space="preserve">«Об утверждении статистического инструментария для организации Министерством спорта Российской Федерации федерального статистического наблюдения </w:t>
        <w:br/>
        <w:t xml:space="preserve">за реализацией Всероссийского физкультурно-спортивного комплекса «Готов к труду и обороне» (ГТО)», на основании данных федерального статистического наблюдения № 1-ФК «Сведения о физической культуре и спорта» утвержденных приказом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Федеральной службы государственной статистики от 23.06.2023 № 303 </w:t>
        <w:br/>
      </w:r>
      <w:r>
        <w:rPr>
          <w:rFonts w:cs="Times New Roman" w:ascii="Times New Roman" w:hAnsi="Times New Roman"/>
          <w:bCs/>
          <w:sz w:val="26"/>
          <w:szCs w:val="26"/>
        </w:rPr>
        <w:t xml:space="preserve">«Об утверждении формы федерального статистического наблюдения с указаниями </w:t>
        <w:br/>
        <w:t>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данных федерального статистического наблюдения 3-АФК «Сведения об адаптивной физической культуре и спорта» утвержденных приказом </w:t>
      </w:r>
      <w:r>
        <w:rPr>
          <w:rFonts w:eastAsia="Courier New" w:cs="Times New Roman" w:ascii="Times New Roman" w:hAnsi="Times New Roman"/>
          <w:sz w:val="26"/>
          <w:szCs w:val="26"/>
        </w:rPr>
        <w:t>Федеральной службы государственной статистики</w:t>
      </w:r>
      <w:r>
        <w:rPr>
          <w:rFonts w:cs="Times New Roman" w:ascii="Times New Roman" w:hAnsi="Times New Roman"/>
          <w:sz w:val="26"/>
          <w:szCs w:val="26"/>
        </w:rPr>
        <w:t xml:space="preserve"> от 08.10.2018 № 603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деятельностью учреждений по адаптивной физической культуре и спорту», на основании федерального статистического наблюдения по форме № 5-ФК «Сведения по подготовке спортивного резерва» установленного приказом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Федеральной службы государственной статистики </w:t>
      </w:r>
      <w:r>
        <w:rPr>
          <w:rFonts w:cs="Times New Roman" w:ascii="Times New Roman" w:hAnsi="Times New Roman"/>
          <w:sz w:val="26"/>
          <w:szCs w:val="26"/>
        </w:rPr>
        <w:t xml:space="preserve">от 22.08.2022 № 584 «Об утверждении формы федерального статистического наблюдения с указаниями по ее заполнению </w:t>
        <w:br/>
        <w:t>для организации Министерством спорта Российской Федерации федерального статистического наблюдени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за деятельностью организаций, осуществляющих спортивную подготовку или обеспечивающих подготовку спортивного резерва»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1."/>
      <w:lvlJc w:val="left"/>
      <w:pPr>
        <w:tabs>
          <w:tab w:val="num" w:pos="0"/>
        </w:tabs>
        <w:ind w:left="2771" w:hanging="360"/>
      </w:pPr>
      <w:rPr>
        <w:dstrike w:val="false"/>
        <w:strike w:val="fals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4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3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131" w:hanging="72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54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313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2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49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906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7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088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strike w:val="false"/>
      <w:dstrike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4:42:00Z</dcterms:created>
  <dc:creator>Молоткова Елена Владимировна</dc:creator>
  <dc:description/>
  <cp:keywords/>
  <dc:language>en-US</dc:language>
  <cp:lastModifiedBy>komkultur@mail.ru</cp:lastModifiedBy>
  <cp:lastPrinted>2023-05-03T11:43:00Z</cp:lastPrinted>
  <dcterms:modified xsi:type="dcterms:W3CDTF">2024-10-07T06:43:00Z</dcterms:modified>
  <cp:revision>32</cp:revision>
  <dc:subject/>
  <dc:title/>
</cp:coreProperties>
</file>