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 ПОСТАНОВЛЕНИЯ</w:t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постановление администрации </w:t>
        <w:br/>
        <w:t xml:space="preserve">Нефтеюганского района от 23.03.2016 № 368-па-нпа «Об обеспечении питанием обучающихся в муниципальных общеобразовательных организациях 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ефтеюганского района»</w:t>
      </w:r>
    </w:p>
    <w:p>
      <w:pPr>
        <w:pStyle w:val="Heading2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4 статьи 37 Федерального закона от 29.12.2012 </w:t>
        <w:br/>
        <w:t xml:space="preserve">№ 273-ФЗ «Об образовании в Российской Федерации», Законом Ханты-Мансийского автономного округа – Югры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30.01.2016 № 4-о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регулировании отдельных отношений в сфере организации обеспечения питанием обучающихся </w:t>
        <w:br/>
        <w:t>в государственных образовательных организациях, частных профессиональных образовательных организациях, муниципальных общеобразовательных организациях, частных общеобразовательных организациях, расположенных в Ханты-Мансийском автономном округе – Югре», постановлением Правительства Ханты-Мансийского автономного округа – Югры от 04.03.2016 № 59-п «Об обеспечении питанием обучающихся в образовательных организациях в Ханты-Мансийском автономном округе – Югре», в целях приведения нормативного правового акта в соответствии с действующим законодательством 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Нефтеюганского района </w:t>
        <w:br/>
        <w:t>от 23.03.2016 № 368-па-нпа «Об обеспечении питанием обучающихся в муниципальных общеобразовательных организациях Нефтеюганского район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№ 1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 В пункте 7 цифры «378» заменить цифрами «398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2. В пункте10 слова «152 рубля» заменить словами «160 рублей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3. В пункте 14 цифры «189» заменить цифрами «199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1.1.4. В абзаце пятом пункта 18 цифры «189» заменить цифрами «199»;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5. В абзаце пятом подпункта 21.1.4 пункта 21 цифры «189» заменить цифрами «199»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приложении № 2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1.2.1. Пункт 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«8. Определение объема финансирования i-й образовательной организации в рамках субвенции на очередной финансовый год осуществляется Департаментом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 = Vi1 + Vi2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1 - объем финансирования i-й общеобразовательной организации на оказание социальной поддержки обучающимся, определяется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1 = S x Q x Kдн x (Ч1 + Ч2 + Ч3 + Ч4 + Ч5 + Ч6 + Ч7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S - размер расходов на оплату стоимости продуктов питания при организации двухразового питания, равный 199 рубля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Q - размер расходов на организацию предоставления питания, равный 199 рубля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дн - среднегодовое количество дней функционирования образовательных организаций в финансовом году, равное 160 дня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1 - среднегодовая численность детей-сирот и детей, оставшихся без попечения родителей, получающих образование в образовательной организации, на соответствующий финансов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Ч2 - среднегодовая численность лиц из числа детей-сирот и детей, оставшихся без попечения родителей, получающих образование в образовательной организации, на соответствующий финансов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3 - среднегодовая численность детей из многодетных семей, получающих образование в образовательной организации, на соответствующий финансов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4 - среднегодовая численность детей из малоимущих семей, получающих образование в образовательной организации, на соответствующий финансов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5 - среднегодовая численность обучающихся с ограниченными возможностями здоровья, получающих образование в образовательной организации, на соответствующий финансовый год (за исключением обучающихся с ограниченными возможностями здоровья, обучение которых организовано на дому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6 - среднегодовая численность детей-инвалидов, получающих образование в образовательной организации, на соответствующий финансовый год (за исключением детей-инвалидов, обучение которых организовано на дому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7 - среднегодовая численность членов семей участников спецоперации, граждан Российской Федерации, призванных на военную службу по мобилизации в Вооруженные Силы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ед. постановления Администрации Нефтеюганского района от 13.01.2023 N 18-па-нпа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2 - объем финансирования i-й образовательной организации на предоставление денежной компенсации за двухразовое питание обучающимся с ограниченными возможностями здоровья, детям-инвалидам, обучение которых организовано на дому, определяется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2 = S x K</w:t>
      </w:r>
      <w:r>
        <w:rPr>
          <w:rFonts w:cs="Times New Roman" w:ascii="Times New Roman" w:hAnsi="Times New Roman"/>
          <w:sz w:val="26"/>
          <w:szCs w:val="26"/>
        </w:rPr>
        <w:t>дн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x (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8 + 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  <w:lang w:val="en-US"/>
        </w:rPr>
        <w:t>9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S - размер расходов на оплату стоимости продуктов питания при организации двухразового питания, равный 199 рубля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дн - среднегодовое количество дней функционирования общеобразовательных организаций в финансовом году, равное 160 дня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8 - среднегодовая численность обучающихся с ограниченными возможностями здоровья, обучение которых организовано на дому, на соответствующий финансов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9 - среднегодовая численность детей-инвалидов, обучение которых организовано на дому, на соответствующий финансовый год.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8" w:hanging="0"/>
        <w:rPr/>
      </w:pPr>
      <w:r>
        <w:rPr>
          <w:rFonts w:cs="Times New Roman" w:ascii="Times New Roman" w:hAnsi="Times New Roman"/>
          <w:sz w:val="26"/>
          <w:szCs w:val="26"/>
        </w:rPr>
        <w:t>1.2.2. Абзацы пятый, шестой пункта 1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«Р-размер расходов на оплату стоимости продуктов питания при организации одноразового питания, равный 80 рублям</w:t>
      </w:r>
      <w:r>
        <w:rPr>
          <w:rFonts w:cs="Times New Roman" w:ascii="Times New Roman" w:hAnsi="Times New Roman"/>
          <w:sz w:val="26"/>
          <w:szCs w:val="26"/>
          <w:lang w:eastAsia="en-US"/>
        </w:rPr>
        <w:t>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Q-размер расходов на организацию предоставления питания, равный 80 рублям;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8" w:hanging="0"/>
        <w:rPr/>
      </w:pPr>
      <w:r>
        <w:rPr>
          <w:rFonts w:cs="Times New Roman" w:ascii="Times New Roman" w:hAnsi="Times New Roman"/>
          <w:sz w:val="26"/>
          <w:szCs w:val="26"/>
        </w:rPr>
        <w:t>1.2.3. Абзацы пятый, шестой пункта 13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«Р-размер расходов на оплату стоимости продуктов питания при организации одноразового питания, равный 80 рублям</w:t>
      </w:r>
      <w:r>
        <w:rPr>
          <w:rFonts w:cs="Times New Roman" w:ascii="Times New Roman" w:hAnsi="Times New Roman"/>
          <w:sz w:val="26"/>
          <w:szCs w:val="26"/>
          <w:lang w:eastAsia="en-US"/>
        </w:rPr>
        <w:t>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Q-размер расходов на организацию предоставления питания, равный 80 рублям;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exact" w:line="28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exact" w:line="28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применяется с 01.09.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exact" w:line="28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 Михалева В.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70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 xml:space="preserve"> </w:t>
        <w:tab/>
        <w:t>А.А.Боч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Highlighthighlightactive">
    <w:name w:val="highlight highlight_active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ll/extended/index.php?do4=document&amp;id4=967b90e9-fa26-4077-945b-3073a600708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49:00Z</dcterms:created>
  <dc:creator>Panova</dc:creator>
  <dc:description/>
  <cp:keywords/>
  <dc:language>en-US</dc:language>
  <cp:lastModifiedBy>Камышан Ирина Игоревна</cp:lastModifiedBy>
  <cp:lastPrinted>2023-06-23T16:40:00Z</cp:lastPrinted>
  <dcterms:modified xsi:type="dcterms:W3CDTF">2023-06-23T12:03:00Z</dcterms:modified>
  <cp:revision>61</cp:revision>
  <dc:subject/>
  <dc:title/>
</cp:coreProperties>
</file>