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оответствии со статьей 179 Бюджетного кодекса Российской Федерации, руководствуясь Федеральным законом от 06.10.2003 № 131-ФЗ «Об общих</w:t>
        <w:br/>
        <w:t xml:space="preserve"> принципах организации местного самоуправления в Российской Федерации, </w:t>
        <w:br/>
        <w:t xml:space="preserve">постановлением администрации Нефтеюганского района от 24.09.2013 № 2493-па-нпа </w:t>
        <w:br/>
        <w:t>«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О муниципальных и ведомственных целевых программах муниципального образования Нефтеюганский район»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</w:t>
      </w:r>
      <w:r>
        <w:rPr>
          <w:rFonts w:cs="Times New Roman" w:ascii="Times New Roman" w:hAnsi="Times New Roman"/>
          <w:color w:val="000000"/>
          <w:sz w:val="26"/>
          <w:szCs w:val="26"/>
        </w:rPr>
        <w:t>изложив п</w:t>
      </w:r>
      <w:r>
        <w:rPr>
          <w:rFonts w:cs="Times New Roman" w:ascii="Times New Roman" w:hAnsi="Times New Roman"/>
          <w:sz w:val="26"/>
          <w:szCs w:val="26"/>
        </w:rPr>
        <w:t>риложения 1,2 к по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br/>
        <w:t xml:space="preserve">в редакции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ям 1,2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           А.А.Бочко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___________ № ___________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/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345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206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2060"/>
                <w:sz w:val="20"/>
                <w:szCs w:val="20"/>
              </w:rPr>
              <w:t>Национальный проект «Демограф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206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206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 (%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2060"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color w:val="002060"/>
                <w:sz w:val="20"/>
                <w:szCs w:val="20"/>
              </w:rPr>
              <w:t>Региональный</w:t>
            </w: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 089 060,85622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14 440,53284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6 380,6508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83 394,15084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1 449,904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743 395,617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 604,3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 156,7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 967,5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 203 435,33629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2 905,62596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8 029,1821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0 896,9321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3 801,5191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7 802,0767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 860 021,21993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 054,80688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0 194,7686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2 529,7186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7 648,385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165 593,54060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2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0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 Каркатеевы»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44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3-07-06T06:14:00Z</dcterms:modified>
  <cp:revision>9</cp:revision>
  <dc:subject/>
  <dc:title/>
</cp:coreProperties>
</file>