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остановления администрации Нефтеюг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right"/>
        <w:outlineLvl w:val="5"/>
        <w:rPr>
          <w:rFonts w:ascii="Arial" w:hAnsi="Arial" w:cs="Arial"/>
          <w:b/>
          <w:b/>
          <w:sz w:val="16"/>
          <w:szCs w:val="26"/>
          <w:u w:val="single"/>
        </w:rPr>
      </w:pPr>
      <w:r>
        <w:rPr>
          <w:rFonts w:cs="Arial" w:ascii="Arial" w:hAnsi="Arial"/>
          <w:b/>
          <w:sz w:val="1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0" w:name="Par250"/>
      <w:bookmarkEnd w:id="0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 Бочко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____________№_ _____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1" w:name="Par218"/>
            <w:bookmarkEnd w:id="1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 035 083,0085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27 007,27985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58 374,7415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35 614,487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2 817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31 269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177 964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165,9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6 987,1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5 135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541,2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 849 406,4085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69 129,57985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01 387,6415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90 479,187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37 68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50 728,0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 711,8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7 711,8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57:00Z</dcterms:created>
  <dc:creator>Караулова Наталья Владимировна</dc:creator>
  <dc:description/>
  <cp:keywords/>
  <dc:language>en-US</dc:language>
  <cp:lastModifiedBy>Садыкова Алена Рафиковна</cp:lastModifiedBy>
  <cp:lastPrinted>2023-04-26T09:55:00Z</cp:lastPrinted>
  <dcterms:modified xsi:type="dcterms:W3CDTF">2023-05-11T04:48:00Z</dcterms:modified>
  <cp:revision>23</cp:revision>
  <dc:subject/>
  <dc:title>Пост</dc:title>
</cp:coreProperties>
</file>