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ект постанов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фтеюганского района от </w:t>
      </w:r>
      <w:bookmarkStart w:id="0" w:name="_Hlk13160122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31.10.2022 № 2063-па-нпа </w:t>
      </w:r>
      <w:bookmarkEnd w:id="0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О муниципальной программе Нефтеюга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Содействие развитию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нести изменения в постановление администрации Нефтеюганского района </w:t>
        <w:br/>
        <w:t>от 31.10.2022 № 2063-па-нпа «Об утверждении муниципальной программы Нефтеюганского района «Содействие развитию малого и среднего предпринимательства», изложив приложение 1 к постановлению в редакции согласно приложению к настоящему постановлению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Л.И.Щегульную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left="709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А.А.Бочко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11340" w:right="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№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3-па-нпа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65"/>
        <w:gridCol w:w="1697"/>
        <w:gridCol w:w="429"/>
        <w:gridCol w:w="1270"/>
        <w:gridCol w:w="572"/>
        <w:gridCol w:w="579"/>
        <w:gridCol w:w="1121"/>
        <w:gridCol w:w="155"/>
        <w:gridCol w:w="992"/>
        <w:gridCol w:w="559"/>
        <w:gridCol w:w="416"/>
        <w:gridCol w:w="18"/>
        <w:gridCol w:w="992"/>
        <w:gridCol w:w="559"/>
        <w:gridCol w:w="1000"/>
        <w:gridCol w:w="567"/>
        <w:gridCol w:w="417"/>
        <w:gridCol w:w="2135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«Содействие развитию малого и среднего предпринимательства»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lang w:val="en-US"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Щегульная Людмила Ивановна – заместитель главы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Комитет по экономической политике и предпринимательству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316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циональная цель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остойный, эффективный труд и успешное предпринимательств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Развитие малого и среднего предпринимательства в Нефтеюганском районе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 в муниципальном образовании, включая социальное предпринимательство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Документ -основание </w:t>
            </w:r>
          </w:p>
        </w:tc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</w:tr>
      <w:tr>
        <w:trPr>
          <w:trHeight w:val="101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момент окончания реализации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20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20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205,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2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Ф от 04.02.2021 № 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6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  <w:lang w:eastAsia="ru-RU"/>
              </w:rPr>
              <w:t>6,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70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1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2 233,3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 262,1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 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 079,8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77,6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55,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араметры финансового обеспечения региональных проектов, проектов муниципального образования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9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>
          <w:trHeight w:val="59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ртфель проектов «Малое и среднее предпринимательство и поддержка индивидуальной предпринимательской инициативы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998,3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99,8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17,6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45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1,7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280,6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 652,6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28,0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бъем налоговых расходов Нефтеюганского района 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4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142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336550" cy="808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44:00Z</dcterms:created>
  <dc:creator>Лагурева  Мария Алексеевна</dc:creator>
  <dc:description/>
  <cp:keywords/>
  <dc:language>en-US</dc:language>
  <cp:lastModifiedBy>Елена Владимировна Метелица</cp:lastModifiedBy>
  <cp:lastPrinted>2022-09-01T10:14:00Z</cp:lastPrinted>
  <dcterms:modified xsi:type="dcterms:W3CDTF">2023-04-06T09:44:00Z</dcterms:modified>
  <cp:revision>11</cp:revision>
  <dc:subject/>
  <dc:title>Пост</dc:title>
</cp:coreProperties>
</file>