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  решениЯ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4536" w:leader="none"/>
          <w:tab w:val="left" w:pos="6096" w:leader="none"/>
        </w:tabs>
        <w:ind w:right="481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4536" w:leader="none"/>
          <w:tab w:val="left" w:pos="6096" w:leader="none"/>
        </w:tabs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4.07.2021 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</w:t>
      </w:r>
      <w:r>
        <w:rPr>
          <w:rFonts w:cs="Arial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</w:t>
      </w:r>
      <w:r>
        <w:rPr>
          <w:rFonts w:cs="Arial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ind w:right="3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из бюджета Нефтеюганского района»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Внести в приложение к решению Думы Нефтеюганского района </w:t>
      </w:r>
      <w:r>
        <w:rPr>
          <w:sz w:val="26"/>
          <w:szCs w:val="26"/>
        </w:rPr>
        <w:t xml:space="preserve">от 14.07.2021 </w:t>
        <w:br/>
        <w:t xml:space="preserve">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</w:t>
      </w:r>
      <w:r>
        <w:rPr>
          <w:rFonts w:cs="Arial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и финансами» </w:t>
      </w:r>
      <w:r>
        <w:rPr>
          <w:rFonts w:cs="Arial"/>
          <w:sz w:val="26"/>
          <w:szCs w:val="26"/>
        </w:rPr>
        <w:t>(с изменениями на 16.11.2022 № 827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ункт 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«2. Иные межбюджетные трансферты предоставляются поселениям для обеспечения выполнения мероприятия «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» муниципальной программы Нефтеюганского района «Управление муниципальными финансами», за счет средств, поступивших из бюджета Ханты-Мансийского автономного округа-Югры, 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ощрение муниципальных управленческих команд (далее - поощре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 (далее - индексация фонда оплаты труд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 (далее – доведение заработной платы до МРОТ)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ункт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4. Размер иных межбюджетных трансфертов, предоставляемых поселениям на индексацию фонда оплаты труда и на доведение заработной платы до МРОТ, определяется в соответствии с методикой распределения дотаций на поддержку мер по обеспечению сбалансированности бюджетов городских округов и муниципальных районов Ханты-Мансийского автономного округа - Югры и правилах их предоставления, утвержденной постановлением Правительства Ханты - Мансийского автономного округа - Югры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 Настоящее решение подлежит официальному опубликованию в газете «Югорское обозрение» и вступает в силу после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276" w:footer="306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0:00Z</dcterms:created>
  <dc:creator>Натуська</dc:creator>
  <dc:description/>
  <cp:keywords/>
  <dc:language>en-US</dc:language>
  <cp:lastModifiedBy>Терентьева Яна Игоревна</cp:lastModifiedBy>
  <cp:lastPrinted>2024-07-11T09:53:00Z</cp:lastPrinted>
  <dcterms:modified xsi:type="dcterms:W3CDTF">2024-07-11T07:54:00Z</dcterms:modified>
  <cp:revision>215</cp:revision>
  <dc:subject/>
  <dc:title>Об изъятии и предоставлении земли</dc:title>
</cp:coreProperties>
</file>