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Думы Нефтеюганского района «О внесении изменений в решение Думы Нефтеюганского района от 14.07.2021 № 637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Управление муниципальными финансами»</w:t>
      </w:r>
    </w:p>
    <w:p>
      <w:pPr>
        <w:pStyle w:val="Normal"/>
        <w:tabs>
          <w:tab w:val="clear" w:pos="708"/>
          <w:tab w:val="left" w:pos="4500" w:leader="none"/>
          <w:tab w:val="left" w:pos="8460" w:leader="none"/>
        </w:tabs>
        <w:autoSpaceDE w:val="false"/>
        <w:ind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Думы Нефтеюганского района О внесении изменений в решение Думы Нефтеюганского района от 14.07.2021 № 637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Управление муниципальными финансами» разработан Департаментом финансов Нефтеюганского района в целях предоставления бюджетам городского и сельских поселений иных межбюджетных трансфертов на частичное обеспечение расходов, связанных с доведением заработной платы низкооплачиваемых категорий работников муниципальных учреждений до минимального размера оплаты труда в Ханты-Мансийском автономном округе – Югре, путем определения их размера в соответствии с методикой, утвержденной постановлением Правительства Ханты-Мансийского автономного округа – Югры от 23 декабря 2011 года № 479-п «О методике распределения дотаций на поддержку мер по обеспечению сбалансированности бюджетов городских округов и муниципальных районов Ханты-Мансийского автономного округа - Югры и правилах их предоставления» (в редакции от 28.06.2024 № 231-п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ект не предусматривает дополнительного выделения бюджетных ассигнований из средств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едлагаем рассмотреть и принять данный проект решения Думы Нефтеюган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жбюджетных отношений департаме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инансов Нефтеюганского района                                                  Терентьева Я.И.                                                        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3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38:00Z</dcterms:created>
  <dc:creator>KF</dc:creator>
  <dc:description/>
  <cp:keywords/>
  <dc:language>en-US</dc:language>
  <cp:lastModifiedBy>Терентьева Яна Игоревна</cp:lastModifiedBy>
  <cp:lastPrinted>2022-02-25T14:52:00Z</cp:lastPrinted>
  <dcterms:modified xsi:type="dcterms:W3CDTF">2024-07-11T04:36:00Z</dcterms:modified>
  <cp:revision>279</cp:revision>
  <dc:subject/>
  <dc:title>Пояснительная записка</dc:title>
</cp:coreProperties>
</file>