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Cs/>
        </w:rPr>
        <w:t>бзор изменений законодательст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jc w:val="center"/>
        <w:rPr/>
      </w:pPr>
      <w:r>
        <w:rPr>
          <w:bCs/>
        </w:rPr>
        <w:t>об итогах тридцать девятого заседания Думы Ханты-Мансийско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автономного округа – Югры шестого созыва </w:t>
      </w:r>
    </w:p>
    <w:p>
      <w:pPr>
        <w:pStyle w:val="Normal"/>
        <w:jc w:val="center"/>
        <w:rPr/>
      </w:pPr>
      <w:r>
        <w:rPr>
          <w:bCs/>
        </w:rPr>
        <w:t>от 30 апреля 2020 года</w:t>
      </w:r>
    </w:p>
    <w:p>
      <w:pPr>
        <w:pStyle w:val="Normal"/>
        <w:spacing w:lineRule="auto" w:line="23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32"/>
        <w:ind w:firstLine="709"/>
        <w:jc w:val="both"/>
        <w:rPr>
          <w:bCs/>
          <w:spacing w:val="-6"/>
          <w:u w:val="single"/>
        </w:rPr>
      </w:pPr>
      <w:r>
        <w:rPr>
          <w:bCs/>
          <w:spacing w:val="-6"/>
          <w:u w:val="single"/>
        </w:rPr>
        <w:t>Закон Ханты-Мансийского</w:t>
      </w:r>
      <w:r>
        <w:rPr>
          <w:spacing w:val="-6"/>
          <w:u w:val="single"/>
        </w:rPr>
        <w:t xml:space="preserve"> </w:t>
      </w:r>
      <w:r>
        <w:rPr>
          <w:bCs/>
          <w:spacing w:val="-6"/>
          <w:u w:val="single"/>
        </w:rPr>
        <w:t xml:space="preserve">автономного округа – Югры № </w:t>
      </w:r>
      <w:r>
        <w:rPr>
          <w:spacing w:val="-6"/>
          <w:u w:val="single"/>
        </w:rPr>
        <w:t xml:space="preserve"> № 47-оз «О продлении срока представления сведений о доходах, расходах, об имуществе и обязательствах имущественного характера за отчетный период с 1 января по 31 декабря 2019 года»</w:t>
      </w:r>
      <w:r>
        <w:rPr>
          <w:bCs/>
          <w:spacing w:val="-6"/>
          <w:u w:val="single"/>
        </w:rPr>
        <w:t xml:space="preserve"> (закон вступил в силу с 07.05.2020)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Cs w:val="28"/>
        </w:rPr>
      </w:pPr>
      <w:r>
        <w:rPr>
          <w:bCs/>
          <w:spacing w:val="-4"/>
        </w:rPr>
        <w:t xml:space="preserve">Срок представления сведений о доходах расходах, об имуществе и обязательствах имущественного характера за отчетный период с 1 января по 31 декабря </w:t>
        <w:br/>
        <w:t>2019 года лицами, замещающими муниципальные должности, должности глав местной администрации по контракту, продлен до 1 августа 2020 года включительно.</w:t>
      </w:r>
    </w:p>
    <w:p>
      <w:pPr>
        <w:pStyle w:val="Normal"/>
        <w:spacing w:lineRule="auto" w:line="232"/>
        <w:ind w:firstLine="709"/>
        <w:jc w:val="both"/>
        <w:rPr>
          <w:spacing w:val="-4"/>
          <w:u w:val="single"/>
        </w:rPr>
      </w:pPr>
      <w:r>
        <w:rPr>
          <w:bCs/>
          <w:spacing w:val="-4"/>
          <w:u w:val="single"/>
        </w:rPr>
        <w:t>Закон Ханты-Мансийского</w:t>
      </w:r>
      <w:r>
        <w:rPr>
          <w:spacing w:val="-4"/>
          <w:u w:val="single"/>
        </w:rPr>
        <w:t xml:space="preserve"> </w:t>
      </w:r>
      <w:r>
        <w:rPr>
          <w:bCs/>
          <w:spacing w:val="-4"/>
          <w:u w:val="single"/>
        </w:rPr>
        <w:t>автономного округа – Югры</w:t>
      </w:r>
      <w:r>
        <w:rPr>
          <w:spacing w:val="-4"/>
          <w:u w:val="single"/>
        </w:rPr>
        <w:t xml:space="preserve">  № 41-оз «</w:t>
      </w:r>
      <w:r>
        <w:rPr>
          <w:u w:val="single"/>
        </w:rPr>
        <w:t xml:space="preserve"> </w:t>
      </w:r>
      <w:r>
        <w:rPr>
          <w:spacing w:val="-4"/>
          <w:u w:val="single"/>
        </w:rPr>
        <w:t>О внесении изменения в статью 5 Закона Ханты-Мансийского автономного округа – Югры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 (закон вступает в силу с 17.05.2020)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Законом определено, что в случае отсутствия свободных жилых помещений в специализированном жилищном фонде в границах муниципального образования, являющегося местом жительств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специализированного жилищного фонда по договорам найма специализированных жилых помещений, с письменного согласия детей-сирот и детей, оставшихся без попечения родителей, объявленных полностью дееспособными (эмансипированными), либо лиц из числа детей-сирот и детей, оставшихся без попечения родителей, им может быть предоставлено жилое помещение специализированного жилищного фонда по договорам найма специализированных жилых помещений в границах другого муниципального образования на территории автономного округа в порядке, установленном Правительством Ханты-Мансийского автономного округа – Югры.</w:t>
      </w:r>
    </w:p>
    <w:p>
      <w:pPr>
        <w:pStyle w:val="Normal"/>
        <w:spacing w:lineRule="auto" w:line="232"/>
        <w:ind w:firstLine="709"/>
        <w:jc w:val="both"/>
        <w:rPr>
          <w:spacing w:val="-4"/>
          <w:u w:val="single"/>
        </w:rPr>
      </w:pPr>
      <w:r>
        <w:rPr>
          <w:bCs/>
          <w:spacing w:val="-4"/>
          <w:u w:val="single"/>
        </w:rPr>
        <w:t>Закон Ханты-Мансийского</w:t>
      </w:r>
      <w:r>
        <w:rPr>
          <w:spacing w:val="-4"/>
          <w:u w:val="single"/>
        </w:rPr>
        <w:t xml:space="preserve"> </w:t>
      </w:r>
      <w:r>
        <w:rPr>
          <w:bCs/>
          <w:spacing w:val="-4"/>
          <w:u w:val="single"/>
        </w:rPr>
        <w:t>автономного округа – Югры</w:t>
      </w:r>
      <w:r>
        <w:rPr>
          <w:spacing w:val="-4"/>
          <w:u w:val="single"/>
        </w:rPr>
        <w:t xml:space="preserve">  № 43-оз «О внесении изменений в статью 2.1 Закона Ханты-Мансийского автономного округа – Югры «О налоге на прибыль организаций, подлежащем зачислению в бюджет Ханты-Мансийского автономного округа – Югры» (закон вступил в силу с 07.05.2020)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Внесены следующие измен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 xml:space="preserve">1) увеличен предельный размер инвестиционного налогового вычета с 45 </w:t>
        <w:br/>
        <w:t>до 70 процентов для установленных указанной статьей видов экономической деятельност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>2) перечень видов экономической деятельности, осуществляемой налогоплательщиками, имеющими право применять инвестиционный налоговый вычет, дополнен следующими видами: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предоставление услуг в области ликвидации последствий загрязнений и прочих услуг, связанных с удалением отходов;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транспортировка и хранение, за исключением трубопроводного транспорта;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деятельность в области информации и связ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 xml:space="preserve">3) Закон дополнен нормой, предоставляющей право на применение инвестиционного налогового вычета в отношении расходов на создание объектов транспортной, коммунальной и социальной инфраструктуры в следующих размерах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>не более 100 процентов суммы расходов на создание объектов транспортной и коммунальной инфраструктур;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 xml:space="preserve"> </w:t>
      </w:r>
      <w:r>
        <w:rPr>
          <w:bCs/>
          <w:spacing w:val="-4"/>
        </w:rPr>
        <w:t xml:space="preserve">не более 80 процентов суммы расходов на создание объектов социальной инфраструктуры;  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4) снижен предельный размер ставки налога на прибыль организаций, применяемой для определения предельной величины инвестиционного налогового вычета, с 10 до 7 процентов.</w:t>
      </w:r>
    </w:p>
    <w:p>
      <w:pPr>
        <w:pStyle w:val="Normal"/>
        <w:spacing w:lineRule="auto" w:line="232"/>
        <w:ind w:firstLine="709"/>
        <w:jc w:val="both"/>
        <w:rPr>
          <w:bCs/>
          <w:u w:val="single"/>
        </w:rPr>
      </w:pPr>
      <w:r>
        <w:rPr>
          <w:bCs/>
          <w:u w:val="single"/>
        </w:rPr>
        <w:t>Закон Ханты-Мансийского</w:t>
      </w:r>
      <w:r>
        <w:rPr>
          <w:u w:val="single"/>
        </w:rPr>
        <w:t xml:space="preserve"> </w:t>
      </w:r>
      <w:r>
        <w:rPr>
          <w:bCs/>
          <w:u w:val="single"/>
        </w:rPr>
        <w:t>автономного округа – Югры</w:t>
      </w:r>
      <w:r>
        <w:rPr>
          <w:u w:val="single"/>
        </w:rPr>
        <w:t xml:space="preserve">  № 46-оз «О внесении изменений в отдельные законы Ханты-Мансийского автономного округа – Югры» (закон вступил в силу с 07.05.2020)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</w:rPr>
        <w:t>Внесены изменения в следующие законы автономного округа:</w:t>
      </w:r>
    </w:p>
    <w:p>
      <w:pPr>
        <w:pStyle w:val="Normal"/>
        <w:spacing w:lineRule="auto" w:line="232"/>
        <w:ind w:firstLine="709"/>
        <w:jc w:val="both"/>
        <w:rPr>
          <w:bCs/>
        </w:rPr>
      </w:pPr>
      <w:r>
        <w:rPr>
          <w:bCs/>
        </w:rPr>
        <w:t xml:space="preserve">1) «Об отдельных вопросах организации и осуществления бюджетного процесса в Ханты-Мансийском автономном округе  Югре» – </w:t>
      </w:r>
      <w:r>
        <w:rPr/>
        <w:t xml:space="preserve">до 1 января 2021 года </w:t>
      </w:r>
      <w:r>
        <w:rPr>
          <w:bCs/>
        </w:rPr>
        <w:t>приостановлено</w:t>
      </w:r>
      <w:r>
        <w:rPr/>
        <w:t xml:space="preserve"> действие следующих норм: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законы автономного округа о внесении изменений в законодательство автономного округа о налогах и сборах, приводящие к изменению доходов (расходов) бюджета автономного округа и вступающие в силу в очередном финансовом году, должны быть приняты до 31 октября текущего года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заключение на годовой отчет об исполнении бюджета автономного округа представляется Счетной палатой автономного округа в Думу автономного округа и Правительство автономного округа в срок, не превышающий 1,5 месяца со дня его представления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годовой отчет об исполнении бюджета автономного округа в форме проекта закона об исполнении бюджета автономного округа за отчетный финансовый год вносится Правительством автономного округа в Думу автономного округа не позднее 1 июня текущего года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Кроме того, установлено, что: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проект закона о бюджете автономного округа вносится на рассмотрение и утверждение в Думу автономного округа Правительством автономного округа не позднее 15 декабря текущего года, а принимается не позднее 25 декабря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</w:rPr>
        <w:t>информация о прогнозе социально-экономического развития автономного округа, об основных направлениях налоговой, бюджетной и долговой политики, о характеристиках проекта закона о бюджете автономного округа и проект рекомендаций представляется Правительством автономного округа до 15 ноября текущего года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2) «О межбюджетных отношениях в Ханты-Мансийском автономном округе – Югре» – до 1 января 2021 приостановлено действие следующих норм: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распределение субвенций местным бюджетам из бюджета автономного округа между муниципальными образованиями автономного округа утверждается законом автономного округа о бюджете на очередной финансовый год и на плановый период по каждому муниципальному образованию и виду субвенции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предоставление субсидий из бюджета автономного округа местным бюджетам предусматривается в соответствии с перечнем субсидий бюджетам муниципальных образований автономного округа, предоставляемых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утверждаемым законом автономного округа о бюджете на очередной финансовый год и на плановый период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предоставление субсидий из бюджета автономного округа местным бюджетам, не соответствующих указанному перечню, за исключением субсидий, источником финансового обеспечения которых являются бюджетные ассигнования резервного фонда Правительства автономного округа – Югры, не допускается; 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/>
        <w:t xml:space="preserve"> </w:t>
      </w:r>
      <w:r>
        <w:rPr/>
        <w:t>распределение субсидий местным бюджетам из бюджета автономного округа между муниципальными образованиями автономного округа (за исключением субсидий, распределяемых на конкурсной основе, субсидий за счет средств резервного фонда Правительства автономного округа и субсидий,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) утверждается законом автономного округа о бюджете автономного округа на очередной финансовый год и на плановый период.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  <w:u w:val="single"/>
        </w:rPr>
      </w:pPr>
      <w:r>
        <w:rPr>
          <w:bCs/>
          <w:spacing w:val="-4"/>
          <w:u w:val="single"/>
        </w:rPr>
        <w:t>Закон Ханты-Мансийского</w:t>
      </w:r>
      <w:r>
        <w:rPr>
          <w:spacing w:val="-4"/>
          <w:u w:val="single"/>
        </w:rPr>
        <w:t xml:space="preserve"> </w:t>
      </w:r>
      <w:r>
        <w:rPr>
          <w:bCs/>
          <w:spacing w:val="-4"/>
          <w:u w:val="single"/>
        </w:rPr>
        <w:t>автономного округа – Югры</w:t>
      </w:r>
      <w:r>
        <w:rPr>
          <w:spacing w:val="-4"/>
          <w:u w:val="single"/>
        </w:rPr>
        <w:t xml:space="preserve">  № 42-оз «О внесении изменений в Закон Ханты-Мансийского автономного округа – Югры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 (закон вступает в силу с 17.05.2020)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Внесены следующие измен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 xml:space="preserve">1) </w:t>
      </w:r>
      <w:r>
        <w:rPr>
          <w:spacing w:val="-4"/>
        </w:rPr>
        <w:t>выпускникам профессиональных образовательных организаций автономного округа или организаций высшего образования единовременное денежное пособие установлено в размере 850 рубле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6"/>
        </w:rPr>
        <w:t>2) при выплате ежегодного пособия на приобретение учебной литературы и письменных принадлежностей в размере трехмесячного норматива государственной социальной стипендии с применением районного коэффициента исключено применение процентной надбавк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4"/>
        </w:rPr>
        <w:t>3) установлено, что для назначения ежемесячной выплаты на содержание в органы опеки и попечительства по месту жительства опекуны, попечители, приемные родители детей-сирот и детей, оставшихся без попечения родителей, представляют договор с кредитной организацией с указанием реквизитов номинального счета, открытого в кредитной организации законным представителем подопечного в соответствии с федеральным законодательств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4"/>
        </w:rPr>
        <w:t>4) установлено, что для назначения единовременной выплаты гражданам, усыновившим (удочерившим) ребенка-инвалида, и ежемесячного вознаграждения одному из приемных родителей на воспитание ребенка-инвалида сведения о его инвалидности запрашиваются органами опеки и попечительства из федерального реестра инвалидов в порядке межведомственного информационного взаимодействия в соответствии с законодательством Российской Федерации. В случае отсутствия таких сведений в федеральном реестре инвалидов заявитель представляет выписку из акта освидетельствования ребенка в бюро медико-социальной экспертизы (справку об инвалидности – при ее наличии).</w:t>
      </w:r>
    </w:p>
    <w:p>
      <w:pPr>
        <w:pStyle w:val="Normal"/>
        <w:spacing w:lineRule="auto" w:line="232"/>
        <w:ind w:firstLine="709"/>
        <w:jc w:val="both"/>
        <w:rPr>
          <w:bCs/>
          <w:spacing w:val="-2"/>
          <w:u w:val="single"/>
        </w:rPr>
      </w:pPr>
      <w:r>
        <w:rPr>
          <w:bCs/>
          <w:spacing w:val="-2"/>
          <w:u w:val="single"/>
        </w:rPr>
        <w:t>Закон Ханты-Мансийского</w:t>
      </w:r>
      <w:r>
        <w:rPr>
          <w:spacing w:val="-2"/>
          <w:u w:val="single"/>
        </w:rPr>
        <w:t xml:space="preserve"> </w:t>
      </w:r>
      <w:r>
        <w:rPr>
          <w:bCs/>
          <w:spacing w:val="-2"/>
          <w:u w:val="single"/>
        </w:rPr>
        <w:t>автономного округа – Югры</w:t>
      </w:r>
      <w:r>
        <w:rPr>
          <w:spacing w:val="-2"/>
          <w:u w:val="single"/>
        </w:rPr>
        <w:t xml:space="preserve">  № 39-оз « О внесении изменений в Закон Ханты-Мансийского автономного округа – Югры «О дополнительных мерах поддержки семей, имеющих детей, в Ханты-Мансийском автономном округе – Югре» (закон вступил в силу с 07.05.2020)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rFonts w:eastAsia="Calibri"/>
        </w:rPr>
        <w:t xml:space="preserve">Законом определено, что лица, имеющие право на дополнительные меры поддержки, </w:t>
      </w:r>
      <w:r>
        <w:rPr>
          <w:bCs/>
          <w:spacing w:val="-4"/>
        </w:rPr>
        <w:t>до 1 ноября 2020 года</w:t>
      </w:r>
      <w:r>
        <w:rPr>
          <w:rFonts w:eastAsia="Calibri"/>
        </w:rPr>
        <w:t xml:space="preserve"> могут распоряжаться средствами (частью средств) Югорского семейного капитала в полном объеме по такому направлению, как получение единовременной выплаты, правила предоставления и размер которой устанавливаются Правительством Ханты-Мансийского автономного округа – Югры. 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  <w:u w:val="single"/>
        </w:rPr>
      </w:pPr>
      <w:r>
        <w:rPr>
          <w:bCs/>
          <w:spacing w:val="-4"/>
          <w:u w:val="single"/>
        </w:rPr>
        <w:t>Закон Ханты-Мансийского</w:t>
      </w:r>
      <w:r>
        <w:rPr>
          <w:spacing w:val="-4"/>
          <w:u w:val="single"/>
        </w:rPr>
        <w:t xml:space="preserve"> </w:t>
      </w:r>
      <w:r>
        <w:rPr>
          <w:bCs/>
          <w:spacing w:val="-4"/>
          <w:u w:val="single"/>
        </w:rPr>
        <w:t>автономного округа – Югры № 40-оз</w:t>
      </w:r>
      <w:r>
        <w:rPr>
          <w:spacing w:val="-4"/>
          <w:u w:val="single"/>
        </w:rPr>
        <w:t xml:space="preserve"> «О внесении изменений в статью 3 Закона Ханты-Мансийского автономного округа – Югры «О защите населения и территорий Ханты-Мансийского автономного округа – Югры от чрезвычайных ситуаций межмуниципального и регионального характера» (закон вступил в силу с 07.05.2020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 xml:space="preserve">Губернатор автономного округа наделен следующими полномочиями, осуществление которых </w:t>
      </w:r>
      <w:r>
        <w:rPr>
          <w:szCs w:val="28"/>
        </w:rPr>
        <w:t>может быть возложено полностью или в части на Правительство автономного округа</w:t>
      </w:r>
      <w:r>
        <w:rPr>
          <w:bCs/>
          <w:spacing w:val="-4"/>
        </w:rPr>
        <w:t>:</w:t>
      </w:r>
    </w:p>
    <w:p>
      <w:pPr>
        <w:pStyle w:val="Normal"/>
        <w:spacing w:lineRule="auto" w:line="232"/>
        <w:ind w:firstLine="709"/>
        <w:jc w:val="both"/>
        <w:rPr>
          <w:spacing w:val="-4"/>
        </w:rPr>
      </w:pPr>
      <w:r>
        <w:rPr>
          <w:spacing w:val="-4"/>
        </w:rPr>
        <w:t>устанавливает обязательные для исполнения гражданами и организациями правила поведения при введении режима повышенной готовности или чрезвычайной ситуации в соответствии с пунктом 2.3 статьи 3 действующего Закона;</w:t>
      </w:r>
    </w:p>
    <w:p>
      <w:pPr>
        <w:pStyle w:val="Normal"/>
        <w:spacing w:lineRule="auto" w:line="232"/>
        <w:ind w:firstLine="709"/>
        <w:jc w:val="both"/>
        <w:rPr>
          <w:spacing w:val="-4"/>
        </w:rPr>
      </w:pPr>
      <w:r>
        <w:rPr>
          <w:spacing w:val="-4"/>
        </w:rPr>
        <w:t>с учетом особенностей чрезвычайной ситуации на территории автономного округа или угрозы ее возникновения во исполнение правил поведения, установленных в соответствии с подпунктом «а.2» статьи 10  Федерального закона «О защите населения и территорий от чрезвычайных ситуаций природного и техногенного характера», может устанавливать дополнительные обязательные для исполнения гражданами и организациями правила поведения при введении режима повышенной готовности или чрезвычайной ситуации в соответствии с подпунктом «а.1» статьи 10 Федерального закона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  <w:u w:val="single"/>
        </w:rPr>
        <w:t>Закон Ханты-Мансийского</w:t>
      </w:r>
      <w:r>
        <w:rPr>
          <w:spacing w:val="-4"/>
          <w:u w:val="single"/>
        </w:rPr>
        <w:t xml:space="preserve"> </w:t>
      </w:r>
      <w:r>
        <w:rPr>
          <w:bCs/>
          <w:spacing w:val="-4"/>
          <w:u w:val="single"/>
        </w:rPr>
        <w:t>автономного округа – Югры</w:t>
      </w:r>
      <w:r>
        <w:rPr>
          <w:spacing w:val="-4"/>
          <w:u w:val="single"/>
        </w:rPr>
        <w:t xml:space="preserve">  № 44-оз «О внесении изменений в отдельные законы Ханты-Мансийского автономного округа – Югры «(закон вступил в силу с 07.05.2020)</w:t>
      </w:r>
      <w:r>
        <w:rPr>
          <w:b/>
          <w:spacing w:val="-4"/>
        </w:rPr>
        <w:t xml:space="preserve">  </w:t>
      </w:r>
      <w:r>
        <w:rPr>
          <w:bCs/>
          <w:spacing w:val="-4"/>
        </w:rPr>
        <w:t>Внесены изменения в следующие законы автономного округа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>1) «О статусе депутата Думы Ханты-Мансийского автономного округа – Югры» – из нормы Закона, касающейся права депутатов на депутатские объединения, исключена категория депутатов, избранных в составе списков кандидатов, которым переданы депутатские мандаты в соответствии с Законом Ханты-Мансийского автономного округа – Югры «О выборах депутатов Думы Ханты-Мансийского автономного округа – Югры»;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 xml:space="preserve">2) «О системе избирательных комиссий в Ханты-Мансийском автономном округе – Югре» – исключено участие политических партий, выдвинувших списки кандидатов, которым переданы депутатские мандаты в соответствии с Законом Ханты-Мансийского автономного округа – Югры «О выборах депутатов Думы Ханты-Мансийского автономного округа – Югры», в формировании Избирательной комиссии автономного округа, избирательных комиссий муниципальных образований, окружных избирательных комиссий и участковых избирательных комиссий. 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  <w:u w:val="single"/>
        </w:rPr>
      </w:pPr>
      <w:r>
        <w:rPr>
          <w:bCs/>
          <w:spacing w:val="-4"/>
          <w:u w:val="single"/>
        </w:rPr>
        <w:t>Закон Ханты-Мансийского</w:t>
      </w:r>
      <w:r>
        <w:rPr>
          <w:spacing w:val="-4"/>
          <w:u w:val="single"/>
        </w:rPr>
        <w:t xml:space="preserve"> </w:t>
      </w:r>
      <w:r>
        <w:rPr>
          <w:bCs/>
          <w:spacing w:val="-4"/>
          <w:u w:val="single"/>
        </w:rPr>
        <w:t>автономного округа – Югры</w:t>
      </w:r>
      <w:r>
        <w:rPr>
          <w:spacing w:val="-4"/>
          <w:u w:val="single"/>
        </w:rPr>
        <w:t xml:space="preserve">  № 45-оз «О внесении изменений в отдельные законы Ханты-Мансийского автономного округа – Югры» (закон вступил в силу с 07.05.2020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>Внесены изменения в следующие законы автономного округа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pacing w:val="-4"/>
        </w:rPr>
        <w:t>1) «О пользовании участками недр местного значения на территории Ханты-Мансийского автономного округа – Югры» – уточнен вид пользования недрами, а именно слова «добычи подземных вод или для геологического изучения в целях поисков и оценки подземных вод и их добычи» заменены словами «разведки и добычи подземных вод или для геологического изучения в целях поисков и оценки подземных вод, их разведки и добычи».    Также уточнено, что добыча подземных вод для целей питьевого водоснабжения или технического водоснабжения садоводческих некоммерческих товариществ и (или) огороднических некоммерческих товариществ осуществляется без проведения государственной экспертизы запасов полезных ископаемых и подземных вод, геологической информации о предоставляемых в пользование участках недр;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2) «О градостроительной деятельности на территории Ханты-Мансийского автономного округа – Югры» – определение понятия «региональные нормативы градостроительного проектирования»  приведено в соответствие с определением, установленным Градостроительным кодексом Российской Федерации. Внесены юридико-технические правки, направленные на указание принадлежности к статье 45 Градостроитель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pacing w:lineRule="auto" w:line="23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mments">
    <w:name w:val="comments"/>
    <w:basedOn w:val="Style11"/>
    <w:qFormat/>
    <w:rPr/>
  </w:style>
  <w:style w:type="character" w:styleId="Tik">
    <w:name w:val="tik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Гипертекстовая ссылка"/>
    <w:qFormat/>
    <w:rPr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7"/>
      <w:ind w:firstLine="71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16:00Z</dcterms:created>
  <dc:creator>BogachevaLN</dc:creator>
  <dc:description/>
  <cp:keywords/>
  <dc:language>en-US</dc:language>
  <cp:lastModifiedBy>Людмила</cp:lastModifiedBy>
  <cp:lastPrinted>2020-05-13T11:48:00Z</cp:lastPrinted>
  <dcterms:modified xsi:type="dcterms:W3CDTF">2020-05-14T12:54:00Z</dcterms:modified>
  <cp:revision>86</cp:revision>
  <dc:subject/>
  <dc:title/>
</cp:coreProperties>
</file>