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постановления «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несении изменений в муниципальную программу Нефтеюганского района «Безопасность жизнедеятельно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дготовлен в соответствии с Решением Думы Нефтеюганского района от 20.12.2024 № ________ «О внесении изменений в решение Думы Нефтеюганского района от 29.11.2023 № 964 «О бюджете Нефтеюганского района на 2024 год и плановый период 2025 и 2026 годов», доведенными лимитами финансирования (Справка от 25.11.2024 № 654 «Об изменении лимитов бюджетных обязательств на 2024 финансовый год и плановый период 2025 и 2026 годов», Справка от 20.12.2024 № 704 «Об изменении сводной росписи расходов на 2024 финансовый год и плановый период 2025 и 2026 годов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а также постановлением администрации Нефтеюга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т 24.09.2013 № 2493-па-нпа «О муниципальных и ведомственных целевых программах муниципального образования Нефтеюганский рай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общий объем средств, предусмотренных на реализацию муниципальной программы составит </w:t>
      </w:r>
      <w:r>
        <w:rPr>
          <w:rFonts w:cs="Times New Roman" w:ascii="Times New Roman" w:hAnsi="Times New Roman"/>
          <w:b/>
          <w:sz w:val="26"/>
          <w:szCs w:val="26"/>
        </w:rPr>
        <w:t>246 797,46982 тыс. рубле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2024 году – 27 065, 29710 тыс. рублей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ный бюджет – 27 065,29710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источники – 0,00000 тыс.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2025 году – 31 746,1594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ный бюджет – 24 564,9503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источники – 7 181,20911 тыс.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2026 году – 32 370,648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,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ный бюджет – 25 044,39301 тыс. руб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источники – 7 326,25524 тыс.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 основании выше изложенного соответствующие изменения внесены в Паспорт муниципальной программы (Таблица 1) и Таблицу 2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спределение финансовых ресурсов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едседателя комитет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ражданской защиты населения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ефтеюганского района </w:t>
        <w:tab/>
        <w:tab/>
        <w:tab/>
        <w:tab/>
        <w:tab/>
        <w:tab/>
        <w:tab/>
        <w:tab/>
        <w:t>А.М. Сычё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npa/2020/1643-pa-np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4:00Z</dcterms:created>
  <dc:creator>user</dc:creator>
  <dc:description/>
  <cp:keywords/>
  <dc:language>en-US</dc:language>
  <cp:lastModifiedBy>Сычёв Александр Михайлович</cp:lastModifiedBy>
  <cp:lastPrinted>2020-08-11T09:10:00Z</cp:lastPrinted>
  <dcterms:modified xsi:type="dcterms:W3CDTF">2024-12-17T07:35:00Z</dcterms:modified>
  <cp:revision>3</cp:revision>
  <dc:subject/>
  <dc:title/>
</cp:coreProperties>
</file>