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0" w:after="0"/>
        <w:jc w:val="center"/>
        <w:outlineLvl w:val="5"/>
        <w:rPr>
          <w:rFonts w:ascii="Arial" w:hAnsi="Arial" w:cs="Arial"/>
          <w:b/>
          <w:b/>
          <w:sz w:val="16"/>
          <w:szCs w:val="20"/>
          <w:lang w:eastAsia="ru-RU"/>
        </w:rPr>
      </w:pPr>
      <w:r>
        <w:rPr>
          <w:rFonts w:cs="Arial" w:ascii="Arial" w:hAnsi="Arial"/>
          <w:b/>
          <w:sz w:val="16"/>
          <w:szCs w:val="20"/>
          <w:lang w:eastAsia="ru-RU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2"/>
          <w:szCs w:val="42"/>
          <w:lang w:eastAsia="ru-RU"/>
        </w:rPr>
      </w:pPr>
      <w:r>
        <w:rPr>
          <w:rFonts w:cs="Times New Roman" w:ascii="Times New Roman" w:hAnsi="Times New Roman"/>
          <w:b/>
          <w:caps/>
          <w:sz w:val="36"/>
          <w:szCs w:val="36"/>
          <w:lang w:eastAsia="ru-RU"/>
        </w:rPr>
        <w:t>департамент 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0"/>
          <w:szCs w:val="24"/>
          <w:lang w:eastAsia="ru-RU"/>
        </w:rPr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0"/>
        <w:gridCol w:w="2020"/>
      </w:tblGrid>
      <w:tr>
        <w:trPr>
          <w:trHeight w:val="227" w:hRule="atLeast"/>
          <w:cantSplit w:val="true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2.2023</w:t>
            </w:r>
          </w:p>
        </w:tc>
        <w:tc>
          <w:tcPr>
            <w:tcW w:w="567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66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№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105-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Нефтеюганск</w:t>
      </w:r>
    </w:p>
    <w:p>
      <w:pPr>
        <w:pStyle w:val="Normal"/>
        <w:spacing w:lineRule="auto" w:line="240" w:before="0" w:after="0"/>
        <w:ind w:right="486" w:hanging="0"/>
        <w:jc w:val="center"/>
        <w:rPr>
          <w:rFonts w:ascii="Arial" w:hAnsi="Arial" w:cs="Arial"/>
          <w:b/>
          <w:b/>
          <w:sz w:val="16"/>
          <w:szCs w:val="20"/>
          <w:lang w:eastAsia="ru-RU"/>
        </w:rPr>
      </w:pPr>
      <w:r>
        <w:rPr>
          <w:rFonts w:cs="Arial" w:ascii="Arial" w:hAnsi="Arial"/>
          <w:b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ind w:right="486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sz w:val="26"/>
          <w:szCs w:val="26"/>
        </w:rPr>
        <w:t xml:space="preserve">Об установлении структуры, перечня и кодов целевых статей рас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В соответствии со статьей 9, 21 Бюджетного кодекса Российской Федерации,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в целях организации работы по планированию бюджета Нефтеюганского района на 2024 год и плановый период 2025-2026 годов и исполнению бюджета Нефтеюганского района по расходам в 2024 году, </w:t>
        <w:br/>
        <w:t>п р и к а з ы в а ю: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1. Установить следующую структуру кода целевой статьи расходов бюджета из четырех составных частей: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-2 разряды кода целевой статьи расходов - код программы (непрограммного направления деятельности), предназначенный для кодирования бюджетных ассигнований по муниципальным программам Нефтеюганского района, непрограммным направлениям детальности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 разряд кода целевых статей - код подпрограммы (детализации непрограммного направления деятельности), предназначенный для кодирования бюджетных ассигнований по подпрограммам муниципальных программ Нефтеюганского района, а также детализации непрограммных направлений деятельности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-5 разряды кода целевой статьи расходов – код структурного элемента (основного мероприятия), предназначенный для кодирования бюджетных ассигнований по основным мероприятиям, региональным проектам, направленным на достижение соответствующих результатов федеральных проектов, входящих в состав национальных проектов (программ), муниципальным проектам в рамках муниципальных программ Нефтеюганского района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-10 разряды - код направления расходов, предназначенный для кодирования бюджетных ассигнований по соответствующему направлению расходования средств, конкретизирующий при необходимости отдельные направления расходов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уппировка расходов бюджета Нефтеюганского района по целевым статьям расходов на реализацию региональных проектов, проектов Нефтеюганского района, осуществляется на уровне структурных элементов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ых программ Нефтеюга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(4-5 разряды кода целевой статьи расходов)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етвертый разряд кода целевой статьи (00 0 X0 00000), отражающий расходы на реализацию регионального проекта, направленного на достижение целей, показателей и решение задач национального проекта, соответствует буквенному значению латинского алфавита соответствующего национального проекта (программы), установленному пунктом 42 Порядка, утвержденного приказом № 82н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ятый разряд кода целевой статьи расходов (00 0 XY 00000) определяет цифровое значение, соответствующее номеру федерального проекта, входящего в состав национального проекта (программы), приведенному в приложении 2 к Порядку, утвержденному приказом № 82н, и буквенное значение русского алфавита, отражающее расходы на реализацию проекта Нефтеюганского района, направленного на достижение целей социально-экономического развития Нефтеюганского района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Утвердить прилагаемый Перечень и коды целевых статей расходов бюджета Нефтеюганского района (далее – Перечень) согласно приложению к настоящему приказу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Настоящий Перечень и структура кодов целевых статей расходов применяются к правоотношениям, возникшим при составлении и исполнении бюджета Нефтеюганского района, начиная с бюджетов на 2024 год и плановый период 2025 и 2026 годов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 Признать утратившими силу с 1 января 2024 года приказы департамента финансов Нефтеюганского района: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от </w:t>
      </w:r>
      <w:bookmarkStart w:id="0" w:name="_Hlk123204759"/>
      <w:r>
        <w:rPr>
          <w:rFonts w:cs="Times New Roman" w:ascii="Times New Roman" w:hAnsi="Times New Roman"/>
          <w:sz w:val="26"/>
          <w:szCs w:val="26"/>
          <w:lang w:eastAsia="ru-RU"/>
        </w:rPr>
        <w:t>30.12.2022 № 293-</w:t>
      </w:r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>п «Об установлении структуры, перечня и кодов целевых статей расходов бюджета Нефтеюганского района»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от 03.03.2023 № 23-п «О внесении изменений в приказ департамента финансов Нефтеюганского района от 30.12.2022 № 293-п»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т 29.05.2023 № 44-п «О внесении изменений в приказ департамента финансов Нефтеюганского района от 30.12.2022 № 293-п»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т 28.07.2023 № 55-п «О внесении изменений в приказ департамента финансов Нефтеюганского района от 30.12.2022 № 293-п»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т 30.10.2023 № 75-п «О внесении изменений в приказ департамента финансов Нефтеюганского района от 30.12.2022 № 293-п»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т 30.11.2023 № 99-п «О внесении изменений в приказ департамента финансов Нефтеюганского района от 30.12.2022 № 293-п»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 Настоящий приказ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 Специалисту - эксперту отдела организационной работы и информатизации Ротарь Н.В. довести настоящий приказ до сведения заместителей директора департамента, начальника управления отчетности и исполнения бюджета, начальников отделов департамента, главных распорядителей бюджетных средств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 Контроль за исполнением настоящего приказа возложить на заместителя директора департамента финансов Туйкину И.В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иректор департамента финансов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фтеюганского района                                                                                 О. А. Кофанова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знакомле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урова Н.В.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уйкина И.В.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абурникова Л.В.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икарева О.П.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нчурова Е.В.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йцева М.П.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диева О.С.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киреева Т.В.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ец И.В.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щен на официальном сайте органов местного самоуправления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правлен электронной почтой главным распорядителям бюджетных средств района____________________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463"/>
      </w:tblGrid>
      <w:tr>
        <w:trPr>
          <w:trHeight w:val="30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ложение к приказу Департамента финансов</w:t>
            </w:r>
          </w:p>
        </w:tc>
      </w:tr>
      <w:tr>
        <w:trPr>
          <w:trHeight w:val="30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т 27.05.2024 № 39-п</w:t>
            </w:r>
          </w:p>
        </w:tc>
      </w:tr>
      <w:tr>
        <w:trPr>
          <w:trHeight w:val="30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чень и коды целевых статей расходов бюджета Нефтеюганского района</w:t>
            </w:r>
          </w:p>
        </w:tc>
      </w:tr>
      <w:tr>
        <w:trPr>
          <w:trHeight w:val="30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8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й статьи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Образование 21 век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Дошкольное, общее и дополнительное образование детей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оздание условий для реализации национальной системы профессионального роста педагогических работников, развитие наставничества, кадрового потенциала отрасли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1.2080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квалификации педагогических и руководящих работников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1.20804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конкурсов профессионального мастерства и поощрение лучших педагогов общего, дошкольного и дополнительного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1.20807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совещаний, конференций и мероприятий по актуальным вопросам образования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2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азвитие системы дополнительного образования. Формирование эффективной системы выявления, поддержки и развития способностей и талантов у детей и молодежи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2.00592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функционирования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2.20805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способных и талантливых обучающихс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2.20806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ощрение одаренных детей, лидеров в сфере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2.20808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конкурсной направленности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реализации общедоступного и бесплатного дошкольного, общего и дополнительного образования детей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3.005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3.0059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итания обучающихся в муниципальных общеобразовательных организациях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3.5303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9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3.8247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, расположенных на территориях муниципальных образований Ханты-Мансийского автономного округа - Югры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3.8430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рограмм дошкольного образования муниципальным образовательным организациям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3.84302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рограмм дошкольного образования частным образовательным организациям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3.84303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основных общеобразовательных программ муниципальным общеобразовательным организациям</w:t>
            </w:r>
          </w:p>
        </w:tc>
      </w:tr>
      <w:tr>
        <w:trPr>
          <w:trHeight w:val="11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3.84305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3.L304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4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азвитие системы оценки качества образования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4.20809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государственной итоговой аттестации выпускников основной и средней школы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5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рганизация отдыха и оздоровления детей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5.0204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5.2001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организации отдыха и оздоровления дете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5.2001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а стоимости питания детей школьного возраста в оздоровительных лагерях с дневным пребыванием дете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5.20018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путевок за счет родителей (законных представителей) детей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5.8205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5.8408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и обеспечение отдыха и оздоровления детей, в том числе в этнической среде</w:t>
            </w:r>
          </w:p>
        </w:tc>
      </w:tr>
      <w:tr>
        <w:trPr>
          <w:trHeight w:val="9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5.S205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за счет средств бюджета муниципального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EВ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гиональный проект "Патриотическое воспитание граждан Российской Федерации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EВ.517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3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Ресурсное обеспечение в сфере образования и молодежной политики»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3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комплексной безопасности и комфортных условий образовательного процесс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3.01.20812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комплексной безопасности и комфортных условий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3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функций управления в сфере образования и молодежной политики. Финансовое обеспечение отдельных государственных полномочий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3.03.0204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9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3.03.8403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ддержка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3.03.8405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Культурное пространство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1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Обеспечение прав граждан на доступ к объектам сферы культуры и информационным ресурсам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1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Укрепление материально-технической базы учреждений культуры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1.01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1.1В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Проект Нефтеюганского района "Культурно-образовательный комплекс в гп. Пойковский Нефтеюганского района (1 очередь)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1.1В.4211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и реконструкция объектов муниципальной собственности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Укрепление единого культурного пространства в Нефтеюганском районе. Поддержка творческих инициатив, способствующих самореализации граждан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1.005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2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тимулирование культурного разнообразия в Нефтеюганском районе, в том числе популяризация народных художественных промыслов и ремесел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2.005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2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4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азвитие библиотечного дел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4.005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4.8252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сферы культуры в муниципальных образованиях Ханты-Мансийского автономного округа – Югры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4.L519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4.S252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сферы культуры в муниципальных образованиях Ханты-Мансийского автономного округа – Югры за счет средств бюджета муниципального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6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: "Развитие музейного дел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6.005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3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Совершенствование системы управления в сфере культуры и архивного дел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3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еализация единой региональной (государственной) и муниципальной политики в сфере культуры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3.01.0204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3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азвитие архивного дел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3.03.20628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организации хранения, комплектования учета и использования архивных документов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3.03.841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-Югры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Цифровое развитие 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иобретение и сопровождение информационных систем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.01.2007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луги в области информационных технолог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.02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азвитие инфраструктуры информационной сети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.02.2007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луги в области информационных технолог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иобретение оборудования для функционирования и развития информационной сети. Замена устаревшего оборудования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.03.2007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луги в области информационных технолог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.04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защиты информации и персональных данных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.04.2007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луги в области информационных технологий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5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Развитие физической культуры и спорта 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Развитие массовой физической культуры и спорта, школьного спорт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02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Укрепление материально-технической базы учреждений спорт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02.8516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04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(оказание услуг) организация занятий физической культурой и спортом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04.005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04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06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азвитие сети шаговой доступности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06.8213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06.S213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расходов муниципальных образований по развитию сети спортивных объектов шаговой доступности за счет средств бюджета муниципального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1Л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ект Нефтеюганского района Лыжероллерная трасса сп.Каркатеевы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1Л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1Ф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ект Нефтеюганского района "Крепкое здоровье крепкий район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1Ф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2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Развитие детско-юношеского спорт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2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(оказание услуг) по организации дополнительного образования детей и спортивной подготовке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2.03.005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2.03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2.04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Укрепление материально-технической базы учреждений спорт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2.04.8297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2.04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2.04.S297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за счет средств бюджета муниципального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3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Управление отраслью физической культуры и спорта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3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исвоение спортивных разрядов, квалификационных категорий спортивных судей (оплата труда специалиста, приобретение квалификационных книжек и значков)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3.01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6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Развитие агропромышленного комплекс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оддержка растениеводства"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1.8438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растениеводства сельхозтоваропроизводителей (за исключением личных подсобных хозяйств)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2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оддержка животноводств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2.84382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животноводства сельхозтоваропроизводителе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оддержка рыбохозяйственного комплекс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3.84383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рыбохозяйственного комплекса товаропроизводителе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4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оддержка деятельности по заготовке и переработке дикоросов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4.84384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деятельности по заготовке и переработке дикоросов юридических лиц, индивидуальных предпринимателе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5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рганизация совещаний, семинаров, ярмарок, конкурсов, выставок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5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9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существление деятельности по обращению с животными без владельцев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9.842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9.G42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рганизацию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Устойчивое развитие коренных малочисленных народов Севера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Государственная поддержка юридических и физических лиц из числа коренных малочисленных народов Севера, ведущих традиционный образ жизни и осуществляющих традиционную хозяйственную деятельность"</w:t>
            </w:r>
          </w:p>
        </w:tc>
      </w:tr>
      <w:tr>
        <w:trPr>
          <w:trHeight w:val="11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.01.8421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олномочия, указанного в пункте 2 статьи 2 Закона автономного округа от 31 января 2011 года № 8-оз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«Устойчивое развитие коренных малочисленных народов Севера»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.01.84212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продукцию охоты юридическим лицам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.01.84213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.02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рганизация, проведение мероприятий, направленных на развитие традиционной хозяйственной деятельности коренных малочисленных народов Севера, и участие в них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.02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рганизация, проведение мероприятий, направленных на развитие традиционной культуры, фольклора, национального спорта коренных малочисленных народов Севера, а также реализация деятельности клубных учреждений культуры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.03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.04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Меры поддержки, просветительские мероприятия, направленные на популяризацию и поддержку родных языков народов ханты, манси, ненцев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.04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Обеспечение доступным и комфортным жильем 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2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Содействие развитию жилищного строительства"</w:t>
            </w:r>
          </w:p>
        </w:tc>
      </w:tr>
      <w:tr>
        <w:trPr>
          <w:trHeight w:val="11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2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иобретение жилых помещений путем заключения муниципальных контрактов в строящихся многоквартирных домах или в многоквартирных домах, в которых жилые помещения будут созданы в будущем, купли-продажи на территории городского и сельских поселений Нефтеюганского района и предоставление возмещения за изымаемое жилое помещение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2.01.8290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иобретению жилья и осуществление выплат гражданам, в чьей собственности находятся жилые помещения, входящие в аварийный жилищный фонд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2.01.8901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собственнику стоимости за изымаемое жилое помещение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2.01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2.01.S290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иобретению жилья и осуществление выплат гражданам, в чьей собственности находятся жилые помещения, входящие в аварийный жилищный фонд за счет средств бюджета муниципального образования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3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Обеспечение граждан мерами государственной поддержки по улучшению жилищных условий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3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асселение приспособленных для проживания строений, включенных в Реестры строений на 01.01.2012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3.01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3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едоставление субсидий (уведомлений) отдельным категориям граждан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3.03.5135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3.03.5176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" О социальной защите инвалидов в Российской Федерации"</w:t>
            </w:r>
          </w:p>
        </w:tc>
      </w:tr>
      <w:tr>
        <w:trPr>
          <w:trHeight w:val="11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3.03.8422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олномочий, указанных в пунктах 3.1,3.2 статьи 2 Закона Ханты-Мансийского автономного округа-Югры от 31 марта 2009 года № 36-оз "О наделении органов местного самоуправления муниципальных образований Ханты-Мансийского автономного округа-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3.03.L497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обеспечению жильем молодых семей</w:t>
            </w:r>
          </w:p>
        </w:tc>
      </w:tr>
      <w:tr>
        <w:trPr>
          <w:trHeight w:val="9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3.07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ереселение граждан из не предназначенных для проживания строений, созданных в период промышленного освоения Сибири и Дальнего Востока, и помещений, не отвечающих требованиям в связи с превышением предельно допустимой концентрации фенола и(или) формальдегида 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3.07.L178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селение граждан из не предназначенных для проживания строений, созданных в период промышленного освоения Сибири и Дальнего Востока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Жилищно-коммунальный комплекс и городская сред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Создание условий для обеспечения качественными коммунальными услугами»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еконструкция, расширение, модернизация, строительство и капитальный ремонт объектов коммунального комплекс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1.09505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мероприятий по модернизации систем коммунальной инфрастуруктуры за счет средств, поступивших от публично-правовой компании " Фонд развития территор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1.09605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мероприятий по модернизации систем коммунальной инфраструктуры за счет средств бюджета Ханты-Мансийского автономного округа - Югры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1.4211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и реконструкция объектов муниципальной собственности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1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1.S9605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мероприятий по модернизации систем коммунальной инфраструктуры за счет средств бюджета муниципального образования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2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Капитальный ремонт, ремонт систем теплоснабжения, водоснабжения, водоотведения, электроснабжения для подготовки к осенне-зимнему периоду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2.8259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2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2.S259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 за счет средств бюджета муниципального образования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департамента строительства и жилищно-коммунального комплекса Нефтеюганского района и подведомственного ему учреждения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3.005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3.0204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3.8515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за счет средств резервного фонда Правительства Ханты-Мансийского автономного округа - Югры на увеличение минимального размера оплаты труда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3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8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едоставление субсидии из бюджета Нефтеюганского района юридическим лицам (за исключением субсидий государственным (муниципальным) учреждениям), индивидуальным предпринимателям, физическим лицам в целях финансового обеспечения затрат на приобретение топлива для обеспечение неснижаемого нормативного запаса топлива на источниках тепловой энергии, расположенных на территории Нефтеюганского район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8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9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едоставление субсидии в связи с оказанием услуг в сфере ЖКК на территории Нефтеюганского района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9.2065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озмещение недополученных доходов и (или) возмещение затрат, возникших при производстве и (или) отпуске тепловой энергии, и выручкой от реализации данных услуг по установленным тарифам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9.2065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финансовое обеспечение затрат в связи с оказанием услуги по теплоснабжению на территории Нефтеюганского района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9.20653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озмещение недополученных доходов при оказании услуг теплоснабжения населению Нефтеюганского района</w:t>
            </w:r>
          </w:p>
        </w:tc>
      </w:tr>
      <w:tr>
        <w:trPr>
          <w:trHeight w:val="9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9.8515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бюджетных ассигнований резервного фонда Правительства Ханты-Мансийского автономного округа - Югры, за исключением расходов, источником финансового обеспечения которых являются иные межбюджетные трансферты на реализацию наказов избирателей депутатам Думы Ханты-Мансийского автономного округа - Югры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F5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гиональный проект "Чистая вод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F5.4211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и реконструкция объектов муниципальной собственности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F5.A243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F5.S243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строительству и реконструкции (модернизации) объектов питьевого водоснабжения за счет средств бюджета муниципального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2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Капитальный ремонт многоквартирных домов»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2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Дезинсекция и дератизация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2.03.8428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существления мероприятий по проведению дезинсекции и дератизации в Ханты-Мансийском автономном округе-Югре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Формирование современной городской среды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Благоустройство территорий поселений Нефтеюганского район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3.L5762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комплексного развития сельских территорий (Реализация проектов по благоустройству общественных пространств на сельских территориях)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еализация инициативных проектов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82753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ого проекта «Молодежная резиденция «оХОТа!» на базе музея этнокультурной истории «Священная кедровая роща» с.п. Салым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82754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ого проекта «Перезагрузка» детского парка «Югра» г.п. Пойковск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82757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ого проекта «Мемориал Славы участникам СВО» г.п. Пойковск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8961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ициативный проект "Благоустройство парковки в микрорайоне Коржавино" г.п. Пойковск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89612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ициативный проект "Комфортный двор" г.п. Пойковск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89613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ициативный проект "Подари мне дом, Человек" г.п. Пойковск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8966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ициативный проект "Информационный портал" с.п. Каркатеевы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8967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ициативный проект "Мы за чистоту!" с.п. Сентябрьск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8968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ициативный проект "Обустройство памятника "Землякам павшим за Родину" в селе Чеускино" с.п. Сингапа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S2754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ого проекта «Перезагрузка» детского парка «Югра» г.п. Пойковск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F2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гиональный проект "Формирование комфортной городской среды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F2.5555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Профилактика правонарушений и обеспечение отдельных прав граждан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Профилактика правонарушений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оздание условий для деятельности народных дружин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1.823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деятельности народных дружин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2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авовое просвещение и правовое информирование населения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2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рганизация и проведение мероприятий, направленных на профилактику правонарушений несовершеннолетних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3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13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4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-Югры от 11 июня 2010 года № 102-оз «Об административных правонарушениях"</w:t>
            </w:r>
          </w:p>
        </w:tc>
      </w:tr>
      <w:tr>
        <w:trPr>
          <w:trHeight w:val="11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4.8425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-Югры от 11 июня 2010 № 102-оз "Об административных правонарушениях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5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5.512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4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Профилактика безнадзорности и правонарушений несовершеннолетних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4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опуляризация семейных ценностей и защиты интересов детей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4.01.8427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Безопасность жизнедеятельности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1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Организация и обеспечение мероприятий в сфере гражданской обороны, защиты населения и территории Нефтеюганского района от чрезвычайных ситуаций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1.05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едупреждение и ликвидация чрезвычайных ситуаций природного и техногенного характера на территории Нефтеюганского район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1.05.005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1.05.20915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каналов передачи данных Системы -112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1.05.20916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ание в постоянной готовности муниципальной системы оповещения населения Нефтеюганского района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1.05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1.06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  деятельности муниципального казенного учреждения "Единая дежурно-диспетчерская служба Нефтеюганского район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1.06.005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Экологическая безопасность"</w:t>
            </w:r>
          </w:p>
        </w:tc>
      </w:tr>
      <w:tr>
        <w:trPr>
          <w:trHeight w:val="4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рганизация и развитие системы экологического образования, просвещения и формирования экологической культуры, в том числе участие в международной экологической акции "Спасти и сохранить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01.89006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зеленение территорий городского и сельских посел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01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02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рганизация деятельности по обращению с отходами производства и потребления 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02.842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отдельных государственных полномочий Ханты-Мансийского автономного округа – Югры в сфере обращения с твердыми коммунальными отходами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02.89007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квидация мест захламле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02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овышение экологически безопасного уровня обращения с отходами и качества жизни населения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03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1Э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Проект Нефтеюганского района «Рекультивация несанкционированной свалки твердых бытовых отходов в гп. Пойковский Нефтеюганского района»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1Э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Развитие гражданского общества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Поддержка социально-ориентированных некоммерческих организаций в Нефтеюганском районе. Развитие форм непосредственного осуществления населением местного самоуправления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казание поддержки социально-ориентированным некоммерческим организациям в Нефтеюганском районе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.01.616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екоммерческим организациям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.02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азвитие форм непосредственного осуществления населением местного самоуправления и участия населения в осуществлении местного самоуправления в Нефтеюганском районе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.02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еализация инициативных проектов в Нефтеюганском районе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.03.S2755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ого проекта Фиджитал-центр "Фасткарт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.03.S2756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ого проекта Корпорация "Кибертроник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2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Информационное обеспечение деятельности органов местного самоуправления Нефтеюганского район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2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доступа граждан к социально, экономически и общественно значимой информации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2.01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3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Молодежь Нефтеюганского район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3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развития молодежной политики и патриотического воспитания граждан на территории Нефтеюганского район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3.01.005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3.02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оздание условий для вовлечения молодежи в активную социальную деятельность. Поддержка общественных инициатив и проектов, в том числе сфере добровольчества (волонтерства)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3.02.2081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вовлечения молодежи в активную социальную деятельность. Поддержка общественных инициатив и проектов, в том числе в сфере добровольчества (волонтерства)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3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оздание условий для развития гражданско-патриотических, военно-патриотических качеств молодежи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3.03.2081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гражданско-патриотического воспитания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Содействие развитию малого и среднего предпринимательства 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оздание условий для развития субъектов малого и среднего предпринимательств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.01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.I4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гиональный проект "Создание условий для легкого старта и комфортного ведения бизнеса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.I4.8233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.I4.S233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 за счет средств бюджета муниципального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.I5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гиональный проект "Акселерация субъектов малого и среднего предпринимательств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.I5.8238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ая поддержка субъектов малого и среднего предпринимательства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.I5.S238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ая поддержка субъектов малого и среднего предпринимательства за счет средств бюджета муниципального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Развитие транспортной системы 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Автомобильный транспорт и дорожное хозяйство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2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Капитальный ремонт, ремонт и содержание автомобильных дорог и искусственных дорожных сооружений общего пользования местного значения муниципального район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2.2095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функционирования и содержание сети автомобильных дорог общего пользования, предназначенных для решения местных вопросов межмуниципального характера</w:t>
            </w:r>
          </w:p>
        </w:tc>
      </w:tr>
      <w:tr>
        <w:trPr>
          <w:trHeight w:val="46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2.83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2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2.S3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троительство, реконструкция, капитальный ремонт, ремонт и содержание автомобильных дорог общего пользования местного значения поселений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3.823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(Средства дорожного фонда Ханты-Мансийского автономного округа – Югры)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3.83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6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Капитальный ремонт, ремонт и содержание автомобильных дорог и искусственных дорожных сооружений необщего пользования местного значения муниципального район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6.20952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функционирования и содержание сети автомобильных дорог необщего пользования, предназначенных для решения местных вопросов межмуниципального характера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Управление муниципальным имуществом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Управление и распоряжение муниципальным имуществом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.01.2096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а прочих работ, услуг по имуществу находящегося в муниципальной собственности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.01.20963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хническая инвентаризация и паспортизация жилых и нежилых помещений, объектов муниципальной собственности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.01.20964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мущества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.01.20965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имущества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.01.89009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и распоряжение муниципальным имуществом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.02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рганизационное и финансовое обеспечение деятельности департамента имущественных отношений Нефтеюганского район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.02.0204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.02.024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роприятия органов местного самоуправления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Управление муниципальными финансами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1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Обеспечение эффективности деятельности в сфере управления муниципальными финансами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1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рганизация планирования, исполнения бюджета Нефтеюганского района и формирование отчетности об исполнении бюджета Нефтеюганского район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1.01.0204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1.01.8426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1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подведомственного учреждения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1.03.005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3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Обеспечение сбалансированности бюджета Нефтеюганского района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3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Выравнивание бюджетной обеспеченности, обеспечение сбалансированности, направление финансовых средств, выделенных из других уровней бюджетов поселениям, входящим в состав Нефтеюганского района"</w:t>
            </w:r>
          </w:p>
        </w:tc>
      </w:tr>
      <w:tr>
        <w:trPr>
          <w:trHeight w:val="9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3.01.8515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3.01.8601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из бюджета муниципального района на выравнивание бюджетной обеспеченности поселений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3.01.89005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«О мероприятиях по реализации государственной социальной политики»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3.01.8903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бюджетам городского и сельских поселений на обеспечение сбалансированности местных бюджетов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3.02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овышение качества управления муниципальными финансами Нефтеюганского района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3.02.8905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на поощрение за достижение высоких показателей качества организации и осуществления бюджетного процесса органами местного самоуправления поселений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8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Улучшение условий и охраны труда, содействие занятости населения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Исполнение переданных отдельных государственных полномочий в сфере трудовых отношений и государственного управления охраной труд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.01.8412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.02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безопасности и создание благоприятных условий труда работающих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.02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одействие занятости молодежи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.03.20813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содействию трудоустройства граждан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.03.8506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содействию трудоустройству граждан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.04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одействие трудоустройству незанятых инвалидов на оборудованные рабочие мест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.04.8506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содействию трудоустройству граждан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Совершенствование муниципального управления"</w:t>
            </w:r>
          </w:p>
        </w:tc>
      </w:tr>
      <w:tr>
        <w:trPr>
          <w:trHeight w:val="43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качественного и эффективного исполнения функций органами местного самоуправления Нефтеюганского района и подведомственными администрации Нефтеюганского района казенными учреждениями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1.005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1.0203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а муниципального образования (местное самоуправление)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1.0204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1.0204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у персоналу, осуществляющему функции внешнего финансового контроля в поселениях района в соответствии с заключенными соглашениями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1.0211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1.0225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1.024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роприятия органов местного самоуправле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1.716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пенсии за выслугу лет лицам, замещавшим должности муниципальной службы</w:t>
            </w:r>
          </w:p>
        </w:tc>
      </w:tr>
      <w:tr>
        <w:trPr>
          <w:trHeight w:val="9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1.8515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3.593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3.D93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-Югры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2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Развитие муниципальной службы в муниципальном образовании Нефтеюганский район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2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овышение квалификации, формирование резервов управленческих кадров муниципального образования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2.01.024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роприятия органов местного самоуправления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Профилактика экстремизма, гармонизация межэтнических и межкультурных отношений "</w:t>
            </w:r>
          </w:p>
        </w:tc>
      </w:tr>
      <w:tr>
        <w:trPr>
          <w:trHeight w:val="9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Нефтеюганского района, обеспечение социальной и культурной адаптации мигрантов, профилактика межнациональных (межэтнических), межконфессиональных конфликтов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азвитие и использование потенциала детей и молодежи в интересах укрепления единства российской нации, упрочения мира и согласия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3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4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одействие этнокультурному многообразию народов России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4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6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еализация мер, направленных на социальную и культурную адаптацию иностранных граждан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6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7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оведение информационных кампаний, направленных на укрепление общероссийского гражданского единства  и гармонизацию межнациональных и межконфессиональных отношений, профилактику экстремизма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7.8256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7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7.S256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 за счет средств бюджета муниципального образования</w:t>
            </w:r>
          </w:p>
        </w:tc>
      </w:tr>
      <w:tr>
        <w:trPr>
          <w:trHeight w:val="58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8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Конкурс журналистских работ на лучшее освещение в средствах массовой информации вопросов межнационального (межэтнического), межконфессионального и межкультурного взаимодействия на территории Нефтеюганского района</w:t>
            </w:r>
          </w:p>
        </w:tc>
      </w:tr>
      <w:tr>
        <w:trPr>
          <w:trHeight w:val="2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8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549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9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Конкурс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"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9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1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охранение и популяризация самобытной казачьей культуры"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11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4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Развитие туризма"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.0.02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одвижение внутреннего туризма"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.0.02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.0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оведение мероприятий"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.0.03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5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Градостроительство и землепользование"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1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Обеспечение архитектурной и градостроительной деятельности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1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охранение доли муниципальных образований Нефтеюганского района с утвержденными документами территориального планирования и градостроительного зонирования от общего числа муниципальных образований Нефтеюганского района"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1.01.8291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градостроительной деятельности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1.01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1.01.S2911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градостроительной деятельности</w:t>
            </w:r>
          </w:p>
        </w:tc>
      </w:tr>
      <w:tr>
        <w:trPr>
          <w:trHeight w:val="31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1.03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комитета градостроительства и землепользования Нефтеюганского района"</w:t>
            </w:r>
          </w:p>
        </w:tc>
      </w:tr>
      <w:tr>
        <w:trPr>
          <w:trHeight w:val="163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1.03.0204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244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2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Использование земельных ресурсов в границах муниципального образования Нефтеюганский район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2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оведение работ по формированию и оценке земельных участков в целях эффективного управления земельными ресурсами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2.01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4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Проектирование и строительство систем инженерной инфраструктуры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4.01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оектирование и строительство систем инженерной инфраструктуры для жилищного строительства"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4.01.4211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и реконструкция объектов муниципальной собственности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4.01.82908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строительству (реконструкции)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4.01.S2908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строительству (реконструкции)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4.02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оектирование и строительство систем инженерной и транспортной инфраструктуры для участков льготной категории  граждан"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4.02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.0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.0.00.0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ловно-утвержденные расходы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.0.00.2094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.0.00.2098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долговых обязательств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.0.00.5118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.0.00.9999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.6.00.0000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ое обеспечение расходных обязательств муниципальных образований городского и сельских поселений по решению вопросов местного значения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.6.00.89010</w:t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ое обеспечение расходных обязательств муниципальных образований городского и сельских поселений по решению вопросов местного значения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0:14:00Z</dcterms:created>
  <dc:creator>Приёмная комитета финансов</dc:creator>
  <dc:description/>
  <cp:keywords/>
  <dc:language>en-US</dc:language>
  <cp:lastModifiedBy>Шикунова Лина Вадимовна</cp:lastModifiedBy>
  <cp:lastPrinted>2022-12-30T08:56:00Z</cp:lastPrinted>
  <dcterms:modified xsi:type="dcterms:W3CDTF">2024-06-11T11:22:00Z</dcterms:modified>
  <cp:revision>4</cp:revision>
  <dc:subject/>
  <dc:title> </dc:title>
</cp:coreProperties>
</file>