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ru-RU"/>
        </w:rPr>
        <w:t>департамент 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eastAsia="ru-RU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379"/>
        <w:gridCol w:w="2020"/>
      </w:tblGrid>
      <w:tr>
        <w:trPr>
          <w:trHeight w:val="227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.2024</w:t>
            </w:r>
          </w:p>
        </w:tc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6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№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-п    </w:t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риказ департамента финансов Нефтеюганского района </w:t>
      </w:r>
    </w:p>
    <w:p>
      <w:pPr>
        <w:pStyle w:val="Normal"/>
        <w:suppressAutoHyphens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9.12.2023 № 105-п </w:t>
      </w:r>
      <w:bookmarkStart w:id="0" w:name="_Hlk155857799"/>
      <w:r>
        <w:rPr>
          <w:sz w:val="26"/>
          <w:szCs w:val="26"/>
        </w:rPr>
        <w:t xml:space="preserve">«Об установлении структуры, перечня и кодов целевых статей расходов бюджета Нефтеюганского района» 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В соответствии со статьей 9, 21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в целях организации работы                   по планированию бюджета Нефтеюганского района на 2024 год и плановый период 2025-2026 годов и исполнению бюджета Нефтеюганского района по расходам в 2024 году, п р и к а з ы в а ю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 Внести изменение в приложение «Перечень и коды целевых статей расходов бюджета Нефтеюганского района» к приказу департамента финансов Нефтеюганского района от 19.12.2023 № 105-п «Об установлении структуры, перечня и кодов целевых статей расходов бюджета Нефтеюганского района», изложив его в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Специалисту - эксперту отдела организационной работы и информатизации Ротарь Н.В. довести настоящий приказ до сведения заместителей директора департамента, начальника управления отчетности и исполнения бюджета, начальников отделов департамента, главных распорядителей бюджетных средст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риказа возложить на заместителя директора департамента финансов Туйкину И.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ректор департамента финансов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фтеюганского района                                                                                 О. А. Коф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400"/>
      </w:tblGrid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к приказу Департамента финансов</w:t>
            </w:r>
          </w:p>
        </w:tc>
      </w:tr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   27.05.2024  № 39 -п</w:t>
            </w:r>
          </w:p>
        </w:tc>
      </w:tr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чень и коды целевых статей расходов бюджета Нефтеюганского района</w:t>
            </w:r>
          </w:p>
        </w:tc>
      </w:tr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й стать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Образование 21 век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Дошкольное, общее и дополнительное образование детей"</w:t>
            </w:r>
          </w:p>
        </w:tc>
      </w:tr>
      <w:tr>
        <w:trPr>
          <w:trHeight w:val="519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реализации национальной системы профессионального роста педагогических работников, развитие наставничества, кадрового потенциала отрасл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1.2080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валификации педагогических и руководящих работников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1.20804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конкурсов профессионального мастерства и поощрение лучших педагогов общего, дошкольного и дополните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1.20807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совещаний, конференций и мероприятий по актуальным вопросам образования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системы дополнительного образования. Формирование эффективной системы выявления, поддержки и развития способностей и талантов у детей и молодеж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0059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2080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способных и талантливых обучающихс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20806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ощрение одаренных детей, лидеров в сфере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2.20808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конкурсной направл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реализации общедоступного и бесплатного дошкольного, общего и дополнительного образования детей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0059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итания обучающихся в муниципальных общеобразовательных организациях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530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24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- Югр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430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грамм дошкольного образования муниципальным образовательным организациям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430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грамм дошкольного образования частным образовательным организациям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4303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основных общеобразовательных программ муниципальным общеобразовательным организациям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8430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3.L3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системы оценки качества образова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4.20809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государственной итоговой аттестации выпускников основной и средней школ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отдыха и оздоровления детей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02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200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рганизации отдыха и оздоровления дете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2001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стоимости питания детей школьного возраста в оздоровительных лагерях с дневным пребыванием дет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20018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утевок за счет родителей (законных представителей) дете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820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8408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обеспечение отдыха и оздоровления детей, в том числе в этнической среде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05.S20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EВ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.EВ.517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есурсное обеспечение в сфере образования и молодежной политики»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комплексной безопасности и комфортных условий образовательного процесс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1.2081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комплексной безопасности и комфортных условий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функций управления в сфере образования и молодежной политики. Финансовое обеспечение отдельных государственных полномочий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3.02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3.840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ддержка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3.03.840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Культурное пространство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прав граждан на доступ к объектам сферы культуры и информационным ресурса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Укрепление материально-технической базы учреждений культур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1В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Проект Нефтеюганского района "Культурно-образовательный комплекс в гп. Пойковский Нефтеюганского района (1 очередь)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1.1В.421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и реконструкция объектов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Укрепление единого культурного пространства в Нефтеюганском районе. Поддержка творческих инициатив, способствующих самореализации граждан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1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тимулирование культурного разнообразия в Нефтеюганском районе, в том числе популяризация народных художественных промыслов и ремесел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2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библиотечного дел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8252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сферы культуры в муниципальных образованиях Ханты-Мансийского автономного округа – 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L519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4.S252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сферы культуры в муниципальных образованиях Ханты-Мансийского автономного округа – Югры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6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: "Развитие музейного дел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2.06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Совершенствование системы управления в сфере культуры и архивного дел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ализация единой региональной (государственной) и муниципальной политики в сфере культур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1.02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архивного дел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3.20628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организации хранения, комплектования учета и использования архивных документов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3.03.841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-Югр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Цифровое развитие 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иобретение и сопровождение информационных систе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1.200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в области информационных технолог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инфраструктуры информационной сет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2.200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в области информационных технолог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иобретение оборудования для функционирования и развития информационной сети. Замена устаревшего оборудова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3.200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в области информационных технолог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защиты информации и персональных данны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.04.200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в области информационных технолог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физической культуры и спорта 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Развитие массовой физической культуры и спорта, школьного спорт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Укрепление материально-технической базы учреждений спорт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2.8516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(оказание услуг) организация занятий физической культурой и спорто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4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4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6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сети шаговой доступност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6.821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06.S21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ов муниципальных образований по развитию сети спортивных объектов шаговой доступности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1Л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 Нефтеюганского района Лыжероллерная трасса сп.Каркатеев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1Л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1Ф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 Нефтеюганского района "Крепкое здоровье крепкий район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1.1Ф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Развитие детско-юношеского спорт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(оказание услуг) по организации дополнительного образования детей и спортивной подготовке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3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3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Укрепление материально-технической базы учреждений спорт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4.829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4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2.04.S29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3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Управление отраслью физической культуры и спорт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3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3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агропромышленного комплекс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растениеводства"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1.8438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растениеводства сельхозтоваропроизводителей (за исключением личных подсобных хозяйств)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животноводств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2.8438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животноводства сельхозтоваропроизводител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рыбохозяйственного комплекс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3.84383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рыбохозяйственного комплекса товаропроизводител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ддержка деятельности по заготовке и переработке дикоросов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4.84384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деятельности по заготовке и переработке дикоросов юридических лиц, индивидуальных предпринимателе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5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совещаний, семинаров, ярмарок, конкурсов, выставок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5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9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существление деятельности по обращению с животными без владельцев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9.842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.09.G42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рганизацию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7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Устойчивое развитие коренных малочисленных народов Север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Государственная поддержка юридических и физических лиц из числа коренных малочисленных народов Севера, ведущих традиционный образ жизни и осуществляющих традиционную хозяйственную деятельность"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1.8421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олномочия, указанного в пункте 2 статьи 2 Закона автономного округа от 31 января 2011 года № 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1.8421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продукцию охоты юридическим лицам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1.84213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, проведение мероприятий, направленных на развитие традиционной хозяйственной деятельности коренных малочисленных народов Севера, и участие в ни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, проведение мероприятий, направленных на развитие традиционной культуры, фольклора, национального спорта коренных малочисленных народов Севера, а также реализация деятельности клубных учреждений культур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3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Меры поддержки, просветительские мероприятия, направленные на популяризацию и поддержку родных языков народов ханты, манси, ненцев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.04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Обеспечение доступным и комфортным жильем 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Содействие развитию жилищного строительства"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8290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иобретению жилья и осуществление выплат гражданам, в чьей собственности находятся жилые помещения, входящие в аварийный жилищный фонд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8901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собственнику стоимости за изымаемое жилое помещение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2.01.S290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иобретению жилья и осуществление выплат гражданам, в чьей собственности находятся жилые помещения, входящие в аварийный жилищный фонд за счет средств бюджета муниципального образова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граждан мерами государственной поддержки по улучшению жилищных условий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сселение приспособленных для проживания строений, включенных в Реестры строений на 01.01.2012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едоставление субсидий (уведомлений) отдельным категориям граждан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513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5176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 О социальной защите инвалидов в Российской Федерации"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8422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олномочий, указанных в пунктах 3.1,3.2 статьи 2 Закона Ханты-Мансийского автономного округа-Югры от 31 марта 2009 года № 36-оз "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3.L49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7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ереселение граждан из не предназначенных для проживания строений, созданных в период промышленного освоения Сибири и Дальнего Востока, и помещений, не отвечающих требованиям в связи с превышением предельно допустимой концентрации фенола и(или) формальдегида 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3.07.L178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селение граждан из не предназначенных для проживания строений, созданных в период промышленного освоения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Жилищно-коммунальный комплекс и городская сред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здание условий для обеспечения качественными коммунальными услугами»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конструкция, расширение, модернизация, строительство и капитальный ремонт объектов коммунального комплекс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0950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уруктуры за счет средств, поступивших от публично-правовой компании " Фонд развития территор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0960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за счет средств бюджета Ханты-Мансийского автономного округа - Югр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421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и реконструкция объектов муниципальной собственност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1.S960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за счет средств бюджета муниципального образова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апитальный ремонт, ремонт систем теплоснабжения, водоснабжения, водоотведения, электроснабжения для подготовки к осенне-зимнему периоду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2.8259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2.S259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 за счет средств бюджета муниципального образова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департамента строительства и жилищно-коммунального комплекса Нефтеюганского района и подведомственного ему учрежде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02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851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за счет средств резервного фонда Правительства Ханты-Мансийского автономного округа - Югры на увеличение минимального размера оплаты труд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3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8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едоставление субсидии из бюджета Нефтеюганского района юридическим лицам (за исключением субсидий государственным (муниципальным) учреждениям), индивидуальным предпринимателям, физическим лицам в целях финансового обеспечения затрат на приобретение топлива для обеспечение неснижаемого нормативного запаса топлива на источниках тепловой энергии, расположенных на территории Нефтеюганск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8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едоставление субсидии в связи с оказанием услуг в сфере ЖКК на территории Нефтеюганского район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206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озмещение недополученных доходов и (или) возмещение затрат, возникших при производстве и (или) отпуске тепловой энергии, и выручкой от реализации данных услуг по установленным тарифам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2065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20653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09.851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за счет бюджетных ассигнований резервного фонда Правительства Ханты-Мансийского автономного округа -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- Югр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F5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Чистая вод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F5.421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и реконструкция объектов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F5.A24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1.F5.S24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троительству и реконструкции (модернизации) объектов питьевого водоснабжения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2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Капитальный ремонт многоквартирных домов»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2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Дезинсекция и дератизация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2.03.8428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существления мероприятий по проведению дезинсекции и дератизации в Ханты-Мансийском автономном округе-Югре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Формирование современной городской сред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Благоустройство территорий поселений Нефтеюганск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3.L576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ализация инициативных проектов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2753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«Молодежная резиденция «оХОТа!» на базе музея этнокультурной истории «Священная кедровая роща» с.п. Салым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2754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«Перезагрузка» детского парка «Югра»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2757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«Мемориал Славы участникам СВО»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1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Благоустройство парковки в микрорайоне Коржавино"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1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Комфортный двор"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13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Подари мне дом, Человек"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6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Информационный портал" с.п. Каркатеевы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7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Мы за чистоту!" с.п. Сентябрьск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8968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й проект "Обустройство памятника "Землякам павшим за Родину" в селе Чеускино" с.п. Сингапа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04.S2754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«Перезагрузка» детского парка «Югра» г.п. Пойковск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F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Формирование комфортной городской среды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4.F2.555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Профилактика правонарушений и обеспечение отдельных прав граждан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деятельности народных дружин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1.823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деятельности народных дружин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авовое просвещение и правовое информирование населе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и проведение мероприятий, направленных на профилактику правонарушений несовершеннолетни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3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13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-Югры от 11 июня 2010 года № 102-оз «Об административных правонарушениях"</w:t>
            </w:r>
          </w:p>
        </w:tc>
      </w:tr>
      <w:tr>
        <w:trPr>
          <w:trHeight w:val="11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4.842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-Югры от 11 июня 2010 № 102-оз "Об административных правонарушениях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5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.05.512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4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4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пуляризация семейных ценностей и защиты интересов детей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4.01.8427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Безопасность жизнедеятельност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рганизация и обеспечение мероприятий в сфере гражданской обороны, защиты населения и территории Нефтеюганского района от чрезвычайных ситуаций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едупреждение и ликвидация чрезвычайных ситуаций природного и техногенного характера на территории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2091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каналов передачи данных Системы -112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20916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ание в постоянной готовности муниципальной системы оповещения населения Нефтеюганского район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5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6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  деятельности муниципального казенного учреждения "Единая дежурно-диспетчерская служба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.06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Экологическая безопасность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и развитие системы экологического образования, просвещения и формирования экологической культуры, в том числе участие в международной экологической акции "Спасти и сохранить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1.89006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зеленение территорий городского и сельских посел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деятельности по обращению с отходами производства и потребления 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2.842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2.89007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квидация мест захлам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вышение экологически безопасного уровня обращения с отходами и качества жизни населе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03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1Э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Проект Нефтеюганского района «Рекультивация несанкционированной свалки твердых бытовых отходов в гп. Пойковский Нефтеюганского района»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0.1Э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гражданского обществ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оддержка социально-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казание поддержки социально-ориентированным некоммерческим организациям в Нефтеюганском районе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1.616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екоммерческим организациям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форм непосредственного осуществления населением местного самоуправления и участия населения в осуществлении местного самоуправления в Нефтеюганском районе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ализация инициативных проектов в Нефтеюганском районе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3.S275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Фиджитал-центр "Фасткарт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.03.S2756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ого проекта Корпорация "Кибертроник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2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Информационное обеспечение деятельности органов местного самоуправления Нефтеюганск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2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оступа граждан к социально, экономически и общественно значимой информаци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2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Молодежь Нефтеюганск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развития молодежной политики и патриотического воспитания граждан на территории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1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вовлечения молодежи в активную социальную деятельность. Поддержка общественных инициатив и проектов, в том числе сфере добровольчества (волонтерства)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2.208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вовлечения молодежи в активную социальную деятельность. Поддержка общественных инициатив и проектов, в том числе в сфере добровольчества (волонтерства)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развития гражданско-патриотических, военно-патриотических качеств молодеж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3.03.2081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гражданско-патриотического воспитания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Содействие развитию малого и среднего предпринимательства 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здание условий для развития субъектов малого и среднего предпринимательств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Создание условий для легкого старта и комфортного ведения бизнес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4.823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4.S23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5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ональный проект "Акселерация субъектов малого и среднего предпринимательств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5.8238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.I5.S238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ая поддержка субъектов малого и среднего предпринимательства за счет средств бюджет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транспортной системы 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Автомобильный транспорт и дорожное хозяйство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апитальный ремонт, ремонт и содержание автомобильных дорог и искусственных дорожных сооружений общего пользования местного значения муниципальн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2095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функционирования и содержание сети автомобильных дорог общего пользования, предназначенных для решения местных вопросов межмуниципального характера</w:t>
            </w:r>
          </w:p>
        </w:tc>
      </w:tr>
      <w:tr>
        <w:trPr>
          <w:trHeight w:val="4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83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2.S3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троительство, реконструкция, капитальный ремонт, ремонт и содержание автомобильных дорог общего пользования местного значения поселений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3.823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3.83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6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апитальный ремонт, ремонт и содержание автомобильных дорог и искусственных дорожных сооружений необщего пользования местного значения муниципального район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.06.2095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функционирования и содержание сети автомобильных дорог необщего пользования, предназначенных для решения местных вопросов межмуниципального характера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Управление муниципальным имущество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Управление и распоряжение муниципальным имуществом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2096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прочих работ, услуг по имуществу находящегося в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20963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хническая инвентаризация и паспортизация жилых и нежилых помещений, объектов муниципальной собственност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20964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муществ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2096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имуществ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1.89009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и распоряжение муниципальным имуществом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финансовое обеспечение деятельности департамента имущественных отношений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2.02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.02.024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Управление муниципальными финансам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эффективности деятельности в сфере управления муниципальными финансами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рганизация планирования, исполнения бюджета Нефтеюганского района и формирование отчетности об исполнении бюджета Нефтеюганского район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1.02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1.8426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подведомственного учрежде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03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сбалансированности бюджета Нефтеюганского район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851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860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из бюджета муниципального района на выравнивание бюджетной обеспеченности поселен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89005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1.890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бюджетам городского и сельских поселений на обеспечение сбалансированности местных бюджетов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вышение качества управления муниципальными финансами Нефтеюганского район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3.02.890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на поощрение за достижение высоких показателей качества организации и осуществления бюджетного процесса органами местного самоуправления поселен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Улучшение условий и охраны труда, содействие занятости населения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Исполнение переданных отдельных государственных полномочий в сфере трудовых отношений и государственного управления охраной труда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1.8412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безопасности и создание благоприятных условий труда работающих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действие занятости молодеж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3.20813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одействию трудоустройства граждан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3.8506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одействию трудоустройству граждан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действие трудоустройству незанятых инвалидов на оборудованные рабочие места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.04.8506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содействию трудоустройству граждан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Совершенствование муниципального управления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05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03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муниципального образования (местное самоуправление)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04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1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2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024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716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пенсии за выслугу лет лицам, замещавшим должности муниципальной службы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1.8515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3.593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.03.D93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-Югры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2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Развитие муниципальной службы в муниципальном образовании Нефтеюганский район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2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овышение квалификации, формирование резервов управленческих кадров муниципального образован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2.01.024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Профилактика экстремизма, гармонизация межэтнических и межкультурных отношений "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Нефтеюганского района, обеспечение социальной и культурной адаптации мигрантов, профилактика межнациональных (межэтнических), межконфессиональных конфликтов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азвитие и использование потенциала детей и молодежи в интересах укрепления единства российской нации, упрочения мира и согласия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3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4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действие этнокультурному многообразию народов России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4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6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Реализация мер, направленных на социальную и культурную адаптацию иностранных граждан"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6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7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ведение информационных кампаний, направленных на укрепление общероссийского гражданского единства  и гармонизацию межнациональных и межконфессиональных отношений, профилактику экстремизма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7.8256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</w:tr>
      <w:tr>
        <w:trPr>
          <w:trHeight w:val="22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7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7.S256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 за счет средств бюджета муниципального образования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8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онкурс журналистских работ на лучшее освещение в средствах массовой информации вопросов межнационального (межэтнического), межконфессионального и межкультурного взаимодействия на территории Нефтеюганского района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8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9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Конкурс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09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1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хранение и популяризация самобытной казачьей культуры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.1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Развитие туризм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движение внутреннего туризм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ведение мероприятий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.03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Нефтеюганского района "Градостроительство и землепользование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беспечение архитектурной и градостроительной деятельности"</w:t>
            </w:r>
          </w:p>
        </w:tc>
      </w:tr>
      <w:tr>
        <w:trPr>
          <w:trHeight w:val="67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Сохранение доли муниципальных образований Нефтеюганского района с утвержденными документами территориального планирования и градостроительного зонирования от общего числа муниципальных образований Нефтеюганского район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1.8291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градостроительной деятельности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1.S2911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градостроительной деятель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3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комитета градостроительства и землепользования Нефтеюганского район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.03.020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2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Использование земельных ресурсов в границах муниципального образования Нефтеюганский район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2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ведение работ по формированию и оценке земельных участков в целях эффективного управления земельными ресурсами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2.01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роектирование и строительство систем инженерной инфраструктуры"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1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ектирование и строительство систем инженерной инфраструктуры для жилищного строительства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1.421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и реконструкция объектов муниципальной собственности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1.82908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(реконструкции)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1.S2908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(реконструкции)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2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Проектирование и строительство систем инженерной и транспортной инфраструктуры для участков льготной категории  граждан"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4.02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0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овно-утвержденные расходы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209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2098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долговых обязательств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5118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0.00.9999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6.00.0000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</w:tr>
      <w:tr>
        <w:trPr>
          <w:trHeight w:val="45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.6.00.8901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17:00Z</dcterms:created>
  <dc:creator>Приёмная комитета финансов</dc:creator>
  <dc:description/>
  <cp:keywords/>
  <dc:language>en-US</dc:language>
  <cp:lastModifiedBy>Шикунова Лина Вадимовна</cp:lastModifiedBy>
  <cp:lastPrinted>2024-05-30T12:56:00Z</cp:lastPrinted>
  <dcterms:modified xsi:type="dcterms:W3CDTF">2024-06-11T11:20:00Z</dcterms:modified>
  <cp:revision>3</cp:revision>
  <dc:subject/>
  <dc:title> </dc:title>
</cp:coreProperties>
</file>