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  <w:bookmarkStart w:id="0" w:name="_Hlk81306431"/>
      <w:bookmarkStart w:id="1" w:name="_Hlk81306431"/>
      <w:bookmarkEnd w:id="1"/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" w:name="_Hlk81306431"/>
      <w:bookmarkStart w:id="3" w:name="_Hlk81306431"/>
      <w:bookmarkEnd w:id="3"/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             №               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651 883,782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1 990,156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7 706,1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8 165,7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7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13 390,943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482,940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98 686,739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354,61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80 000,0000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9:16:00Z</dcterms:created>
  <dc:creator>Молоткова Елена Владимировна</dc:creator>
  <dc:description/>
  <cp:keywords/>
  <dc:language>en-US</dc:language>
  <cp:lastModifiedBy>komkultur@mail.ru</cp:lastModifiedBy>
  <cp:lastPrinted>2023-05-03T11:43:00Z</cp:lastPrinted>
  <dcterms:modified xsi:type="dcterms:W3CDTF">2024-07-10T09:24:00Z</dcterms:modified>
  <cp:revision>16</cp:revision>
  <dc:subject/>
  <dc:title/>
</cp:coreProperties>
</file>