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  <w:bookmarkStart w:id="0" w:name="_Hlk81306431"/>
      <w:bookmarkStart w:id="1" w:name="_Hlk81306431"/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_Hlk81306431"/>
      <w:bookmarkStart w:id="3" w:name="_Hlk81306431"/>
      <w:bookmarkEnd w:id="3"/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             №               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937 405,4048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1 767,978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0 612,0625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0 733,312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549 999,7501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84 462,029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5 554,026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413 137,2757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5 061,352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2 905,9084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2 567,578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850 270,3138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9:16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05-13T05:11:00Z</dcterms:modified>
  <cp:revision>9</cp:revision>
  <dc:subject/>
  <dc:title/>
</cp:coreProperties>
</file>