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30.11.2022 № 830 «</w:t>
      </w:r>
      <w:r>
        <w:rPr>
          <w:rFonts w:eastAsia="Calibri"/>
          <w:sz w:val="28"/>
          <w:szCs w:val="28"/>
        </w:rPr>
        <w:t>О бюджете Нефтеюганского района на 2023 год и плановый период 2024 и 2025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30.11.2022 № 830 «О бюджете Нефтеюганского района на 2023 год и плановый период 2024 </w:t>
        <w:br/>
        <w:t>и 2025 годов»</w:t>
      </w:r>
      <w:r>
        <w:rPr>
          <w:sz w:val="28"/>
          <w:szCs w:val="28"/>
        </w:rPr>
        <w:t xml:space="preserve"> (с изменениями на 24.10.2023 № 951)</w:t>
      </w:r>
      <w:r>
        <w:rPr>
          <w:rFonts w:eastAsia="Calibri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_Hlk134106115"/>
      <w:bookmarkEnd w:id="0"/>
      <w:r>
        <w:rPr>
          <w:rFonts w:eastAsia="Calibri"/>
          <w:sz w:val="28"/>
          <w:szCs w:val="28"/>
        </w:rPr>
        <w:t>1.1.1.</w:t>
        <w:tab/>
        <w:t>В подпункте 1.1 цифры «8 063 148,00613» заменить цифрами             «8 383 212,17951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 xml:space="preserve">В подпункте 1.2 цифры «8 606 953,43508» заменить цифрами </w:t>
        <w:br/>
        <w:t>«8 879 430,26870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.3. В подпункте 1.3 цифры «543 805,42895» заменить цифрами </w:t>
        <w:br/>
        <w:t>«496 218,08919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_Hlk127519503"/>
      <w:bookmarkEnd w:id="1"/>
      <w:r>
        <w:rPr>
          <w:rFonts w:eastAsia="Calibri"/>
          <w:sz w:val="28"/>
          <w:szCs w:val="28"/>
        </w:rPr>
        <w:t xml:space="preserve">1.1.4. </w:t>
      </w:r>
      <w:bookmarkStart w:id="2" w:name="_Hlk147752849"/>
      <w:r>
        <w:rPr>
          <w:rFonts w:eastAsia="Calibri"/>
          <w:sz w:val="28"/>
          <w:szCs w:val="28"/>
        </w:rPr>
        <w:t xml:space="preserve">В подпункте 1.5 цифры «459,23412» заменить цифрами </w:t>
        <w:br/>
        <w:t>«419,23412».</w:t>
      </w:r>
      <w:bookmarkEnd w:id="2"/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. 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4 456 932,55094 тыс. рублей согласно приложению 13 </w:t>
        <w:br/>
        <w:t>к настоящему решению, на плановый период 2024 год в сумме 2 778 407,6 тыс. рублей, на плановый период 2025 год в сумме 2 670 330,9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8.1.</w:t>
        <w:tab/>
        <w:t>Субсид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ab/>
        <w:t>8.1.1.</w:t>
        <w:tab/>
        <w:t>на 2023 год в сумме 2 215 185,5509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2.</w:t>
        <w:tab/>
        <w:t>на 2024 год в сумме 619 376,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3.</w:t>
        <w:tab/>
        <w:t>на 2025 год в сумме 598 482,7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</w:t>
        <w:tab/>
        <w:t xml:space="preserve">Субвенции: 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8.2.1.</w:t>
        <w:tab/>
        <w:t>на 2023 год в сумме 2 034 668,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ab/>
        <w:t>8.2.2.</w:t>
        <w:tab/>
        <w:t>на 2024 год в сумме 1 966 026,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3.</w:t>
        <w:tab/>
        <w:t>на 2025 год в сумме 1 966 231,4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1.</w:t>
        <w:tab/>
        <w:t>на 2023 год в сумме 47 461,6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4 год в сумме 44 9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5 год в сумме 44 934,8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Дота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1.</w:t>
        <w:tab/>
        <w:t>на 2023 год в сумме 159 617,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4 год в сумме 148 069,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5 год в сумме 60 682,0 тыс. рублей.»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jc w:val="both"/>
        <w:rPr/>
      </w:pPr>
      <w:bookmarkStart w:id="3" w:name="_Hlk134106115"/>
      <w:bookmarkStart w:id="4" w:name="_Hlk127519503"/>
      <w:bookmarkEnd w:id="3"/>
      <w:bookmarkEnd w:id="4"/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1.3.</w:t>
        <w:tab/>
        <w:t>Пункты 9,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9.</w:t>
        <w:tab/>
        <w:t xml:space="preserve"> 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а 2023 год в сумме 726 167,8661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на 2024 год в сумме 497 941,7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на 2025 год в сумме 562 612,875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Утвердить распределение межбюджетных трансфертов бюджетам поселений, входящих в состав Нефтеюганского района на 2023 год в сумме </w:t>
        <w:br/>
        <w:t xml:space="preserve">726 167,86615 тыс. рублей согласно приложению 15 к настоящему решению, </w:t>
        <w:br/>
        <w:t>на плановый период 2024 год в сумме 474 941,75 тыс. рублей согласно приложению 16 к настоящему решению, на плановый период 2025 год в сумме 539 612,8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с порядками, установленными муниципальными правовыми актами Нефтеюганского района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4.</w:t>
      </w:r>
      <w:r>
        <w:rPr>
          <w:rFonts w:eastAsia="Calibri"/>
          <w:color w:val="FF0000"/>
          <w:sz w:val="28"/>
          <w:szCs w:val="28"/>
        </w:rPr>
        <w:tab/>
      </w:r>
      <w:bookmarkStart w:id="5" w:name="_Hlk139623748"/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>ункт 16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«16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3 год в сумме 290 210,66466 тыс. рублей, на 2024 год в сумме 117 962,65992 тыс. рублей, на 2025 год в сумме 117 650,75992 тыс. рублей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 Приложение 1 «Прогнозируемый общий объем доходов бюджета Нефтеюганского района на 2023 год» изложить в редакции согласно приложению 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6. 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3 год» изложить в редакции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4 и 2025 годов» изложить </w:t>
        <w:br/>
        <w:t>в редакции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3 год» изложить в редакции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</w:t>
      </w:r>
      <w:r>
        <w:rPr>
          <w:sz w:val="28"/>
          <w:szCs w:val="28"/>
        </w:rPr>
        <w:tab/>
        <w:t>П</w:t>
      </w:r>
      <w:r>
        <w:rPr>
          <w:rFonts w:eastAsia="Calibri"/>
          <w:sz w:val="28"/>
          <w:szCs w:val="28"/>
        </w:rPr>
        <w:t xml:space="preserve">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4 и 2025 годов» изложить в редакции согласно приложению 5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3 год» изложить в редакции согласно приложению 6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4 и 2025 годов» изложить </w:t>
        <w:br/>
        <w:t>в редакции согласно приложению 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>Приложение 9 «Ведомственная структура расходов бюджета Нефтеюганского района на 2023 год» изложить в редакции согласно приложению 8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  <w:tab/>
        <w:t xml:space="preserve">Приложение 10 «Ведомственная структура расходов бюджета Нефтеюганского района на плановый период 2024 и 2025 годов» изложить </w:t>
        <w:br/>
        <w:t>в редакции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>Приложение 11 «Источники финансирования дефицита бюджета Нефтеюганского района на 2023 год» изложить в редакции согласно приложению 10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5.</w:t>
        <w:tab/>
        <w:t xml:space="preserve">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3 год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 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3 год</w:t>
      </w:r>
      <w:r>
        <w:rPr>
          <w:rFonts w:eastAsia="Calibri"/>
          <w:sz w:val="28"/>
          <w:szCs w:val="28"/>
        </w:rPr>
        <w:t>» изложить в редакции согласно приложению 1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7.</w:t>
        <w:tab/>
        <w:t xml:space="preserve">Приложение 20 «Объем бюджетных ассигнований на реализацию муниципальных программ Нефтеюганского района на 2023 год» изложить </w:t>
        <w:br/>
        <w:t>в редакции согласно приложению 13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8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4 </w:t>
        <w:br/>
        <w:t>и 2025 годов» изложить в редакции согласно приложению 1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</w:r>
      <w:bookmarkStart w:id="6" w:name="_Hlk148017760"/>
      <w:r>
        <w:rPr>
          <w:rFonts w:eastAsia="Calibri"/>
          <w:sz w:val="28"/>
          <w:szCs w:val="28"/>
        </w:rPr>
        <w:t>Настоящее решение вступает в силу после его официального опубликования в газете «Югорское обозрение».</w:t>
      </w:r>
      <w:bookmarkEnd w:id="6"/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8:00Z</dcterms:created>
  <dc:creator>Натуська</dc:creator>
  <dc:description/>
  <cp:keywords/>
  <dc:language>en-US</dc:language>
  <cp:lastModifiedBy>Угарова Анна Владимировна</cp:lastModifiedBy>
  <cp:lastPrinted>2023-11-16T11:57:00Z</cp:lastPrinted>
  <dcterms:modified xsi:type="dcterms:W3CDTF">2023-11-17T07:30:00Z</dcterms:modified>
  <cp:revision>396</cp:revision>
  <dc:subject/>
  <dc:title>Об изъятии и предоставлении земли</dc:title>
</cp:coreProperties>
</file>