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819" w:hanging="0"/>
        <w:jc w:val="both"/>
        <w:rPr/>
      </w:pPr>
      <w:r>
        <w:rPr>
          <w:sz w:val="28"/>
          <w:szCs w:val="28"/>
        </w:rPr>
        <w:t>О внесении изменений в решение Думы Нефтеюганского района от 30.11.2022 № 830 «</w:t>
      </w:r>
      <w:r>
        <w:rPr>
          <w:rFonts w:eastAsia="Calibri"/>
          <w:sz w:val="28"/>
          <w:szCs w:val="28"/>
        </w:rPr>
        <w:t>О бюджете Нефтеюганского района на 2023 год и плановый период 2024 и 2025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30.11.2022 № 830 «О бюджете Нефтеюганского района на 2023 год и плановый период 2024 </w:t>
        <w:br/>
        <w:t>и 2025 годов»,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</w:t>
        <w:tab/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.1.</w:t>
        <w:tab/>
        <w:t>в подпункте 1.1 цифры «5 161 592,26903» заменить цифрами             «5 165 182,11903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>в подпункте 1.2 цифры «5 241 592,26903» заменить цифрами</w:t>
      </w:r>
      <w:r>
        <w:rPr>
          <w:rFonts w:eastAsia="Calibri"/>
          <w:color w:val="FF0000"/>
          <w:sz w:val="28"/>
          <w:szCs w:val="28"/>
        </w:rPr>
        <w:t xml:space="preserve"> </w:t>
        <w:br/>
      </w:r>
      <w:r>
        <w:rPr>
          <w:rFonts w:eastAsia="Calibri"/>
          <w:sz w:val="28"/>
          <w:szCs w:val="28"/>
        </w:rPr>
        <w:t>«5 628 207,11110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1.3.</w:t>
        <w:tab/>
        <w:t>в подпункте 1.3 цифры «80 000,0» заменить цифрами</w:t>
        <w:br/>
        <w:t>«463 024,99207»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4. </w:t>
      </w:r>
      <w:bookmarkStart w:id="0" w:name="_Hlk125462457"/>
      <w:r>
        <w:rPr>
          <w:sz w:val="28"/>
          <w:szCs w:val="28"/>
        </w:rPr>
        <w:t>подпункт 1.4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«1.4.</w:t>
        <w:tab/>
        <w:t>верхний предел муниципального внутреннего долга Нефтеюганского района на 1 января 2024 год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09 260,7678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верхний предел долга по муниципальным гарантиям Нефтеюганского района в сумме 0,0 тыс. рублей согласно приложению 24 к настоящему решению;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1" w:name="_Hlk127519503"/>
      <w:bookmarkEnd w:id="1"/>
      <w:r>
        <w:rPr>
          <w:rFonts w:eastAsia="Calibri"/>
          <w:sz w:val="28"/>
          <w:szCs w:val="28"/>
        </w:rPr>
        <w:t>1.1.5. в подпункте 1.5 цифры «15 528, 263» заменить цифрами</w:t>
      </w:r>
      <w:r>
        <w:rPr>
          <w:rFonts w:eastAsia="Calibri"/>
          <w:color w:val="FF0000"/>
          <w:sz w:val="28"/>
          <w:szCs w:val="28"/>
        </w:rPr>
        <w:t xml:space="preserve"> </w:t>
        <w:br/>
      </w:r>
      <w:r>
        <w:rPr>
          <w:rFonts w:eastAsia="Calibri"/>
          <w:sz w:val="28"/>
          <w:szCs w:val="28"/>
        </w:rPr>
        <w:t>«12 551,00589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bookmarkStart w:id="2" w:name="_Hlk127519503"/>
      <w:bookmarkEnd w:id="2"/>
      <w:r>
        <w:rPr>
          <w:rFonts w:eastAsia="Calibri"/>
          <w:sz w:val="28"/>
          <w:szCs w:val="28"/>
        </w:rPr>
        <w:t>1.1.6. в подпункте 1.6 цифры «3 000,0» заменить цифрами</w:t>
      </w:r>
      <w:r>
        <w:rPr>
          <w:rFonts w:eastAsia="Calibri"/>
          <w:color w:val="FF0000"/>
          <w:sz w:val="28"/>
          <w:szCs w:val="28"/>
        </w:rPr>
        <w:t xml:space="preserve"> </w:t>
        <w:br/>
      </w:r>
      <w:r>
        <w:rPr>
          <w:rFonts w:eastAsia="Calibri"/>
          <w:sz w:val="28"/>
          <w:szCs w:val="28"/>
        </w:rPr>
        <w:t>«2 400,0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. пункт 8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8. </w:t>
      </w:r>
      <w:r>
        <w:rPr>
          <w:sz w:val="26"/>
          <w:szCs w:val="26"/>
        </w:rPr>
        <w:t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3 год в сумме 2 887 524,4 тыс. рублей согласно приложению 13 к настоящему решению, на плановый период 2024 год в сумме 2 644 845,4 тыс. рублей, на плановый период 2025 год в сумме 2 559 257,2 тыс. рублей согласно приложению 14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1. Субсид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1.1. на 2023 год в сумме 749 840,3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1.2. на 2024 год в сумме 485 814,2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1.3. на 2025 год в сумме 487 409,0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8.2. Субвенции: 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2.1. на 2023 год в сумме 1 964 447,2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2.2. на 2024 год в сумме 1 966 026,5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8.2.3. на 2025 год в сумме 1 966 231,4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</w:t>
        <w:tab/>
        <w:t>Иные межбюджетные трансферты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3.1.</w:t>
        <w:tab/>
        <w:t>на 2023 год в сумме 48 134,8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2.</w:t>
        <w:tab/>
        <w:t>на 2024 год в сумме 44 934,8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3.</w:t>
        <w:tab/>
        <w:t>на 2025 год в сумме 44 934,8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</w:t>
        <w:tab/>
        <w:t>Дотац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4.1.</w:t>
        <w:tab/>
        <w:t>на 2023 год в сумме 125 102,1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4.2.</w:t>
        <w:tab/>
        <w:t>на 2024 год в сумме 148 069,9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3.</w:t>
        <w:tab/>
        <w:t>на 2025 год в сумме 60 682,0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</w:t>
        <w:tab/>
        <w:t>пункт 9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07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9.</w:t>
        <w:tab/>
        <w:t xml:space="preserve"> Утвердить общий объем межбюджетных трансфертов бюджетам поселений, входящих в состав Нефтеюганского района на 2023 год и плановый период 2024 и 2025 годов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1. на 2023 год в сумме 562 520,802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на 2024 год в сумме 486 723,95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на 2025 год в сумме 463 286,575 тыс. рублей.»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rFonts w:eastAsia="Calibri"/>
          <w:sz w:val="28"/>
          <w:szCs w:val="28"/>
        </w:rPr>
        <w:t>пункт 1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 xml:space="preserve">10. Утвердить распределение межбюджетных трансфертов бюджетам поселений, входящих в состав Нефтеюганского района на 2023 год в сумме </w:t>
        <w:br/>
        <w:t xml:space="preserve">560 520,802 тыс. рублей согласно приложению 15 к настоящему решению, </w:t>
        <w:br/>
        <w:t>на плановый период 2024 год в сумме 463 723,95 тыс. рублей согласно приложению 16 к настоящему решению, на плановый период 2025 год в сумме 440 286,575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спределение межбюджетных трансфертов бюджетам поселений, входящих в состав Нефтеюганского района, в соответствии с приложениями 15, 16, 17 к настоящему решению, осуществляется в соответствии с порядками, установленными муниципальными правовыми актами Нефтеюганского района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5. пункт 12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 Утвердить объем бюджетных ассигнований муниципального дорожного фонда Нефтеюганского район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 на 2023 год в сумме 33 560,59195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 на 2024 год в сумме 30 199,3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. на 2025 год в сумме 30 199,3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</w:t>
      </w:r>
      <w:r>
        <w:rPr>
          <w:rFonts w:eastAsia="Calibri"/>
          <w:sz w:val="28"/>
          <w:szCs w:val="28"/>
          <w:lang w:val="en-US"/>
        </w:rPr>
        <w:t>6</w:t>
      </w:r>
      <w:r>
        <w:rPr>
          <w:rFonts w:eastAsia="Calibri"/>
          <w:sz w:val="28"/>
          <w:szCs w:val="28"/>
        </w:rPr>
        <w:t>.</w:t>
        <w:tab/>
        <w:tab/>
        <w:t>приложение 1 «Прогнозируемый общий объем доходов бюджета Нефтеюганского района на 2023 год» изложить в редакции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7.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3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3 год» изложить в редакции согласно приложению 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8.</w:t>
        <w:tab/>
        <w:t xml:space="preserve">приложение 4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4 и 2025 годов» изложить </w:t>
        <w:br/>
        <w:t>в редакции согласно приложению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701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9.</w:t>
        <w:tab/>
        <w:t xml:space="preserve">приложение 5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3 год» изложить в редакции согласно приложению 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0.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6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4 и 2025 годов» изложить в редакции согласно приложению 5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1.</w:t>
        <w:tab/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23 год» изложить в редакции согласно приложению 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2.</w:t>
        <w:tab/>
        <w:t xml:space="preserve">приложение 8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плановый период 2024 и 2025 годов» изложить </w:t>
        <w:br/>
        <w:t>в редакции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3.</w:t>
        <w:tab/>
        <w:t>приложение 9 «Ведомственная структура расходов бюджета Нефтеюганского района на 2023 год» изложить в редакции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4.</w:t>
        <w:tab/>
        <w:t xml:space="preserve">приложение 10 «Ведомственная структура расходов бюджета Нефтеюганского района на плановый период 2024 и 2025 годов» изложить </w:t>
        <w:br/>
        <w:t>в редакции согласно приложению 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15.</w:t>
        <w:tab/>
        <w:t>приложение 11 «Источники финансирования дефицита бюджета Нефтеюганского района на 2023 год» изложить в редакции согласно приложению 10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16. приложение 13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3 год» изложить в редакции согласно приложению 1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7. приложение 15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3 год</w:t>
      </w:r>
      <w:r>
        <w:rPr>
          <w:rFonts w:eastAsia="Calibri"/>
          <w:sz w:val="28"/>
          <w:szCs w:val="28"/>
        </w:rPr>
        <w:t>» изложить в редакции согласно приложению 1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8. приложение 16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плановый период 2024 год</w:t>
      </w:r>
      <w:r>
        <w:rPr>
          <w:rFonts w:eastAsia="Calibri"/>
          <w:sz w:val="28"/>
          <w:szCs w:val="28"/>
        </w:rPr>
        <w:t>» изложить в редакции согласно приложению 1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9.</w:t>
        <w:tab/>
        <w:t xml:space="preserve">приложение 20 «Объем бюджетных ассигнований на реализацию муниципальных программ Нефтеюганского района на 2023 год» изложить </w:t>
        <w:br/>
        <w:t>в редакции согласно приложению 1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0.</w:t>
        <w:tab/>
        <w:t xml:space="preserve">приложение 21 «Объем бюджетных ассигнований на реализацию муниципальных программ Нефтеюганского района на плановый период 2024 </w:t>
        <w:br/>
        <w:t>и 2025 годов» изложить в редакции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1.</w:t>
      </w:r>
      <w:r>
        <w:rPr>
          <w:rFonts w:eastAsia="Calibri"/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22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3 год» изложить в редакции согласно приложению 1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2. приложение 23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плановый период 2024 и 2025 годов» изложить в редакции согласно приложению 1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23. приложение 26 «Программа муниципальных внутренних заимствований  Нефтеюганского района на 2023 год» изложить в редакции согласно приложению 1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4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28 «Случаи предоставления субсидий из бюджета Нефтеюганского района 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3 год и плановый период 2024 и 2025 годов» изложить в редакции согласно приложению 19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567" w:top="709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3:38:00Z</dcterms:created>
  <dc:creator>Натуська</dc:creator>
  <dc:description/>
  <cp:keywords/>
  <dc:language>en-US</dc:language>
  <cp:lastModifiedBy>Топал Элина Ивановна</cp:lastModifiedBy>
  <cp:lastPrinted>2022-10-26T13:48:00Z</cp:lastPrinted>
  <dcterms:modified xsi:type="dcterms:W3CDTF">2023-02-17T10:32:00Z</dcterms:modified>
  <cp:revision>152</cp:revision>
  <dc:subject/>
  <dc:title>Об изъятии и предоставлении земли</dc:title>
</cp:coreProperties>
</file>