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923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5187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</w:t>
        <w:br/>
        <w:t>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 (с изменениями на 24.05.2023 № 902)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5 822 246,97251» заменить цифрами «6 537 547,17711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6 285 271,96458» заменить цифрами </w:t>
        <w:br/>
        <w:t>«7 000 572,1691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>1.1.3.</w:t>
        <w:tab/>
        <w:t xml:space="preserve">в подпункте 1.5 цифры «12 431,00589» заменить цифрами </w:t>
        <w:br/>
        <w:t>«12 291,0058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bookmarkStart w:id="2" w:name="_Hlk134106115"/>
      <w:bookmarkStart w:id="3" w:name="_Hlk127519503"/>
      <w:bookmarkEnd w:id="2"/>
      <w:bookmarkEnd w:id="3"/>
      <w:r>
        <w:rPr>
          <w:sz w:val="28"/>
          <w:szCs w:val="28"/>
        </w:rPr>
        <w:t>1.2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  <w:tab/>
        <w:t>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 xml:space="preserve">на 2023 год в сумме </w:t>
      </w:r>
      <w:bookmarkStart w:id="4" w:name="_Hlk139891242"/>
      <w:r>
        <w:rPr>
          <w:sz w:val="28"/>
          <w:szCs w:val="28"/>
        </w:rPr>
        <w:t xml:space="preserve">727 226,32292 </w:t>
      </w:r>
      <w:bookmarkEnd w:id="4"/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Утвердить распределение межбюджетных трансфертов бюджетам поселений, входящих в состав Нефтеюганского района на 2023 год в сумме </w:t>
        <w:br/>
        <w:t>727 226,3229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3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6 295,92355 тыс. рублей, на 2024 год в сумме 117 962,65992 тыс. рублей, на 2025 год </w:t>
        <w:br/>
        <w:t>в сумме 117 650,75992 тыс. рублей.»;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ункт 21 изложить в следующей редакции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bookmarkStart w:id="6" w:name="Par0"/>
      <w:bookmarkEnd w:id="6"/>
      <w:r>
        <w:rPr>
          <w:sz w:val="28"/>
          <w:szCs w:val="28"/>
        </w:rPr>
        <w:t>«21.</w:t>
        <w:tab/>
        <w:t xml:space="preserve">Учет операций со средствами получателей средств из бюджета (юридических лиц, в том числе некоммерческих организаций, крестьянских (фермерских) хозяйств, индивидуальных предпринимателей), источником финансового обеспечения которых являются субсидии, предоставленные </w:t>
        <w:br/>
        <w:t xml:space="preserve">из бюджета Нефтеюганского района, производится на лицевых счетах, открываемых им в Департаменте финансов Нефтеюганского района </w:t>
        <w:br/>
        <w:t>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ение </w:t>
      </w:r>
      <w:hyperlink w:anchor="Par0">
        <w:r>
          <w:rPr>
            <w:rStyle w:val="InternetLink"/>
            <w:sz w:val="28"/>
            <w:szCs w:val="28"/>
          </w:rPr>
          <w:t>абзаца первого</w:t>
        </w:r>
      </w:hyperlink>
      <w:r>
        <w:rPr>
          <w:sz w:val="28"/>
          <w:szCs w:val="28"/>
        </w:rPr>
        <w:t xml:space="preserve"> настоящего пункта не распространяется </w:t>
        <w:br/>
        <w:t>на субсидии, предоставляемые:</w:t>
      </w:r>
    </w:p>
    <w:p>
      <w:pPr>
        <w:pStyle w:val="Normal"/>
        <w:tabs>
          <w:tab w:val="clear" w:pos="709"/>
          <w:tab w:val="left" w:pos="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tabs>
          <w:tab w:val="clear" w:pos="709"/>
          <w:tab w:val="left" w:pos="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в порядке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tabs>
          <w:tab w:val="clear" w:pos="709"/>
          <w:tab w:val="left" w:pos="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социально ориентированным некоммерческим организациям;</w:t>
      </w:r>
    </w:p>
    <w:p>
      <w:pPr>
        <w:pStyle w:val="Normal"/>
        <w:widowControl w:val="false"/>
        <w:tabs>
          <w:tab w:val="clear" w:pos="709"/>
          <w:tab w:val="left" w:pos="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лучаях, установленных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 xml:space="preserve"> на 2023 год в сумме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94,1365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7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2023 год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8 «Распределение бюджетных ассигнований </w:t>
        <w:br/>
        <w:t>по разделам и подразделам классификации расходов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фтеюганского района на плановый период 2024 и 2025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12 «Источники финансирования дефицита бюджета Нефтеюганского района на 2024 и 2025 годов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>приложение 26 «</w:t>
      </w:r>
      <w:r>
        <w:rPr>
          <w:bCs/>
          <w:sz w:val="28"/>
          <w:szCs w:val="28"/>
        </w:rPr>
        <w:t>Программа муниципальных внутренних заимствований Нефтеюганского района на 2023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>приложение 27 «</w:t>
      </w:r>
      <w:r>
        <w:rPr>
          <w:bCs/>
          <w:sz w:val="28"/>
          <w:szCs w:val="28"/>
        </w:rPr>
        <w:t>Программа муниципальных внутренних заимствований Нефтеюганского района на 2024 и 2025 годов»</w:t>
      </w:r>
      <w:r>
        <w:rPr>
          <w:rFonts w:eastAsia="Calibri"/>
          <w:sz w:val="28"/>
          <w:szCs w:val="28"/>
        </w:rPr>
        <w:t xml:space="preserve"> изложить </w:t>
        <w:br/>
        <w:t>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  <w:tab/>
        <w:t>приложение 28 «</w:t>
      </w:r>
      <w:r>
        <w:rPr>
          <w:color w:val="000000"/>
          <w:sz w:val="28"/>
          <w:szCs w:val="28"/>
        </w:rPr>
        <w:t xml:space="preserve">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</w:t>
      </w:r>
      <w:r>
        <w:rPr>
          <w:bCs/>
          <w:color w:val="000000"/>
          <w:sz w:val="28"/>
          <w:szCs w:val="28"/>
        </w:rPr>
        <w:t>со статьей 78 Бюджетного кодекса Российской Федерации</w:t>
      </w:r>
      <w:r>
        <w:rPr>
          <w:color w:val="000000"/>
          <w:sz w:val="28"/>
          <w:szCs w:val="28"/>
        </w:rPr>
        <w:t xml:space="preserve"> из бюджета Нефтеюганского района на 2023 год и плановый период 2024 и 2025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1848" w:hRule="atLeast"/>
        </w:trPr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июля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6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июля  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624" w:gutter="0" w:header="0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color w:val="FF0000"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DCE6F1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hd w:fill="DCE6F1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DCE6F1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CE6F1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CE6F1" w:val="clear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4:55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3-07-21T04:55:00Z</dcterms:modified>
  <cp:revision>2</cp:revision>
  <dc:subject/>
  <dc:title>Об изъятии и предоставлении земли</dc:title>
</cp:coreProperties>
</file>