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2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830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6094" w:hanging="0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О </w:t>
      </w:r>
      <w:r>
        <w:rPr>
          <w:sz w:val="26"/>
          <w:szCs w:val="26"/>
        </w:rPr>
        <w:t xml:space="preserve">бюджете Нефтеюганского района на 2023 год и плановый период 2024 и 2025 годов 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от 14.05.2012 № 216 «Об утверждении Положения </w:t>
        <w:br/>
        <w:t xml:space="preserve">о бюджетном процессе 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Утвердить основные характеристики бюджета Нефтеюганского района </w:t>
        <w:br/>
        <w:t>на 2023 год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прогнозируемый общий объем доходов бюджета Нефтеюганского района в сумме 5 161 592,26903 тыс. рублей согласно приложению 1 к настоящему решению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 xml:space="preserve">общий объем расходов бюджета Нефтеюганского района в сумме </w:t>
        <w:br/>
        <w:t xml:space="preserve">5 241 592,26903 тыс. рублей;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дефицит бюджета в сумме 80 000,0 тыс. рублей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 xml:space="preserve">верхний предел муниципального внутреннего долга Нефтеюганского района на 1 января 2024 года в сумме 80 000,0 тыс. рублей, в том числе верхний предел долга по муниципальным гарантиям Нефтеюганского района в сумме 0,0 тыс. рублей согласно приложению 24 к настоящему решению;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</w:t>
        <w:tab/>
        <w:t>размер резервного фонда администрации Нефтеюганского района в сумме 15 528,263 тыс. рублей, выделение и использование бюджетных ассигнований резервного фонда определяется в порядке, установленном постановлением администрации Нефтеюганского района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</w:t>
        <w:tab/>
        <w:t>объём расходов на обслуживание муниципального долга 3 000,0 тыс. рублей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</w:t>
        <w:tab/>
        <w:t>источники финансирования дефицита бюджета Нефтеюганского района на 2023 год согласно приложению 11 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Утвердить основные характеристики бюджета Нефтеюганского района </w:t>
        <w:br/>
        <w:t>на плановый период 2024 и 2025 годов: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 xml:space="preserve">прогнозируемый общий объем доходов бюджета Нефтеюганского района на 2024 год в сумме 4 844 352,65992 тыс. рублей и на 2025 год в сумме </w:t>
        <w:br/>
        <w:t>4 849 929,05992 тыс. рублей согласно приложению 2 к настоящему решению;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</w:t>
        <w:tab/>
        <w:t xml:space="preserve">общий объем расходов бюджета Нефтеюганского района на 2024 год </w:t>
        <w:br/>
        <w:t xml:space="preserve">в сумме 4 929 352,65992 тыс. рублей, в том числе условно утвержденные расходы </w:t>
        <w:br/>
        <w:t>84 141,625 тыс. рублей и на 2025 год в сумме 4 934 929,05992 тыс. рублей, в том числе условно утвержденные расходы 147 710,225 тыс. рублей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</w:t>
        <w:tab/>
        <w:t>дефицит бюджета на 2024 год в сумме 85 000,0 тыс. рублей и на 2025 год в сумме 85 000,0 тыс. рублей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верхний предел муниципального внутреннего долга Нефтеюганского района на 1 января 2025 года в сумме 85 000,0 тыс. рублей, в том числе верхний предел долга по муниципальным гарантиям Нефтеюганского района в сумме 0,0 тыс. рублей и на 1 января 2026 года в сумме 85 000,0 тыс. рублей, в том числе верхний предел долга по муниципальным гарантиям Нефтеюганского района в сумме 0,0 тыс. рублей согласно приложению 25 к настоящему решению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</w:t>
        <w:tab/>
        <w:t>размер резервного фонда администрации Нефтеюганского района в 2024 году в сумме 6 600,0 тыс. рублей и в 2025 году в сумме 6 600,0 тыс. рублей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</w:t>
        <w:tab/>
        <w:t xml:space="preserve">объём расходов на обслуживание муниципального долга в 2024 году </w:t>
        <w:br/>
        <w:t>3 000,0 тыс. рублей и в 2025 году 3 000,0 тыс. рублей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</w:t>
        <w:tab/>
        <w:t>источники финансирования дефицита бюджета Нефтеюганского района на плановый период 2024 и 2025 годов согласно приложению 12 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Утвердить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</w:t>
        <w:tab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</w:t>
        <w:tab/>
        <w:t xml:space="preserve">на 2023 год согласно приложению 3 к настоящему решению;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</w:t>
        <w:tab/>
        <w:t xml:space="preserve">на плановый период 2024 и 2025 годов согласно приложению 4 </w:t>
        <w:br/>
        <w:t>к настоящему решению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</w:t>
        <w:tab/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</w:t>
        <w:tab/>
        <w:t>на 2023 год согласно приложению 5 к настоящему решению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.</w:t>
        <w:tab/>
        <w:t xml:space="preserve">на плановый период 2024 и 2025 годов согласно приложению 6 </w:t>
        <w:br/>
        <w:t>к настоящему решению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</w:t>
        <w:tab/>
        <w:t>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.</w:t>
        <w:tab/>
        <w:t>на 2023 год согласно приложению 7 к настоящему решению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</w:t>
        <w:tab/>
        <w:t xml:space="preserve">на плановый период 2024 и 2025 годов согласно приложению 8 </w:t>
        <w:br/>
        <w:t>к настоящему решению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</w:t>
        <w:tab/>
        <w:t>ведомственную структуру расходов бюджета Нефтеюганского района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.</w:t>
        <w:tab/>
        <w:t>на 2023 год согласно приложению 9 к настоящему решению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2.</w:t>
        <w:tab/>
        <w:t xml:space="preserve">на плановый период 2024 и 2025 годов согласно приложению 10 </w:t>
        <w:br/>
        <w:t>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Субсидии из бюджета Нефтеюганского района, предусмотренные настоящим решением в соответствии со статьей 78 Бюджетного кодекса Российской Федерации предоставляются в случаях, указанных в приложении 28 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78.1 Бюджетного кодекса Российской Федерации </w:t>
        <w:br/>
        <w:t xml:space="preserve">в составе расходов бюджета Нефтеюганского района предусмотрены средства </w:t>
        <w:br/>
        <w:t>на предоставление субсидий иным некоммерческим организациям, не являющимся государственными (муниципальными) учреждениями.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сидий из бюджета Нефтеюганского района осуществляется в порядках, установленных постановлениями администрации Нефтеюганского района. 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 xml:space="preserve">Субсидии, иные межбюджетные трансферты бюджетам поселений, входящих в состав Нефтеюганского района, предусмотренные настоящим решением, предоставляются в соответствии с Бюджетным кодексом Российской Федерации </w:t>
        <w:br/>
        <w:t xml:space="preserve">и порядками, установленными муниципальными правовыми актами Нефтеюганского района. 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 xml:space="preserve">Гранты в форме субсидий юридическим лицам (за исключением государственных (муниципальных) учреждений), индивидуальным предпринимателям, физическим лицам в соответствии с Бюджетным кодексом Российской Федерации предоставляются в порядках, предусмотренных законами Российской Федерации, Ханты-Мансийского автономного округа – Югры </w:t>
        <w:br/>
        <w:t xml:space="preserve">и муниципальными правовыми актами Нефтеюганского района. 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 xml:space="preserve">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</w:t>
        <w:br/>
        <w:t xml:space="preserve">в департаменте финансов Нефтеюганского района, в соответствии </w:t>
        <w:br/>
        <w:t xml:space="preserve">с муниципальными правовыми актам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3 год в сумме 2 884 324,4 тыс. рублей согласно приложению 13 к настоящему решению, </w:t>
        <w:br/>
        <w:t>на плановый период 2024 год в сумме 2 644 845,4 тыс. рублей, на плановый период 2025 год в сумме 2 559 257,2 тыс. рублей согласно приложению 14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 Субсид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1. на 2023 год в сумме 749 840,3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2. на 2024 год в сумме 485 814,2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3. на 2025 год в сумме 487 409,0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.2. Субвенции: 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2.1. на 2023 год в сумме 1 964 447,2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2.2. на 2024 год в сумме 1 966 026,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2.3. на 2025 год в сумме 1 966 231,4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</w:t>
        <w:tab/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1.</w:t>
        <w:tab/>
        <w:t>на 2023 год в сумме 44 9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2.</w:t>
        <w:tab/>
        <w:t>на 2024 год в сумме 44 9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на 2025 год в сумме 44 934,8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</w:t>
        <w:tab/>
        <w:t>Дота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1.</w:t>
        <w:tab/>
        <w:t>на 2023 год в сумме 125 102,1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2.</w:t>
        <w:tab/>
        <w:t>на 2024 год в сумме 148 069,9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3.</w:t>
        <w:tab/>
        <w:t>на 2025 год в сумме 60 682,0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07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Утвердить общий объем межбюджетных трансфертов бюджетам поселений, входящих в состав Нефтеюганского района на 2023 год и плановый период 2024 и 2025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 на 2023 год в сумме 476 121,737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 на 2024 год в сумме 486 445,87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на 2025 год в сумме 463 286,575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Утвердить распределение межбюджетных трансфертов бюджетам поселений, входящих в состав Нефтеюганского района на 2023 год в сумме </w:t>
        <w:br/>
        <w:t xml:space="preserve">474 121,737 тыс. рублей согласно приложению 15 к настоящему решению, </w:t>
        <w:br/>
        <w:t>на плановый период 2024 год в сумме 463 445,875 тыс. рублей согласно приложению 16 к настоящему решению, на плановый период 2025 год в сумме 440 286,5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межбюджетных трансфертов бюджетам поселений, входящих </w:t>
        <w:br/>
        <w:t xml:space="preserve">в состав Нефтеюганского района, в соответствии с приложениями 15, 16, 17 </w:t>
        <w:br/>
        <w:t>к настоящему решению, осуществляется в соответствии с порядками, установленными муниципальными правовыми актами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</w:t>
        <w:tab/>
        <w:t xml:space="preserve">Учесть, что доходы бюджета Нефтеюганского района, поступающие </w:t>
        <w:br/>
        <w:t xml:space="preserve">от платы за негативное воздействие на окружающую среду, платежей по искам </w:t>
        <w:br/>
        <w:t xml:space="preserve">о возмещении вреда, причиненного окружающей среде, а также платежей, уплачиваемых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и средства от административных штрафов, установленных Кодексом Российской Федерации </w:t>
        <w:br/>
        <w:t xml:space="preserve">об административных правонарушениях за административные правонарушения </w:t>
        <w:br/>
        <w:t>в области охраны окружающей среды и природопользования, а также суммы административных штрафов, установленных законом Ханты-Мансийского автономного округа – Югры за административные правонарушения в области охраны окружающей среды и природопользования, направляются на мероприятия, указанные в пункте 1 статьи 16.6, в пункте 1 статьи 75.1 и в пункте 1 статьи 78.2 Федерального закона от 10 января 2002 № 7-ФЗ «Об охране окружающей среды»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  <w:t>Утвердить объем бюджетных ассигнований муниципального дорожного фонда Нефтеюганского района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</w:t>
        <w:tab/>
        <w:t>на 2023 год в сумме 29 644,2 тыс. рублей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2.</w:t>
        <w:tab/>
        <w:t>на 2024 год в сумме 30 199,3 тыс. рублей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3.</w:t>
        <w:tab/>
        <w:t>на 2025 год в сумме 30 199,3 тыс. рублей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</w:t>
        <w:tab/>
        <w:t xml:space="preserve">Установить, что не использованные на 1 января текущего финансового года межбюджетные трансферты, полученные бюджетами поселений, входящих </w:t>
        <w:br/>
        <w:t xml:space="preserve">в состав Нефтеюганского района, в форме субвенций, субсидий, иных межбюджетных трансфертов, имеющих целевое назначение, подлежат возврату </w:t>
        <w:br/>
        <w:t>в доход бюджета Нефтеюганского района в течение первых 15 рабочих дней текущего финансового года.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татков межбюджетных трансфертов, которые могут быть переданы из бюджета Нефтеюганского района в бюджеты поселений, входящих в состав Нефтеюганского района, в 2023 году, при установлении главными администраторами доходов бюджета Нефтеюганского района от возврата остатков межбюджетных трансфертов потребности в их использовании в 2023 году на те же цели устанавливается постановлением администрации Нефтеюганского район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</w:t>
        <w:tab/>
        <w:t xml:space="preserve">Утвердить распределение дотаций на выравнивание бюджетной обеспеченности поселений, входящих в состав Нефтеюганского района на 2023 год </w:t>
        <w:br/>
        <w:t xml:space="preserve">в сумме 318 151,3 тыс. рублей согласно приложению 18 к настоящему решению, </w:t>
        <w:br/>
        <w:t>на плановый период 2024 год в сумме 324 943,9 тыс. рублей, на плановый период 2025 год в сумме 313 092,1 тыс. рублей согласно приложению 19 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</w:t>
        <w:tab/>
        <w:t xml:space="preserve">Установить, что доля средств, подлежащая перечислению из бюджетов поселений, входящих в состав Нефтеюганского района, в бюджет Нефтеюганского района в 2023 году и в плановом периоде 2024 и 2025 годов при превышении критерия выравнивания расчетной бюджетной обеспеченности бюджетов поселений, входящих в состав Нефтеюганского района, равна нулю.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</w:t>
        <w:tab/>
        <w:t xml:space="preserve">Утвердить в бюджете Нефтеюганского района расходы, осуществляемые </w:t>
        <w:br/>
        <w:t>за счет межбюджетных трансфертов из бюджетов поселений, входящих в состав Нефтеюганского района, на 2023 год в сумме 273 334,76903 тыс. рублей, на 2024 год в сумме 117 962,65992 тыс. рублей, на 2025 год в сумме 117 650,75992 тыс. рублей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</w:t>
        <w:tab/>
        <w:t>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1.</w:t>
        <w:tab/>
        <w:t>на 2023 год согласно приложению 20 к настоящему решению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2.</w:t>
        <w:tab/>
        <w:t xml:space="preserve">на плановый период 2024 и 2025 годов согласно приложению 21 </w:t>
        <w:br/>
        <w:t>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</w:t>
        <w:tab/>
        <w:t xml:space="preserve">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</w:t>
        <w:br/>
        <w:t>с предоставлением межбюджетных трансфертов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</w:t>
        <w:tab/>
        <w:t>Утвердить 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1.</w:t>
        <w:tab/>
        <w:t>на 2023 год согласно приложению 22 к настоящему решению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2.</w:t>
        <w:tab/>
        <w:t xml:space="preserve">на плановый период 2024 и 2025 годов согласно приложению 23 </w:t>
        <w:br/>
        <w:t>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</w:t>
        <w:tab/>
        <w:t xml:space="preserve">Открытие и ведение бюджетными и автономными учреждениями, созданными на базе имущества, находящегося в собственности Нефтеюганского района, лицевых счетов для учета операций со средствами, предоставляемыми </w:t>
        <w:br/>
        <w:t xml:space="preserve">из бюджета Нефтеюганского района в виде субсидий, а также бюджетных инвестиций, осуществляется в порядке, установленном департаментом финансов Нефтеюганского района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</w:t>
        <w:tab/>
        <w:t>Юридическим лицам, не являющимся участниками бюджетного процесса, бюджетными и автономными учреждениями, индивидуальным предпринимателям, физическим лицам - производителям товаров, работ, услуг открываются лицевые счета в департаменте финансов Нефтеюганского района для перечисления предоставляемых им субсидий из бюджета Нефтеюганского района, в порядке, установленном департаментом финансов Нефтеюганского района.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е абзаца первого настоящего пункта не распространяется </w:t>
        <w:br/>
        <w:t xml:space="preserve">на субсидии, предоставляемые из бюджета Нефтеюганского района: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юридическим лицам, не являющимся участниками бюджетного процесса, бюджетными и автономными учреждениями, индивидуальным предпринимателям, физическим лицам - производителям товаров, работ, услуг в порядке возмещения недополученных доходов и (или) возмещения фактически понесенных затрат, в том числе в связи с производством (реализацией) товаров, выполнением работ, оказанием услуг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оциально ориентированным некоммерческим организациям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 случаях, установленных муниципальными правовыми актами Нефтеюганского район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</w:t>
        <w:tab/>
        <w:t>Установить, что в 2023 году департамент финансов Нефтеюганского района осуществляет казначейское сопровождение средств, указанных в пункте 23 настоящего решения, предоставляемых из бюджета Нефтеюганского район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</w:t>
        <w:tab/>
        <w:t>Казначейскому сопровождению подлежат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1.</w:t>
        <w:tab/>
        <w:t>средства, получаемые на основании муниципальных контрактов, контрактов (договоров), источником финансового обеспечения исполнения которых являются предоставляемые из бюджета Нефтеюганского района средства, к которым не могут быть отнесены авансы и расчеты: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муниципальным контрактам, заключаемым на сумму менее 50 000,00 тыс. рублей;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актам (договорам), заключаемым на сумму менее 50 000,00 тыс. рублей муниципальными бюджетными или автономными учреждениями Нефтеюганского района, лицевые счета которым открыты в департаменте финансов Нефтеюганского района, за счет средств, поступающих указанным учреждениям </w:t>
        <w:br/>
        <w:t>в соответствии с законодательством Российской Федерации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2.</w:t>
        <w:tab/>
        <w:t xml:space="preserve">средства, получаемые участниками казначейского сопровождения, </w:t>
        <w:br/>
        <w:t>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</w:t>
        <w:tab/>
        <w:t>Не подлежат казначейскому сопровождению средства, предоставляемые юридическим лицам, индивидуальным предпринимателям, физическим лицам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1.</w:t>
        <w:tab/>
        <w:t>на основании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муниципальных контрактов, контрактов (договоров), заключаемых в целях приобретения услуг связи по приему, обработке, хранению, передаче, доставке сообщений электросвязи или почтовых отправлений, коммунальных услуг, электроэнергии, гостиничных услуг, услуг по организации и осуществлению перевозки грузов и пассажиров железнодорожным транспортом общего пользования, авиационных и железнодорожных билетов, билетов для проезда городским </w:t>
        <w:br/>
        <w:t xml:space="preserve">и пригородным транспортом, подписки на периодические издания, в целях аренды, осуществления работ по переносу (переустройству, присоединению) принадлежащих участникам казначейского сопровождения инженерных сетей, коммуникаций, сооружений, а также в целях проведения государственной экспертизы проектной документации и результатов инженерных изысканий, проведения строительного контроля уполномоченным федеральным органом исполнительной власти или подведомственным ему государственным учреждением в соответствии </w:t>
        <w:br/>
        <w:t>с законодательством Российской Федерации о градостроительной деятельности, осуществления страхования в соответствии со страховым законодательством, в целях приобретения услуг по приему платежей от физических лиц, осуществляемых платежными агентам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униципальных контрактов (контрактов), исполнителями которых являются муниципальные казенные учреждения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униципальных контрактов, исполнение которых подлежит банковскому сопровождению в соответствии с законодательством Российской Федераци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онтрактов (договоров), заключенных в рамках исполнения договоров (соглашений) о предоставлении субсидий (бюджетных инвестиций), по решению Правительства Российской Федерации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2.</w:t>
        <w:tab/>
        <w:t>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3.</w:t>
        <w:tab/>
        <w:t>за заслуги перед государством в области науки и техники, образования, культуры, искусства и средств массовой информации (гранты, кроме грантов, условиями предоставления которых установлено требование их использования после подтверждения на соответствие условиям и (или) целям, установленным при их предоставлении, гранты Президента Российской Федерации, Правительства Российской Федерации, премии, стипендии и иные поощрения)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4.</w:t>
        <w:tab/>
        <w:t>социально ориентированным некоммерческим организациям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eastAsia="Calibri"/>
          <w:spacing w:val="-4"/>
          <w:sz w:val="26"/>
          <w:szCs w:val="26"/>
        </w:rPr>
      </w:pPr>
      <w:r>
        <w:rPr>
          <w:sz w:val="26"/>
          <w:szCs w:val="26"/>
        </w:rPr>
        <w:t>25.</w:t>
        <w:tab/>
        <w:t>В соответствии с пунктом 3 статьи 217 Бюджетного кодекса Российской Федерации установить</w:t>
      </w:r>
      <w:r>
        <w:rPr>
          <w:rFonts w:eastAsia="Calibri"/>
          <w:spacing w:val="-4"/>
          <w:sz w:val="26"/>
          <w:szCs w:val="26"/>
        </w:rPr>
        <w:t xml:space="preserve">, что основанием для внесения изменений в показатели сводной бюджетной росписи бюджета Нефтеюганского района в 2023 году является использование (перераспределение) </w:t>
      </w:r>
      <w:r>
        <w:rPr>
          <w:sz w:val="26"/>
          <w:szCs w:val="26"/>
        </w:rPr>
        <w:t xml:space="preserve">в соответствии с порядками, установленными муниципальными правовыми актами Нефтеюганского района </w:t>
      </w:r>
      <w:r>
        <w:rPr>
          <w:rFonts w:eastAsia="Calibri"/>
          <w:spacing w:val="-4"/>
          <w:sz w:val="26"/>
          <w:szCs w:val="26"/>
        </w:rPr>
        <w:t xml:space="preserve">зарезервированных </w:t>
        <w:br/>
        <w:t>в составе настоящего решения бюджетных ассигнований, предусмотренных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078" w:leader="none"/>
          <w:tab w:val="left" w:pos="1418" w:leader="none"/>
        </w:tabs>
        <w:autoSpaceDE w:val="false"/>
        <w:ind w:firstLine="709"/>
        <w:jc w:val="both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  <w:t>25.1.</w:t>
        <w:tab/>
        <w:t xml:space="preserve">на предоставление иных межбюджетных трансфертов на поощрение </w:t>
        <w:br/>
        <w:t>за достижение высоких показателей качества организации и осуществления бюджетного процесса органами местного самоуправления поселений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  <w:t>25.1.1.</w:t>
        <w:tab/>
        <w:t>на 2023 год в сумме 2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  <w:t>25.1.2.</w:t>
        <w:tab/>
        <w:t>на 2024 год в сумме 2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  <w:t>25.1.3.</w:t>
        <w:tab/>
        <w:t>на 2025 год в сумме 2 000,0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078" w:leader="none"/>
        </w:tabs>
        <w:autoSpaceDE w:val="false"/>
        <w:ind w:firstLine="709"/>
        <w:jc w:val="both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  <w:t>25.2.</w:t>
        <w:tab/>
        <w:t>на предоставление иных межбюджетных трансфертов на реализацию инициативных проек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  <w:t>25.2.1.</w:t>
        <w:tab/>
        <w:t>на 2023 год в сумме 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  <w:t>25.2.2.</w:t>
        <w:tab/>
        <w:t>на 2024 год в сумме 21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  <w:t>25.2.3.</w:t>
        <w:tab/>
        <w:t>на 2025 год в сумме 21 000,0 тыс. рублей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</w:t>
        <w:tab/>
        <w:t>Департамент финансов Нефтеюганского района в соответствии с пунктом 8 статьи 217 Бюджетного кодекса Российской Федерации вправе вносить изменения в показатели сводной бюджетной росписи бюджета Нефтеюганского района без внесения изменений в настоящее решение по следующим дополнительным основаниям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1.</w:t>
        <w:tab/>
        <w:t xml:space="preserve">перераспределение бюджетных ассигнований, предусмотренных главным распорядителям бюджетных средств бюджета Нефтеюганского района </w:t>
        <w:br/>
        <w:t>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бюджетам поселений, входящих в состав Нефтеюганского района, в виде межбюджетных трансфертов в рамках муниципальных программ Нефтеюганского района, 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2.</w:t>
        <w:tab/>
        <w:t>перераспределение бюджетных ассигнований между программами, подпрограммами (мероприятиями) и их исполнителями и соисполнителями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3.</w:t>
        <w:tab/>
        <w:t xml:space="preserve">уменьшение бюджетных ассигнований на сумму, израсходованную получателями бюджетных средств незаконно или не по целевому назначению, </w:t>
        <w:br/>
        <w:t>по уведомлениям (предписаниям) контрольных органов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4.</w:t>
        <w:tab/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5.</w:t>
        <w:tab/>
        <w:t xml:space="preserve">изменение (увеличение, уменьшение, перераспределение) бюджетных ассигнований на основании уведомлений о предоставлении субсидий, субвенций, иных межбюджетных трансфертов, имеющих целевое назначение, уведомлений </w:t>
        <w:br/>
        <w:t xml:space="preserve">о предоставлении межбюджетных трансфертов, не имеющих целевое назначение, поступивших из вышестоящего бюджета, соглашений о передаче осуществления части полномочий по решению вопросов местного значения поселений, входящих </w:t>
        <w:br/>
        <w:t>в состав Нефтеюганского района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6.</w:t>
        <w:tab/>
        <w:t xml:space="preserve">изменения, вносимые в случае увеличения бюджетных ассигнований </w:t>
        <w:br/>
        <w:t>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7.</w:t>
        <w:tab/>
        <w:t xml:space="preserve"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</w:t>
        <w:br/>
        <w:t>в целом по бюджету Нефтеюганского района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8.</w:t>
        <w:tab/>
        <w:t>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9.</w:t>
        <w:tab/>
        <w:t xml:space="preserve">перераспределение бюджетных ассигнований, предусмотренных главным распорядителям средств бюджета Нефтеюганского района </w:t>
        <w:br/>
        <w:t>на предоставление муниципальным бюджетным и автономным учреждениям Нефтеюганского района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10.</w:t>
        <w:tab/>
        <w:t xml:space="preserve">увеличение бюджетных ассигнований на сумму не использованных </w:t>
        <w:br/>
        <w:t>по состоянию на 1 января текущего финансового года остатков средств муниципального дорожного фонда Нефтеюганского района для последующего использования на те же цели;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11.</w:t>
        <w:tab/>
        <w:t>изменения, вносимые за счет остатка денежных средств на начало финансового год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7.</w:t>
        <w:tab/>
        <w:t xml:space="preserve">Бюджетные ассигнования на осуществление бюджетных инвестиций </w:t>
        <w:br/>
        <w:t xml:space="preserve">в объекты капитального строительства Нефтеюганского района отражаются в составе сводной бюджетной росписи бюджета Нефтеюганского района суммарно </w:t>
        <w:br/>
        <w:t xml:space="preserve">по соответствующему виду расходов. 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инвестиции в объекты капитального строительства осуществляются в соответствии c утвержденными, в установленном порядке, муниципальными программами Нефтеюганского район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.</w:t>
        <w:tab/>
        <w:t xml:space="preserve">Денежные средства, поступающие от вышестоящих главных распорядителей средств бюджета Ханты-Мансийского автономного округа – Югры </w:t>
        <w:br/>
        <w:t xml:space="preserve">в соответствии с законодательными и иными нормативными правовыми актами, учитываются на лицевых счетах, открытых получателям бюджетных средств </w:t>
        <w:br/>
        <w:t xml:space="preserve">в департаменте финансов Нефтеюганского района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.</w:t>
        <w:tab/>
        <w:t xml:space="preserve">Установить, что в 2023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23 год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усмотренные муниципальными правовыми актами Нефтеюганского района, </w:t>
        <w:br/>
        <w:t xml:space="preserve">в сумме до 4 000,0 тыс. рублей сроком на один год. 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.1.</w:t>
        <w:tab/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.2.</w:t>
        <w:tab/>
        <w:t xml:space="preserve">Бюджетные кредиты бюджетам поселений, входящих в состав Нефтеюганского района, на покрытие временных кассовых разрывов, возникающих </w:t>
        <w:br/>
        <w:t xml:space="preserve">в ходе исполнения бюджетов, на покрытие расходов, связанных с ликвидацией чрезвычайных ситуаций, предоставляются на условиях оплаты процентов </w:t>
        <w:br/>
        <w:t xml:space="preserve">за пользование кредитом в размере одной второй ключевой ставки Центрального банка Российской Федерации, действующей на день заключения договора </w:t>
        <w:br/>
        <w:t>о предоставлении бюджетного кредита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.3.</w:t>
        <w:tab/>
        <w:t xml:space="preserve">Срок возврата бюджетных кредитов не может превышать один год </w:t>
        <w:br/>
        <w:t>с момента их выдач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</w:t>
        <w:tab/>
        <w:t xml:space="preserve">Установить, что средства в счет возврата ранее выданных из бюджета Нефтеюганского района бюджетных кредитов вносятся и приравниваются </w:t>
        <w:br/>
        <w:t>к обязательным платежам в бюджет Нефтеюганского район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.</w:t>
        <w:tab/>
        <w:t xml:space="preserve">Установить, что при несоблюдении сроков возврата средств бюджета Нефтеюганского района, ранее предоставленных на возвратной основе, а также при использовании их не по назначению, администрация Нефтеюганского района вправе применять меры, предусмотренные законодательством Российской Федерации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.</w:t>
        <w:tab/>
        <w:t xml:space="preserve">Администрация Нефтеюганского района осуществляет списание </w:t>
        <w:br/>
        <w:t xml:space="preserve">с муниципального долга муниципальных долговых обязательств в соответствии </w:t>
        <w:br/>
        <w:t>с пунктом 2 статьи 100.1 Бюджетного кодекса Российской Федераци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3.</w:t>
        <w:tab/>
        <w:t>Утвердить программу муниципальных внутренних заимствований Нефтеюганского района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3.1.</w:t>
        <w:tab/>
        <w:t>на 2023 год согласно приложению 26 к настоящему решению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3.2.</w:t>
        <w:tab/>
        <w:t xml:space="preserve">на плановый период 2024 и 2025 годов согласно приложению 27 </w:t>
        <w:br/>
        <w:t>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4.</w:t>
        <w:tab/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4.1.</w:t>
        <w:tab/>
        <w:t>на 2023 год в сумме 9 094,13650 тыс. рублей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4.2.</w:t>
        <w:tab/>
        <w:t>на 2024 год в сумме 9 094,13650 тыс. рублей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4.3.</w:t>
        <w:tab/>
        <w:t>на 2025 год в сумме 9 094,13650 тыс. рублей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5.</w:t>
        <w:tab/>
        <w:t>Установить, что органы местного самоуправления Нефтеюганского района не вправе принимать решения, приводящие к увеличению в 2023 году численности лиц, замещающих муниципальные должности, должности муниципальной службы, а также работников органов местного самоуправления Нефтеюганского района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органам местного самоуправления городского и сельских поселений, входящих в состав Нефтеюганского района не принимать решения, приводящие к увеличению численности лиц, замещающих муниципальные должности, должности муниципальной службы, а также работников органов местного самоуправления городского и сельских поселений, входящих в состав Нефтеюганского района и муниципальных учреждений, за исключением случаев, указанных в абзаце первом настоящего пункт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6.</w:t>
        <w:tab/>
        <w:t>Настоящее решение подлежит официальному опубликованию в газете «Югорское обозрение» и вступает в силу с 1 января 2023 год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30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ноября    </w:t>
            </w: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eastAsia="Calibri"/>
                <w:bCs/>
                <w:sz w:val="28"/>
                <w:szCs w:val="28"/>
              </w:rPr>
              <w:t>Т.Г.Котов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30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ноября   </w:t>
            </w:r>
            <w:r>
              <w:rPr>
                <w:sz w:val="28"/>
                <w:szCs w:val="28"/>
              </w:rPr>
              <w:t>2022 г.</w:t>
            </w:r>
          </w:p>
        </w:tc>
      </w:tr>
    </w:tbl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3:35:00Z</dcterms:created>
  <dc:creator>Натуська</dc:creator>
  <dc:description/>
  <cp:keywords/>
  <dc:language>en-US</dc:language>
  <cp:lastModifiedBy>Климчук Людмила Александровна</cp:lastModifiedBy>
  <cp:lastPrinted>2022-09-20T16:50:00Z</cp:lastPrinted>
  <dcterms:modified xsi:type="dcterms:W3CDTF">2022-11-28T07:51:00Z</dcterms:modified>
  <cp:revision>7</cp:revision>
  <dc:subject/>
  <dc:title>Об изъятии и предоставлении земли</dc:title>
</cp:coreProperties>
</file>