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0"/>
        <w:gridCol w:w="2020"/>
      </w:tblGrid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№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    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sz w:val="26"/>
          <w:szCs w:val="26"/>
        </w:rPr>
        <w:t xml:space="preserve">Об установлении структуры, перечня и кодов целевых статей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ей 9, 21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по планированию бюджета Нефтеюганского района на 2025 год и плановый период 2026-2027 годов и исполнению бюджета Нефтеюганского района по расходам в 2025 году, </w:t>
        <w:br/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Установить следующую структуру кода целевой статьи расходов бюджета из четырех составных частей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-2 разряды кода целевой статьи расходов - код программы (непрограммного направления деятельности), предназначенный для кодирования бюджетных ассигнований по муниципальным программам Нефтеюганского района, непрограммным направлениям детальности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 разряд кода целевых статей – код </w:t>
      </w:r>
      <w:r>
        <w:rPr>
          <w:rFonts w:cs="Times New Roman" w:ascii="Times New Roman" w:hAnsi="Times New Roman"/>
          <w:bCs/>
          <w:sz w:val="26"/>
          <w:szCs w:val="26"/>
        </w:rPr>
        <w:t>типа структурного элемен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элемента непрограммного направления деятельности), предназначенного для кодирования бюджетных ассигнований по типам структурных элементов муниципальных программ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-5 разряды кода целевой статьи расходов – код структурного элемента, предназначенный для кодирования бюджетных ассигнований по региональным проектам, направленным на достижение целей, показателей и решение задач национальных проектов, региональным проектам, направленным на достижение показателей федеральных проектов, не входящих в состав национальных проектов, региональным проектам, направленным на достижение целей социально-экономического развития Ханты-Мансийского автономного округа - Югры, ведомственным проектам, комплексам процессных мероприятий Нефтеюганского района в рамках муниципальных программ Нефтеюганского района; муниципальным проектам в рамках муниципальных программ Нефтеюганского района, а также отдельным мероприятиям в рамках непрограммных направлений деятельности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-10 разряды - код направления расходов, предназначенный для кодирования бюджетных ассигнований по соответствующему направлению расходования средств, конкретизирующий при необходимости отдельные направления расх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евой статье расход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программным расходам используются следующие коды типов структурных элементов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1 00 00000 – региональные проекты, направленные на достижение целей, показателей и решение задач национального проекта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2 00 00000 – региональные проекты, направленные на достижение показателей федеральных проектов, не входящих в состав национальных проектов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3 00 00000 – ведомственные проекты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4 00 00000 – комплексы процессных мероприятий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00 5 00 00000 – региональные проекты, направленные на достижение целей социально-экономического разви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00 6 00 00000 – муниципальные проекты, </w:t>
      </w:r>
      <w:r>
        <w:rPr>
          <w:rFonts w:cs="Times New Roman" w:ascii="Times New Roman" w:hAnsi="Times New Roman"/>
          <w:sz w:val="26"/>
          <w:szCs w:val="26"/>
        </w:rPr>
        <w:t>направленные на достижение целей и показателей 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bCs/>
          <w:sz w:val="26"/>
          <w:szCs w:val="26"/>
        </w:rPr>
        <w:t>Для непрограммных направлений деятельности код 3 разряда целевой статьи расходов определено значение «0»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жение расходов на реализацию регионального проекта, направленного на достижение целей, показателей и решение задач национального проекта, осуществляется на уровне четвертого и пятого разряда кода целевой статьи расх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ый разряд кода целевой статьи расходов на реализацию регионального проекта, направленного на достижение целей, показателей и решение задач национального проекта, соответствует буквенному значению соответствующего национального проекта, установленному пунктом 42 Порядка, утвержденного приказом Минфина России № 82н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ый разряд кода целевой статьи расходов на реализацию регионального проекта, направленного на достижение целей, показателей и решение задач национального проекта, определяет цифровое, буквенное значение, соответствующее номеру федерального проекта, входящего в состав национального проекта, приведенному в приложении 2 к Порядку, утвержденному приказом Минфина России № 82н, и буквенное значение русского алфавита, отражающее расходы на реализацию муниципального проекта Нефтеюганского района, направленного на достижение целей социально-экономического развития Нефтеюганского района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структурного элемента (4-5 разряды кода целевой статьи расходов) по региональным проектам, направленным на достижение показателей федеральных проектов, не входящих в состав национальных проектов, соответствует наименованию соответствующего федерального проекта, по региональным проектам, направленным на достижение целей социально-экономического разви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, ведомственным проектам для отражения расходов бюдже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по указанным проектам соответствует их наименованиям, по муниципальным проектам, направленным на достижение целей и показателей социально-экономического развития Нефтеюганского района соответствует наименованию соответствующего муниципального проект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Утвердить прилагаемый Перечень и коды целевых статей расходов бюджета Нефтеюганского района (далее – Перечень)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ий Перечень и структура кодов целевых статей расходов применяются к правоотношениям, возникшим при составлении и исполнении бюджета Нефтеюганского района, начиная с бюджетов на 2025 год и плановый период 2026 и 2027 г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знать утратившими силу с 1 января 2025 года приказы департамента финансов Нефтеюганского района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т </w:t>
      </w:r>
      <w:bookmarkStart w:id="0" w:name="_Hlk123204759"/>
      <w:r>
        <w:rPr>
          <w:rFonts w:cs="Times New Roman" w:ascii="Times New Roman" w:hAnsi="Times New Roman"/>
          <w:sz w:val="26"/>
          <w:szCs w:val="26"/>
          <w:lang w:eastAsia="ru-RU"/>
        </w:rPr>
        <w:t>19.12.2023 № 105-</w:t>
      </w:r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п «Об установлении структуры, перечня и кодов целевых статей расходов бюджета Нефтеюганского района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т 29.12.2023 № 113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9.03.2024 № 20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27.05.2024 № 39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7.09.2024 № 48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 24.10.2024 № 57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6.12.2024 № 74-п «О внесении изменений в приказ департамента финансов Нефтеюганского района от 19.12.2023 № 105-п»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Специалисту - 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исполнением настоящего приказа возложить на заместителя директора департамента финансов Туйкин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ректор департамента финансов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О. А. Кофанова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0:00Z</dcterms:created>
  <dc:creator>Приёмная комитета финансов</dc:creator>
  <dc:description/>
  <cp:keywords/>
  <dc:language>en-US</dc:language>
  <cp:lastModifiedBy>Ротарь Надежда Вениаминовна</cp:lastModifiedBy>
  <cp:lastPrinted>2024-12-20T09:35:00Z</cp:lastPrinted>
  <dcterms:modified xsi:type="dcterms:W3CDTF">2024-12-23T05:58:00Z</dcterms:modified>
  <cp:revision>7</cp:revision>
  <dc:subject/>
  <dc:title> </dc:title>
</cp:coreProperties>
</file>