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постановления Главы 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44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</w:t>
      </w:r>
      <w:r>
        <w:rPr>
          <w:sz w:val="26"/>
          <w:szCs w:val="28"/>
        </w:rPr>
        <w:t>Об исполнении бюджета Нефтеюганского района за 2023 год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Нефтеюганского муниципального района Ханты-Мансийского автономного округа - Югры, решением Думы Нефтеюганского района от 27.05.2015 № 599  «Об утверждении порядка организации и проведения публичных слушаний», п о с т а н о в л я ю: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Провести публичные слушания по проекту решения Думы Нефтеюганского района «Об исполнении бюджета Нефтеюганского района за 2023 год» (приложение), проводимые по инициативе Главы </w:t>
      </w:r>
      <w:r>
        <w:rPr>
          <w:color w:val="000000"/>
          <w:sz w:val="26"/>
          <w:szCs w:val="26"/>
        </w:rPr>
        <w:t xml:space="preserve">Нефтеюганского рай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значить публичные слушания в форме собрания граждан на 11 апреля 2024 года, время начала – 18-00 часов по местному времени, место проведения – г.Нефтеюганск, 3 микрорайон, 21 дом, каб 41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ab/>
        <w:t>3. Сформировать рабочую группу по подготовке и проведению публичных</w:t>
      </w:r>
      <w:r>
        <w:rPr>
          <w:sz w:val="26"/>
          <w:szCs w:val="26"/>
        </w:rPr>
        <w:t xml:space="preserve">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а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Нефтеюганского района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работы и информатизации 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Михайл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FF0000"/>
                <w:sz w:val="10"/>
                <w:szCs w:val="10"/>
              </w:rPr>
            </w:pPr>
            <w:r>
              <w:rPr>
                <w:color w:val="FF0000"/>
                <w:sz w:val="10"/>
                <w:szCs w:val="10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йк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Вячеславовна 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Нефтеюганского района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96" w:leader="none"/>
                <w:tab w:val="left" w:pos="680" w:leader="none"/>
                <w:tab w:val="left" w:pos="720" w:leader="none"/>
                <w:tab w:val="left" w:pos="913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урникова Ларис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9" w:leader="none"/>
                <w:tab w:val="left" w:pos="252" w:leader="none"/>
                <w:tab w:val="left" w:pos="720" w:leader="none"/>
              </w:tabs>
              <w:ind w:left="-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тчетности и исполнения бюджета департамента финансов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6"/>
          <w:szCs w:val="26"/>
        </w:rPr>
        <w:tab/>
        <w:t>4. Участники публичных слушаний по проекту решения Думы Нефтеюганского района вправе представить свои предложения и (или)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 предоста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письменном виде в адрес Рабочей группы: 628309, Ханты-Мансийский автономный округ – Югра, город Нефтеюганск, микрорайон 3, дом 21, кабинет 202, телефон: 8(3463)250145, с указанием фамилии, имени, отчества </w:t>
        <w:br/>
        <w:t>(при наличии), адреса места жительства и контактного номера телефона жителя Нефтеюганского района, внесшего предложение и (или) замеч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Нефтеюганского района, в разделе «Публичные слушания»,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рок приема предложений и (или) замечаний по проекту решения Думы Нефтеюганского района до дня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Настоящее постановление подлежит опубликованию в газете «Югорское обозрение» не позднее 28 марта 2024 года и размещению на официальном сайте органов местного самоуправления Нефтеюганского район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выполнением постановления возложить на заместителя главы района Щегульную Людмилу Иванов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Главы Нефтеюганского района                                           </w:t>
        <w:tab/>
        <w:t xml:space="preserve">             А.А. Бочко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471" w:hanging="0"/>
        <w:jc w:val="both"/>
        <w:rPr/>
      </w:pPr>
      <w:r>
        <w:rPr>
          <w:sz w:val="26"/>
          <w:szCs w:val="26"/>
        </w:rPr>
        <w:t>Об исполнении бюджета Нефтеюганского района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4.6 Бюджетного кодекса Российской Федерации,</w:t>
      </w:r>
      <w:r>
        <w:rPr>
          <w:rFonts w:eastAsia="Arial Unicode MS"/>
          <w:sz w:val="26"/>
          <w:szCs w:val="26"/>
        </w:rPr>
        <w:t xml:space="preserve"> Федеральным законом от 06.11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Уставом Нефтеюганского муниципального района Ханты-Мансийского автономного округа - Югры, решением Думы Нефтеюганского района от 14.05.2012 № 216 «Об утверждении Положения о бюджетном процессе в муниципальном образовании Нефтеюганский район»,</w:t>
      </w:r>
      <w:r>
        <w:rPr/>
        <w:t xml:space="preserve"> </w:t>
      </w:r>
      <w:r>
        <w:rPr>
          <w:sz w:val="26"/>
          <w:szCs w:val="26"/>
        </w:rPr>
        <w:t>с учетом результата публичных слушаний от 11.04.2024,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Нефтеюганского  района  за  2023  год по доходам  в  сумме  8 695 980 709 рублей 78 копеек,  по  расходам  в  сумме                     </w:t>
      </w:r>
      <w:r>
        <w:rPr>
          <w:bCs/>
          <w:sz w:val="26"/>
          <w:szCs w:val="26"/>
        </w:rPr>
        <w:t xml:space="preserve">7 588 475 707 </w:t>
      </w:r>
      <w:r>
        <w:rPr>
          <w:sz w:val="26"/>
          <w:szCs w:val="26"/>
        </w:rPr>
        <w:t>рублей 52</w:t>
      </w:r>
      <w:r>
        <w:rPr>
          <w:bCs/>
          <w:sz w:val="26"/>
          <w:szCs w:val="26"/>
        </w:rPr>
        <w:t xml:space="preserve"> копейки</w:t>
      </w:r>
      <w:r>
        <w:rPr>
          <w:sz w:val="26"/>
          <w:szCs w:val="26"/>
        </w:rPr>
        <w:t>, с профицитом в  сумме 1 107 505 002 рубля                    26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копеек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доходов бюджета по кодам классификации доходов бюджета за 2023 год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2. расходов бюджета по ведомственной структуре расходов бюджета Нефтеюганского  района  за 2023 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3. расходов бюджета по разделам и подразделам классификации расходов бюджетов  за 2023 год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4. источников финансирования дефицита бюджета 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567" w:top="1276" w:footer="56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/>
    </w:lvl>
    <w:lvl w:ilvl="2">
      <w:start w:val="24"/>
      <w:numFmt w:val="decimal"/>
      <w:lvlText w:val="%3."/>
      <w:lvlJc w:val="left"/>
      <w:pPr>
        <w:tabs>
          <w:tab w:val="num" w:pos="0"/>
        </w:tabs>
        <w:ind w:left="306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3">
    <w:name w:val=" Знак Знак2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2:00Z</dcterms:created>
  <dc:creator>Натуська</dc:creator>
  <dc:description/>
  <cp:keywords/>
  <dc:language>en-US</dc:language>
  <cp:lastModifiedBy>Хадиева Олеся Сергеевна</cp:lastModifiedBy>
  <cp:lastPrinted>2022-01-25T12:03:00Z</cp:lastPrinted>
  <dcterms:modified xsi:type="dcterms:W3CDTF">2024-02-16T10:23:00Z</dcterms:modified>
  <cp:revision>37</cp:revision>
  <dc:subject/>
  <dc:title>Об изъятии и предоставлении земли</dc:title>
</cp:coreProperties>
</file>