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Нефтеюганского район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нный проект разработан в соответствии со статьёй 264.6 Бюджетного Кодекса Российской Федерации, с Федеральным законом от 06.11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 и Положением о бюджетном процессе в муниципальном образовании Нефтеюганский район, утвержденным решением Думы Нефтеюганского района от 14.12.2012 № 216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правляем на рассмотрение данный проект Решения Думы Нефтеюганского район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Нефтеюганского района за 2023 год составил 8 695 980 709 рублей 78 копеек, при плановых назначениях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722 564 304 рубля 62 копейки, что составило 99,7% к уточненному плану на год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исполнены в сумме 4 023 574 642 рубля 80 копеек, или 107,4% </w:t>
      </w:r>
      <w:bookmarkStart w:id="0" w:name="_Hlk126674690"/>
      <w:r>
        <w:rPr>
          <w:sz w:val="28"/>
          <w:szCs w:val="28"/>
        </w:rPr>
        <w:t>к уточненному плану на год</w:t>
      </w:r>
      <w:bookmarkEnd w:id="0"/>
      <w:r>
        <w:rPr>
          <w:sz w:val="28"/>
          <w:szCs w:val="28"/>
        </w:rPr>
        <w:t>, из них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налоговые доходы исполнены в сумме 1 977 302 202 рубля 43 копейки, что составляет 106% к уточненному плану на год. Наибольшую долю в налоговых доходах занимают отчисления по налогу на доходы физических лиц, которые составили 1 763 163 588 рублей 68 копеек или 89,2% от общей суммы налоговых доходов. Основной причиной роста налоговых доходов послужило поступление налоговых доходов физических лиц по результатам деятельности предприятий, рост зарплаты работникам бюджетной сферы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- неналоговые доходы исполнены в сумме 2 046 272 440 рублей 37 копеек, что составляет 108,8% к уточненному плану на 2023 год. Увеличение по неналоговым доходам за счет поступления платежей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. Данные поступления имеют разовый, непостоянный характер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23 году составили 4 536 995 439 рублей 04 копейки, или 94% к уточненному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й план на 2023 год по расходам Нефтеюганского района составил 9 203 992 643 рубля 88 копеек.  Исполнено за 2023 год 7 588 475 707 рублей 52 копейки. Процент исполнения к уточненному плану составил 8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3 498 789 153 рубля 60 копеек или 72% к бюджетным ассигнованиям. В общей сумме расходов исполнение местного бюджета составляет 4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по безвозмездным поступлениям из окружного бюджета составило 3 934 761 427 рублей 51 копейка, что составляет 100 % от поступивших средств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– 1 917 274 945 рублей 16 копе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– 1 981 483 177 рублей 58 копе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ые межбюджетные трансферты – 36 003 304 рубля 77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за счет средств федерального бюджета исполнены в сумме           154 925 126 рублей 41 копейка, что составляет 100 % от поступивши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расходов, исполненная в рамках программ, составила 99,5 % или в общей сумме 7 554 306 955 рублей 59 копеек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щегосударственным вопросам при плане 681 995 585 рублей 49 копеек исполнение составило 680 071 060 рублей 70 копеек или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периоде были реализованы следующие основные целевые программы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/>
          <w:sz w:val="28"/>
          <w:szCs w:val="28"/>
        </w:rPr>
        <w:t>«Совершенствование муниципального управления»</w:t>
      </w:r>
      <w:r>
        <w:rPr>
          <w:sz w:val="28"/>
          <w:szCs w:val="28"/>
        </w:rPr>
        <w:t xml:space="preserve"> в сумме 498 030 704 рубля 53 копейк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ыли реализова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ение функционирования деятельности Думы Нефтеюганского района, исполнение составило 11 577 886 рублей 70 копеек. Расходы были направлены на выплату заработной платы работникам и начисления по оплате труд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ение функционирования деятельности муниципального казенного учреждения «Управление по делам администрации Нефтеюганского района», исполнение составило 214 554 261 рубль 00 копеек. МКУ «Управление по делам администрации района» осуществляет материально-техническое обеспечение муниципальных органов Нефтеюганского района и подведомственных им казенных учреждений. Расходы направленны на выплату заработной платы работникам и начисления по оплате труда; оплату налогов, услуг связи, почтовых расходов, коммунальных и транспортных услуг; приобретение, техническое обслуживание и ремонт оргтехники. Кроме того, произведены работы, услуги по содержанию имущества, приобретены основные средства и материальные запасы (канцелярские и хозяйственные товары), а также выполнены прочие работы, услуги (охрана объекта, обслуживание программных продуктов, приобретение и сопровождение программного обеспечения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ение деятельности Администрации района, исполнение составило 259 566 630 рублей 69 копеек. Расходы были направлены на выплату заработной платы работникам и начисления по оплате труда, а также на выплату вознаграждений к почетной грамоте и почетному званию жителям Нефтеюган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функционирования деятельности Контрольно-счетной палаты Нефтеюганского района, исполнение составило 12 331 926 рублей 14 копеек. Расходы были направлены на выплату заработной платы работникам и начисления по оплате труд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Управление муниципальными финансами»</w:t>
      </w:r>
      <w:r>
        <w:rPr>
          <w:sz w:val="28"/>
          <w:szCs w:val="28"/>
        </w:rPr>
        <w:t xml:space="preserve"> в сумме 112 674 342 рубля 91 копейка. В рамках программы были реализованы следующие мероприятия:</w:t>
      </w:r>
    </w:p>
    <w:p>
      <w:pPr>
        <w:pStyle w:val="Normal"/>
        <w:numPr>
          <w:ilvl w:val="1"/>
          <w:numId w:val="9"/>
        </w:numPr>
        <w:ind w:left="0" w:firstLine="1080"/>
        <w:jc w:val="both"/>
        <w:rPr/>
      </w:pPr>
      <w:r>
        <w:rPr>
          <w:sz w:val="28"/>
          <w:szCs w:val="28"/>
        </w:rPr>
        <w:t>обеспечение функционирования деятельности Департамента финансов Нефтеюганского района, исполнение составило 64 205 114 рублей 75 копеек;</w:t>
      </w:r>
    </w:p>
    <w:p>
      <w:pPr>
        <w:pStyle w:val="Normal"/>
        <w:numPr>
          <w:ilvl w:val="1"/>
          <w:numId w:val="9"/>
        </w:numPr>
        <w:ind w:left="0" w:firstLine="1080"/>
        <w:jc w:val="both"/>
        <w:rPr/>
      </w:pPr>
      <w:r>
        <w:rPr>
          <w:sz w:val="28"/>
          <w:szCs w:val="28"/>
        </w:rPr>
        <w:t xml:space="preserve">обеспечение функционирования деятельности муниципального казенного учреждения «Центр бухгалтерского обслуживания», исполнение составило 48 469 228 рублей 16 копе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выплату заработной платы работникам и начисления по оплате тру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ым имуществом»</w:t>
      </w:r>
      <w:r>
        <w:rPr>
          <w:sz w:val="28"/>
          <w:szCs w:val="28"/>
        </w:rPr>
        <w:t xml:space="preserve"> в сумме 46 055 762 рубля 90 копеек. Расходы направлены на обеспечение функционирования деятельности Департамента имущественных отношений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гражданского общества»</w:t>
      </w:r>
      <w:r>
        <w:rPr>
          <w:sz w:val="28"/>
          <w:szCs w:val="28"/>
        </w:rPr>
        <w:t xml:space="preserve"> в сумме 5 400 000 рублей 00 копеек. Денежные средства направлены на реализацию основного мероприятия «Оказание поддержки социально-ориентированным некоммерческим организациям в Нефтеюганском районе». Предоставлены субсидии на реализацию программ (проектов) в 2023 году социально ориентированным некоммерческим организациям, осуществляющим деятельность в Нефтеюганском районе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Устойчивое развитие коренных малочисленных народов Севера»</w:t>
      </w:r>
      <w:r>
        <w:rPr>
          <w:sz w:val="28"/>
          <w:szCs w:val="28"/>
        </w:rPr>
        <w:t xml:space="preserve"> в сумме 5 239 854 рубля 34 копейки. Основные средства были направлены на авиационные работы вертолетами для нужд Комитета по делам народов Севера, охраны окружающей среды и водных ресурсов. А также на организацию, проведение мероприятий, направленных на развитие традиционной культуры, фольклора, национального спорта коренных малочисленных народов Севера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и обеспечение отдельных прав граждан»</w:t>
      </w:r>
      <w:r>
        <w:rPr>
          <w:sz w:val="28"/>
          <w:szCs w:val="28"/>
        </w:rPr>
        <w:t xml:space="preserve"> в сумме 12 670 396 рублей 02 копейки. Денежные средства в сумме 2 111 200 рублей 00 копеек направлены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направлено 10 445 140 рублей 82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вышеуказанных программ направлены на обеспечение деятельности администрации Нефтеюганского района, формирование эффективной структуры муниципальной собственности и системы управления имуществом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в данном разделе запланированы расходы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в сумме 15 528 263 рубля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отчетного периода средства в общей сумме 340 000 рублей 00 копеек в соответствии с Положением о порядке расходования средств и решением комиссии были направл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ыплату единовременной материальной помощи в связи с потерей имущества в результате пожара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объемы запланированы в сумме 5 352 100 рублей 00 копеек. Исполнены на 100 %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расходы включены субвенции на осуществление первичного воинского учета органами местного самоуправления поселений, муниципальных и городских округ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по воинскому учету находятся в городском и 7 сельских поселениях Нефтеюган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ботники ВУС осуществляют первичный воинский учет, ведут реестры состоящих на воинском учете граждан, граждан,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при плане 35 770 199 рублей 21 копейка о</w:t>
      </w:r>
      <w:r>
        <w:rPr>
          <w:sz w:val="28"/>
          <w:szCs w:val="28"/>
        </w:rPr>
        <w:t>бщий объем расходов составил 35 123 858 рублей 65 копеек или 9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/>
          <w:sz w:val="28"/>
          <w:szCs w:val="28"/>
        </w:rPr>
        <w:t>«Безопасность жизнедеятельности»</w:t>
      </w:r>
      <w:r>
        <w:rPr>
          <w:sz w:val="28"/>
          <w:szCs w:val="28"/>
        </w:rPr>
        <w:t xml:space="preserve"> 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умме 26 632 613 рублей 45 копеек. Расходы направлены на обеспечение деятельности Единой дежурной диспетчерской службы и Службы экстренного реагирования (выплата заработной платы работникам и начисления по оплате труда), а также на обеспечение деятельности МКУ «УКСиЖКК НР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«Совершенствование муниципального управления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сумме 7 710 127 рублей 60 копеек. Данные расходы были направлены на осуществление полномочий по государственной регистрации актов гражданского состоя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и обеспечение отдельных прав граждан»</w:t>
      </w:r>
      <w:r>
        <w:rPr>
          <w:sz w:val="28"/>
          <w:szCs w:val="28"/>
        </w:rPr>
        <w:t xml:space="preserve"> исполнение составило 441 117 рублей 60 копеек. Расходы направлены на реализацию мероприятия по созданию условий для деятельности народных дружин, а также на правовое просвещение и информирование насе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 рамках непрограммной деятельности выплачена единовременная материальная помощь в связи с потерей имущества в результате пожара в сумме 340 000 рублей 00 копеек.</w:t>
      </w:r>
    </w:p>
    <w:p>
      <w:pPr>
        <w:pStyle w:val="Normal"/>
        <w:shd w:fill="FFFFFF" w:val="clear"/>
        <w:ind w:left="108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ациональной экономике при плане 456 475 368 рублей 36 копеек исполнение составило 372 127 246 рублей 70 копеек или 82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реализованы муниципальные программы по таким направлениям как: сельское хозяйство, предпринимательство, транспорт, связь и информатика, а в частност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Жилищно-коммунальный комплекс и городская среда»</w:t>
      </w:r>
      <w:r>
        <w:rPr>
          <w:sz w:val="28"/>
          <w:szCs w:val="28"/>
        </w:rPr>
        <w:t xml:space="preserve"> в сумме                112 065 871 рубль 11 копее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 и УКС и ЖКК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«Развитие агропромышленного комплекса»</w:t>
      </w:r>
      <w:r>
        <w:rPr>
          <w:sz w:val="28"/>
          <w:szCs w:val="28"/>
        </w:rPr>
        <w:t xml:space="preserve"> в сумме 135 937 743 рубля 93 копейк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рамках программы произведена выплата субсидий в сумме 118 500 500 рублей 00 копеек на поддержку сельскохозяйственного производства по следующим направлениям: животноводство, растениеводство и птицеводство. Произведены расходы на организацию мероприятий при осуществлении деятельности по обращению с животными без владельцев 17 091 317 рублей 53 копей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Цифровое развитие»</w:t>
      </w:r>
      <w:r>
        <w:rPr>
          <w:sz w:val="28"/>
          <w:szCs w:val="28"/>
        </w:rPr>
        <w:t xml:space="preserve"> в сумме 7 151 941 рубль 9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программы выполнены работы по защите информации, сопровождению систем автоматизации делопроизводства администрации Нефтеюганского район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Развитие транспортной системы» </w:t>
      </w:r>
      <w:r>
        <w:rPr>
          <w:sz w:val="28"/>
          <w:szCs w:val="28"/>
        </w:rPr>
        <w:t xml:space="preserve">в сумме 27 311 086 рублей 72 копейки. </w:t>
      </w:r>
    </w:p>
    <w:p>
      <w:pPr>
        <w:pStyle w:val="Style2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Денежные средства направлены на содержание и ремонт автомобильных дорог. </w:t>
      </w:r>
      <w:r>
        <w:rPr>
          <w:b/>
          <w:sz w:val="28"/>
          <w:szCs w:val="28"/>
        </w:rPr>
        <w:t xml:space="preserve"> </w:t>
      </w:r>
    </w:p>
    <w:p>
      <w:pPr>
        <w:pStyle w:val="Style20"/>
        <w:ind w:left="0" w:firstLine="426"/>
        <w:jc w:val="both"/>
        <w:rPr>
          <w:sz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</w:rPr>
        <w:t xml:space="preserve">«Улучшение условий и охраны труда, содействие занятости населения» </w:t>
      </w:r>
      <w:r>
        <w:rPr>
          <w:sz w:val="28"/>
          <w:szCs w:val="28"/>
        </w:rPr>
        <w:t xml:space="preserve">в сумме 6 319 323 рубля 17 копеек. </w:t>
      </w:r>
      <w:r>
        <w:rPr>
          <w:sz w:val="28"/>
        </w:rPr>
        <w:t>В рамках программы отражены расходы</w:t>
      </w:r>
      <w:r>
        <w:rPr>
          <w:b/>
          <w:sz w:val="28"/>
        </w:rPr>
        <w:t xml:space="preserve"> </w:t>
      </w:r>
      <w:r>
        <w:rPr>
          <w:sz w:val="28"/>
        </w:rPr>
        <w:t>отдела социально-трудовых отношений администрации Нефтеюганского района, который наделен полномочиями по организации сбора и обработки информации о состоянии условий и охраны труда у работодателей и по обеспечению методического руководства работой служб охраны труда в организациях. Также денежные средства направлены на реализацию мероприятий по содействию трудоустройства граждан.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sz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Градостроительство и землепользование</w:t>
      </w:r>
      <w:r>
        <w:rPr>
          <w:b/>
          <w:sz w:val="28"/>
        </w:rPr>
        <w:t>»</w:t>
      </w:r>
      <w:r>
        <w:rPr>
          <w:sz w:val="28"/>
          <w:szCs w:val="28"/>
        </w:rPr>
        <w:t xml:space="preserve"> в сумме 44 306 448 рублей 58 копеек. Денежные средства были направлены на обеспечение деятельности комитета градостроительства и землепользования Нефтеюганского район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экстремизма, гармонизация межэтнических и межкультурных отношений» </w:t>
      </w:r>
      <w:r>
        <w:rPr>
          <w:sz w:val="28"/>
          <w:szCs w:val="28"/>
        </w:rPr>
        <w:t>в сумме 910 249 рублей 45 копеек. Направлены на изготовление и трансляцию в телевизионном эфире информационных сюжетов, сообщений, интервь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 xml:space="preserve">«Устойчивое развитие коренных малочисленных народов Севера» </w:t>
      </w:r>
      <w:r>
        <w:rPr>
          <w:sz w:val="28"/>
          <w:szCs w:val="28"/>
        </w:rPr>
        <w:t>произведены расходы в сумме 951 501 рубль 86 копеек в рамках меры поддержки, просветительские мероприятия, направленные на популяризацию и поддержку родных языков народов ханты, манси, ненце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/>
          <w:sz w:val="28"/>
          <w:szCs w:val="28"/>
        </w:rPr>
        <w:t>«Развитие гражданского общества»</w:t>
      </w:r>
      <w:r>
        <w:rPr/>
        <w:t xml:space="preserve"> </w:t>
      </w:r>
      <w:r>
        <w:rPr>
          <w:sz w:val="28"/>
          <w:szCs w:val="28"/>
        </w:rPr>
        <w:t>на информационное обеспечение деятельности органов местного самоуправления Нефтеюганского района направлено 23 227 737 рублей 67 копее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</w:t>
      </w:r>
      <w:r>
        <w:rPr>
          <w:b/>
          <w:sz w:val="28"/>
          <w:szCs w:val="28"/>
        </w:rPr>
        <w:t>«Развитие туризма»</w:t>
      </w:r>
      <w:r>
        <w:rPr>
          <w:sz w:val="28"/>
          <w:szCs w:val="28"/>
        </w:rPr>
        <w:t xml:space="preserve"> исполнение составило 10 346 520 рублей 00 копеек. Реализованы мероприятия, направленные на развитие внутреннего и въездного туризма. Предоставлен грант в форме субсидии в размере 10 000 000 рублей 00 копее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действие развитию малого и среднего предпринимательства» </w:t>
      </w:r>
      <w:r>
        <w:rPr>
          <w:sz w:val="28"/>
          <w:szCs w:val="28"/>
        </w:rPr>
        <w:t>в сумме 3 598 822 рубля 22 копейки. Предоставлены субсидии юридическим лицам и индивидуальным предпринимателям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По жилищно-коммунальному хозяйству план составил 2 524 151 596 рублей 88 копеек, исполнение 2 237 280 592 рубля 10 копеек или 89 %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асходы исполнены в рамках следующих муниципальных програ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Экологическая безопасность»</w:t>
      </w:r>
      <w:r>
        <w:rPr>
          <w:sz w:val="28"/>
          <w:szCs w:val="28"/>
        </w:rPr>
        <w:t xml:space="preserve"> в сумме 47 899 933 рубля 47 копеек. 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направлены на выполнение проектно-изыскательских и строительно-монтажных работ по объекту «КНС и сети водоотведения в 5 микрорайоне гп. Пойковский Нефтеюганского район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«Жилищно-коммунальный комплекс и городская среда»</w:t>
      </w:r>
      <w:r>
        <w:rPr>
          <w:sz w:val="28"/>
          <w:szCs w:val="28"/>
        </w:rPr>
        <w:t xml:space="preserve"> на сумму 818 096 476 рублей 26 копеек. В рамках данной программы расходы осуществлялись по следующим основным подпрограмм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Создание условий для обеспечения качественными коммунальными услугами» на сумму 777 367 340 рублей 70 копеек. В том числе выплачена субсидия на возмещение недополученных доходов и (или) возмещение фактически понесенных затрат в связи с оказанием услуг теплоснабжения в сумме 113 537 111 рублей 20 копеек. Выплачена субсидия в целях финансового обеспечения затрат, связанных с погашением задолженности за потребленные ТЭР в сумме 70 191 938 рублей 73 копей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ы работы по реконструкции, а также оказаны услуги по проведению строительного контроля на объекте: «Здание станции 2-го Подъема, ВОС-8000м3» в гп. Пойковский Нефтеюганского района» в сумме 469 247 489 рублей 38 копеек. Выполнены строительно-монтажные работы по объекту: «Строительство блочно-модульной водоочистной установки производительностью 250 м3/сутки в сп. Каркатеевы Нефтеюганского района» в сумме 51 717 054 рубля 93 копейки. Выполнены работы по капитальному ремонту, ремонту систем теплоснабжения, водоснабжения, водоотведения, электроснабжения для подготовки к осенне-зимнему периоду в сумме 22 883 271 рубль 70 копеек. Выполнены работы по объекту: «Капитальный ремонт объекта «Магистральные сети ТС от котельной № 3 до ТК-8» (замена участка от ТК-1а до ТК-3 Ду-700мм) в пгт. Пойковский Нефтеюганского района» в сумме 48 848 236 рублей 00 копеек. Оказаны услуги по разработке проектной документации на объекте «Сети тепловодоснабжения до земельного участка с кадастровым номером 86:08:0020304:63 в 7 мкр. гп. Пойковский»  в сумме 867 835 рублей 86 копеек. 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. Переданы межбюджетные трансферты в сумме 40 709 653 рубля 68 копеек на реализацию проектов по благоустройству в с.п. Куть-Ях, с.п. Усть-Юган, с.п. Каркатеевы, с.п. Лемпино, с.п. Сентябрьский, с.п. Сингапай, с.п. Салым, г.п. Пойков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» </w:t>
      </w:r>
      <w:r>
        <w:rPr>
          <w:sz w:val="28"/>
          <w:szCs w:val="28"/>
        </w:rPr>
        <w:t>на сумму 1 369 940 908 рублей 03 копейки. В рамках регионального проекта «Обеспечение устойчивого сокращения непригодного для проживания жилищного фонда» перечислены субсидии городскому поселению Пойковский на сумму 17 462 018 рублей 04 копейк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нежные средства в сумме 1 343 502 618 рублей 09 копеек были направлены на приобретение жилых помещений в многоквартирном доме для последующего предоставления гражданам, переселяемым из аварийного фон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мках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денежные средства в сумме 8 974 171 рубль 90 копеек были направлены г.п. Пойковский, с.п. Салым и с.п. Усть-Юган. Денежные средства в сумме 2 100 рублей 00 копеек направлены на обеспечение деятельности Департамента имущественных отношений за счет субвенции на реализацию полномочий, указанных в пунктах 3.1, 3.2 статьи 2 Закона Ханты-Мансийского автономного округа – Югры от 31 марта 2009 года № 36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Градостроительство и землепользование» </w:t>
      </w:r>
      <w:r>
        <w:rPr>
          <w:sz w:val="28"/>
          <w:szCs w:val="28"/>
        </w:rPr>
        <w:t>на сумму 1 343 274 рубля 34 копейки. В рамках данной программы выполнены строительно-монтажные работы по объекту: «Сети ТВС до земельного участка в 7А микрорайоне пгт. Пойковский»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разделу «Охрана окружающей среды» реализуется 1 муниципальная программа </w:t>
      </w:r>
      <w:r>
        <w:rPr>
          <w:b/>
          <w:bCs/>
          <w:sz w:val="28"/>
          <w:szCs w:val="28"/>
        </w:rPr>
        <w:t>«Экологическая безопасность»</w:t>
      </w:r>
      <w:r>
        <w:rPr>
          <w:sz w:val="28"/>
          <w:szCs w:val="28"/>
        </w:rPr>
        <w:t>, где плановые назначения составили 1 454 098 123 рубля 38 копеек, исполнение 234 830 177 рублей 74 копейки или 16 % от утвержденных назначений. Основные мероприятия в рамках данной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/>
      </w:pPr>
      <w:r>
        <w:rPr>
          <w:sz w:val="28"/>
          <w:szCs w:val="28"/>
        </w:rPr>
        <w:t>Иные межбюджетные трансферты поселениям в сумме 7 844 723 рубля 36 копеек на утилизацию жидких бытовых отходов в посел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«Спасти и сохранить» в сумме                     1 273 153 рубля 93 копе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о обращению с отходами производства и потребления в сумме 13 355 450 рублей 00 копе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несанкционированной свалки твердых бытовых отходов в гп.Пойковский Нефтеюганского района в сумме 212 356 850 рублей 45 копеек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образованию при плане 2 556 382 045 рублей 33 копейки исполнение составило 2 549 579 109 рублей 19 копеек или 10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доля расходов приходится на </w:t>
      </w:r>
      <w:r>
        <w:rPr>
          <w:b/>
          <w:sz w:val="28"/>
          <w:szCs w:val="28"/>
        </w:rPr>
        <w:t>программу «Образование 21 века»</w:t>
      </w:r>
      <w:r>
        <w:rPr>
          <w:sz w:val="28"/>
          <w:szCs w:val="28"/>
        </w:rPr>
        <w:t xml:space="preserve"> в сумме 2 409 248 155 рублей 0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образования на субсидии на муниципальное задание и на </w:t>
      </w:r>
    </w:p>
    <w:p>
      <w:pPr>
        <w:pStyle w:val="Normal"/>
        <w:jc w:val="both"/>
        <w:rPr/>
      </w:pPr>
      <w:r>
        <w:rPr>
          <w:sz w:val="28"/>
          <w:szCs w:val="28"/>
        </w:rPr>
        <w:t>иные цели профинансировано – 2 285 063 299 рублей 27 копеек. Данные бюджетные средства направлены на функционирование 32 образовательных учреждений: 13 дошкольных учреждений, 13 общеобразовательных, 6 учреждений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Департамента образования и МКУ «ЦБО» направлено 75 297 841 рубль 81 копей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а субсидия в сумме 8 839 890 рублей 11 копеек ООО «Семь гномов» на финансовое обеспечение затрат для осуществления присмотра и ухода за детьми, содержания детей, получающих дошкольное образование в частных организациях и на возмещение недополученных доходов в связи с реализацией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субсидия некоммерческим организациям и индивидуальным предпринимателям в сумме 3 818 472 рубля 83 копейки целях финансового обеспечения (возмещения) исполнения государственного (муниципального) социального заказа на оказание государственных (муниципальных) услуг в социальной сф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«Капитальный ремонт и оснащение немонтируемыми средствами обучения и воспитания объектов общеобразовательных организаций» произведен капитальный ремонт подвала и инженерных коммуникаций подвального помещения объекта НРМОБУ «Каркатеевская СОШ» в сумме 36 128 651 рубль 02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исполнялись следующие основные программы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>Культурное пространство»</w:t>
      </w:r>
      <w:r>
        <w:rPr>
          <w:sz w:val="28"/>
          <w:szCs w:val="28"/>
        </w:rPr>
        <w:t>.  Расходы составили 74 120 439 рублей 05 копеек. Направлены на функционирование учреждений дополнительного образования детей в сфере культуры: НР МБУ ДО «Детская школа искусств», НР МБУ ДО «ДШИ им. Г.С. Райшева» и БУ «Центр культуры Нефтеюганского района». А также на обеспечение функционирования деятельности МКУ «Управление по обеспечению деятельности учреждений культуры и спорта»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спорта». </w:t>
      </w:r>
      <w:r>
        <w:rPr>
          <w:sz w:val="28"/>
          <w:szCs w:val="28"/>
        </w:rPr>
        <w:t>Денежные средства в сум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3 339 481 рубль 71 копейка направлены на обеспечение деятельности НР БУ ДО спортивной школы «Непту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«Развитие гражданского общества». </w:t>
      </w:r>
      <w:r>
        <w:rPr>
          <w:sz w:val="28"/>
          <w:szCs w:val="28"/>
        </w:rPr>
        <w:t>В рамках данной программы предоставлены субсидии на выполнение муниципального задания в сумме 40 402 475 рублей 69 копеек на обеспечение развития молодежной политики и патриотического воспитания граждан на территории Нефтеюганского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«Совершенствование муниципального управления». </w:t>
      </w:r>
      <w:r>
        <w:rPr>
          <w:sz w:val="28"/>
          <w:szCs w:val="28"/>
        </w:rPr>
        <w:t>Средства в сумме 4 363 173 рубля 14 копеек направлены на получение платных образовательных услуг,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«Улучшение условий и охраны труда, содействие занятости населения». </w:t>
      </w:r>
      <w:r>
        <w:rPr>
          <w:sz w:val="28"/>
          <w:szCs w:val="28"/>
        </w:rPr>
        <w:t>Выплачена субсидия на выполнение муниципального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7 374 834 рубля 12 копеек в рамках мероприятия «Содействие занятости молодеж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рограммам </w:t>
      </w:r>
      <w:r>
        <w:rPr>
          <w:b/>
          <w:sz w:val="28"/>
          <w:szCs w:val="28"/>
        </w:rPr>
        <w:t>«Жилищно-коммунальный комплекс и городская среда»</w:t>
      </w:r>
      <w:r>
        <w:rPr>
          <w:sz w:val="28"/>
          <w:szCs w:val="28"/>
        </w:rPr>
        <w:t xml:space="preserve"> на сумму 90 800 рублей 00 копеек, </w:t>
      </w:r>
      <w:r>
        <w:rPr>
          <w:b/>
          <w:sz w:val="28"/>
          <w:szCs w:val="28"/>
        </w:rPr>
        <w:t>«Безопасность жизнедеятельности»</w:t>
      </w:r>
      <w:r>
        <w:rPr>
          <w:sz w:val="28"/>
          <w:szCs w:val="28"/>
        </w:rPr>
        <w:t xml:space="preserve"> на сумму 4 900 рублей 44 копейки и </w:t>
      </w:r>
      <w:r>
        <w:rPr>
          <w:b/>
          <w:bCs/>
          <w:sz w:val="28"/>
          <w:szCs w:val="28"/>
        </w:rPr>
        <w:t>«Развитие агропромышленного комплекса»</w:t>
      </w:r>
      <w:r>
        <w:rPr>
          <w:sz w:val="28"/>
          <w:szCs w:val="28"/>
        </w:rPr>
        <w:t xml:space="preserve"> в сумме 20 000 рублей 00 копеек была произведена оплата образовательных услуг по профессиональной переподготовке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  <w:r>
        <w:rPr>
          <w:b/>
          <w:bCs/>
          <w:sz w:val="28"/>
          <w:szCs w:val="28"/>
        </w:rPr>
        <w:t xml:space="preserve">«Управление муниципальным имуществом» </w:t>
      </w:r>
      <w:r>
        <w:rPr>
          <w:sz w:val="28"/>
          <w:szCs w:val="28"/>
        </w:rPr>
        <w:t>денежные средства в сумме 75 000 рублей 00 копеек направлены на оплату услуг по разработке проектно-сметной документации на ликвидацию объекта «Здание «Детский сад «Капелька» в г.п. Пойков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–</w:t>
      </w:r>
      <w:r>
        <w:rPr/>
        <w:t xml:space="preserve"> </w:t>
      </w:r>
      <w:r>
        <w:rPr>
          <w:b/>
          <w:sz w:val="28"/>
          <w:szCs w:val="28"/>
        </w:rPr>
        <w:t xml:space="preserve">«Профилактика экстремизма, гармонизация межэтнических и межкультурных отношений» </w:t>
      </w:r>
      <w:r>
        <w:rPr>
          <w:bCs/>
          <w:sz w:val="28"/>
          <w:szCs w:val="28"/>
        </w:rPr>
        <w:t>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39 850 рублей 00 копеек выплачена субсидия на выполнение муниципального задани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ультуре и кинематографии при плане 442 938 054 рубля 26 копеек исполнение составило 436 383 174 рубля 72 копейки или 99 %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>«Культурное пространство»</w:t>
      </w:r>
      <w:r>
        <w:rPr>
          <w:bCs/>
          <w:sz w:val="28"/>
          <w:szCs w:val="28"/>
        </w:rPr>
        <w:t xml:space="preserve"> расходы осуществлены в сумме 435 536 374 рубля 86 копеек.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 выполнение муниципального задания и субсидии на иные цели в общей сумме 289 797 427 рублей 52 копейки на следующие мероприятия:</w:t>
      </w:r>
    </w:p>
    <w:p>
      <w:pPr>
        <w:pStyle w:val="Normal"/>
        <w:numPr>
          <w:ilvl w:val="0"/>
          <w:numId w:val="6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1"/>
          <w:numId w:val="1"/>
        </w:numPr>
        <w:shd w:fill="FFFFFF" w:val="clear"/>
        <w:ind w:left="1418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10"/>
        </w:numPr>
        <w:shd w:fill="FFFFFF" w:val="clear"/>
        <w:ind w:left="1418" w:hanging="425"/>
        <w:jc w:val="both"/>
        <w:rPr/>
      </w:pPr>
      <w:r>
        <w:rPr>
          <w:sz w:val="28"/>
          <w:szCs w:val="28"/>
        </w:rPr>
        <w:t>Участие в региональных, окружных, областных, всероссийских и международных конкурсах и фестивал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на обеспечение организации хранения, комплектования учета и использования архивных документов в сумме 7 223 060 рублей 82 копей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торжественных и праздничных мероприятий, проводимых на территории Нефтеюганского района в рамках мероприятия стимулирование культурного разнообразия в Нефтеюганском районе, в том числе популяризация народных художественных промыслов и ремесел в сумме 2 342 573 рубля 80 копеек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функционирование двух учреждений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Департамент культуры и спорта (29 594 660 рублей 54 копейки),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sz w:val="28"/>
          <w:szCs w:val="28"/>
        </w:rPr>
        <w:t>МКУ «Управление по юридической и кадровой работе» (106 578 652 рубля 18 копеек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  <w:r>
        <w:rPr>
          <w:b/>
          <w:sz w:val="28"/>
          <w:szCs w:val="28"/>
        </w:rPr>
        <w:t>«Профилактика экстремизма, гармонизация межэтнических и межкультурных отношений»</w:t>
      </w:r>
      <w:r>
        <w:rPr>
          <w:sz w:val="28"/>
          <w:szCs w:val="28"/>
        </w:rPr>
        <w:t xml:space="preserve"> проведены тематические мероприятия на сумму 507 059 рублей 86 копеек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</w:t>
      </w:r>
      <w:r>
        <w:rPr>
          <w:b/>
          <w:bCs/>
          <w:sz w:val="28"/>
          <w:szCs w:val="28"/>
        </w:rPr>
        <w:t xml:space="preserve">Устойчивое развитие коренных малочисленных народов Севера» </w:t>
      </w:r>
      <w:r>
        <w:rPr>
          <w:sz w:val="28"/>
          <w:szCs w:val="28"/>
        </w:rPr>
        <w:t>выплачена субсидия на выполнение муниципального задания в сумме 270 000 рублей 00 копеек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 программе </w:t>
      </w:r>
      <w:r>
        <w:rPr>
          <w:b/>
          <w:bCs/>
          <w:sz w:val="28"/>
          <w:szCs w:val="28"/>
        </w:rPr>
        <w:t>«Развитие физической культуры и спорта»</w:t>
      </w:r>
      <w:r>
        <w:rPr>
          <w:sz w:val="28"/>
          <w:szCs w:val="28"/>
        </w:rPr>
        <w:t xml:space="preserve"> единовременное денежное вознаграждение спортсменам (победителям и призерам), их личным тренерам, присвоение спортивных разрядов, квалификационных категорий спортивных судей направлено 69 740 рублей 00 копеек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900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По здравоохранению запланировано 3 975 800 рублей 00 копеек. Исполнение составило 3 975 724 рубля 63 копейки или 100%. Денежные средства направлены на организацию осуществления мероприятий по проведению дезинсекции и дератизации. </w:t>
      </w:r>
    </w:p>
    <w:p>
      <w:pPr>
        <w:pStyle w:val="Normal"/>
        <w:ind w:left="708" w:hanging="0"/>
        <w:jc w:val="both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циальной политике при плане 297 031 783 рубля 05 копеек исполнение составило 296 438 905 рублей 76 копеек или 100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циальная поддержка жителей Нефтеюганского района»</w:t>
      </w:r>
      <w:r>
        <w:rPr>
          <w:sz w:val="28"/>
          <w:szCs w:val="28"/>
        </w:rPr>
        <w:t xml:space="preserve"> в сумме 480 000 рублей 00 копеек. Средства направлены на предоставление единовременной материальной социальной выплаты гражданам, страдающим хронической почечной недостаточностью и нуждающимся в процедуре программного гемодиализа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b/>
          <w:sz w:val="28"/>
          <w:szCs w:val="28"/>
        </w:rPr>
        <w:t>«Образование 21 века»</w:t>
      </w:r>
      <w:r>
        <w:rPr>
          <w:sz w:val="28"/>
          <w:szCs w:val="28"/>
        </w:rPr>
        <w:t xml:space="preserve"> выплачена компенсация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16 846 770 рублей 84 копейки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муниципального управления</w:t>
      </w:r>
      <w:r>
        <w:rPr>
          <w:sz w:val="28"/>
          <w:szCs w:val="28"/>
        </w:rPr>
        <w:t>» выплачены пенсии за выслугу лет в сумме 19 825 353 рубля 00 копеек.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» </w:t>
      </w:r>
      <w:r>
        <w:rPr>
          <w:sz w:val="28"/>
          <w:szCs w:val="28"/>
        </w:rPr>
        <w:t>выплачены субсидии гражданам на приобретение жилья на общую сумму 259 286 781 рубль 92 копейк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физической культуре и спорту при плане 216 853 964 рубля 92 копейки исполнение составило 208 917 897 рублей 79 копеек или 9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нежные средства были направлены на реализацию программы </w:t>
      </w:r>
      <w:r>
        <w:rPr>
          <w:b/>
          <w:sz w:val="28"/>
          <w:szCs w:val="28"/>
        </w:rPr>
        <w:t>«Развитие физической культуры и спор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ыполняются следующие программные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Развитие массовой физической культуры и спорта, школьного спорта» в сумме 158 156 539 рублей 39 копеек. Средства направлены на обеспечение деятельности (оказание услуг) учреждений по организации занятий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Развитие детско-юношеского спорта» в сумме 50 761 358 рублей 40 копеек. Средства направлены на обеспечение деятельности (оказание услуг) по организации дополнительного образования детей и спортивной подготовк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/>
        <w:tab/>
        <w:t xml:space="preserve">        </w:t>
      </w:r>
      <w:r>
        <w:rPr>
          <w:sz w:val="28"/>
          <w:szCs w:val="28"/>
        </w:rPr>
        <w:t>В сфере "Средства массовой информации" зарегистрировано 1 бюджетное учреждение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sz w:val="28"/>
          <w:szCs w:val="28"/>
        </w:rPr>
        <w:t xml:space="preserve">Основное направление деятельности БУНР газеты «Югорское обозрение» — это информационные статьи, заметки и опубликование нормативно-правовых актов. Главным распорядителем средств на муниципальное задание профинансировано – 11 601 163 рубля 05 копеек. Что составило 95 % от годовых плановых назначений (12 163 868 рублей 50 копеек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 расходы реализованы в рамках программы </w:t>
      </w:r>
      <w:r>
        <w:rPr>
          <w:b/>
          <w:bCs/>
          <w:sz w:val="28"/>
          <w:szCs w:val="28"/>
        </w:rPr>
        <w:t>«Развитие гражданского общества»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300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 данному разделу отражены расходы на обслуживание долговых обязательств на сумму 210 541 рубль 99 копеек. Денежные средства направлены на погашение процентов по кредитному договору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при плане           516 584 154 рубля 50 копеек исполнение составило 516 584 154 рубля 50 копеек или 10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в следующих фор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318 151 300 рублей 00 копее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2 230 000 рублей 00 копеек на приобретение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00 000 000 рублей 00 копеек на обеспечение сбалансированности местных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2 000 000 рублей 00 копеек на поощрение за достижение высоких показателей качества организации и осуществления бюджетного процесса органами местного самоуправления посе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963 555 рублей 52 копейки на реализацию мероприятий по содействию трудоустройству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3 200 475 рублей 00 копеек на проведение выборов главы муниципального образования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6 592 065 рублей 00 копеек на проведение выборов в представительные органы муниципального образования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2 422 000 рублей 00 копеек на индексацию фонда оплаты труда иных категорий работников муниципальных учреждений, не подпадающих под действие Указа Президента Российской Федерации от 07.05.2012 № 597 «О мероприятиях по реализации государственной социальной полити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 621 997 рублей 13 копеек на ремонт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 319 200 рублей 00 копеек на поощрение муниципальных управленческих коман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межбюджетные трансферты в сумме 18 473 569 рублей 94 копейки на финансовое обеспечение расходных обязательств муниципальных образований городского и сельских поселений по решению вопросов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8 207 138 рублей 20 копеек на озеленение территорий городского и сельски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30 402 853 рубля 71 копейка на ликвидацию мест захламле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4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4 836 рублей 89 копеек. По итогам исполнения за 2023 год сложился профицит в размере 1 107 505 002 рубля 26 копеек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00:00Z</dcterms:created>
  <dc:creator>Угарова Анна Владимировна</dc:creator>
  <dc:description/>
  <cp:keywords/>
  <dc:language>en-US</dc:language>
  <cp:lastModifiedBy>Гайденрайх Анна Николаевна</cp:lastModifiedBy>
  <cp:lastPrinted>2024-02-20T09:30:00Z</cp:lastPrinted>
  <dcterms:modified xsi:type="dcterms:W3CDTF">2024-02-20T05:02:00Z</dcterms:modified>
  <cp:revision>15</cp:revision>
  <dc:subject/>
  <dc:title/>
</cp:coreProperties>
</file>