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администрации Нефтеюга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9.09.2021 № 1702-п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27.07.2020 № 1076-па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О порядке оценки налоговых расходов Нефтеюганского района»</w:t>
      </w:r>
    </w:p>
    <w:p>
      <w:pPr>
        <w:pStyle w:val="Normal"/>
        <w:suppressAutoHyphens w:val="true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684"/>
        <w:jc w:val="both"/>
        <w:rPr/>
      </w:pPr>
      <w:r>
        <w:rPr>
          <w:sz w:val="26"/>
          <w:szCs w:val="26"/>
        </w:rPr>
        <w:t xml:space="preserve">В соответствии со статьей 174.3 Бюджетного кодекса Российской Федерации, постановлением Правительства Российской Федерации от 22.06.2019 № 796 </w:t>
        <w:br/>
        <w:t xml:space="preserve">«Об общих требованиях к оценке налоговых расходов субъектов Российской Федерации и муниципальных образований», в целях обеспечения своевременной </w:t>
        <w:br/>
        <w:t>и качественной разработки проекта бюджета Нефтеюганского района на очередной финансовый год и плановый период п о с т а н о в л я ю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uppressAutoHyphens w:val="tru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62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Нефтеюганского района </w:t>
        <w:br/>
        <w:t>от 27.07.2020 № 1076-па «О порядке оценки налоговых расходов Нефтеюганского района»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62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. Настоящее постановление вступает в силу после подписания </w:t>
        <w:br/>
        <w:t>и применяется с 1 января 2021 года.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62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3.3 пункта 3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3.</w:t>
      </w:r>
      <w:r>
        <w:rPr>
          <w:b/>
          <w:sz w:val="26"/>
          <w:szCs w:val="26"/>
        </w:rPr>
        <w:t xml:space="preserve"> Кураторы налоговых расход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 xml:space="preserve">Графиком подготовки, рассмотрения документов </w:t>
        <w:br/>
        <w:t xml:space="preserve">и материалов при составлении проекта бюджета Нефтеюганского района </w:t>
        <w:br/>
        <w:t>на очередной финансовый год и плановый период</w:t>
      </w:r>
      <w:r>
        <w:rPr>
          <w:sz w:val="26"/>
          <w:szCs w:val="26"/>
        </w:rPr>
        <w:t xml:space="preserve"> предоставляют в Департамент финансов информацию по графам 16-18 паспорта налогового расхода (Приложение 3 к Порядку), с подробным анализом и пояснительной запиской с указанием следующей информа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налоговых расходов, с указанием комплекса мероприятий, позволяющих сделать вывод о целесообразности и результативности предоставления плательщикам льгот исходя из целевых характеристи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при необходимости дополнительных (иных) критериев целесообразности налоговых льгот для плательщ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ы о достижении целевых характеристик налогового расхода, вкладе налогового расхода в достижение Целей, а также о наличии или об отсутствии более результативных (менее затратных для бюджета Нефтеюганского района альтернативных механизмов достижения Целей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о сохранении (уточнении, отмене) льгот для плательщ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оценку эффективности налоговых расходов Нефтеюганского района в соответствии с разделом 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настоящего Порядка и направляют результаты оценки эффективности налоговых расходов Нефтеюганского района в Комитет </w:t>
        <w:br/>
        <w:t>по экономике.»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26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6. Комитет по экономике напра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Бюджетную комиссию Нефтеюганского района в срок до 20 сентября обобщенные результаты оценки эффективности налоговых расходов Нефтеюганского района по форме согласно Приложению 5 к настоящему Поряд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епартамент финансов в срок до 01 октября Аналитическую справку </w:t>
        <w:br/>
        <w:t>о результатах оценки эффективности налоговых расходов Нефтеюганского района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62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– заместителя главы Нефтеюганского района Бузунову М.Ф.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rPr/>
      </w:pPr>
      <w:r>
        <w:rPr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        О.В.Бородкина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82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40" w:hanging="117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4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2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yle211">
    <w:name w:val="style211"/>
    <w:qFormat/>
    <w:rPr>
      <w:color w:val="4C4C4C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s16">
    <w:name w:val="fs16"/>
    <w:qFormat/>
    <w:rPr/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4:39:00Z</dcterms:created>
  <dc:creator>IRomanec</dc:creator>
  <dc:description/>
  <cp:keywords/>
  <dc:language>en-US</dc:language>
  <cp:lastModifiedBy>Сипайлова Ольга Николаевна</cp:lastModifiedBy>
  <cp:lastPrinted>2019-01-23T11:45:00Z</cp:lastPrinted>
  <dcterms:modified xsi:type="dcterms:W3CDTF">2021-10-11T07:14:00Z</dcterms:modified>
  <cp:revision>3</cp:revision>
  <dc:subject/>
  <dc:title>Проект постановления</dc:title>
</cp:coreProperties>
</file>