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left="-714" w:right="-295" w:firstLine="941"/>
        <w:jc w:val="center"/>
        <w:rPr/>
      </w:pPr>
      <w:r>
        <w:rPr>
          <w:b/>
          <w:sz w:val="26"/>
          <w:szCs w:val="26"/>
        </w:rPr>
        <w:t xml:space="preserve">Постановление администрации Нефтеюганского район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т 27.07.2020 № 1076</w:t>
      </w:r>
      <w:r>
        <w:rPr>
          <w:b/>
          <w:sz w:val="26"/>
          <w:szCs w:val="26"/>
        </w:rPr>
        <w:t>-</w:t>
      </w:r>
      <w:r>
        <w:rPr>
          <w:rFonts w:eastAsia="Calibri"/>
          <w:b/>
          <w:sz w:val="26"/>
          <w:szCs w:val="26"/>
        </w:rPr>
        <w:t>п</w:t>
      </w:r>
      <w:r>
        <w:rPr>
          <w:b/>
          <w:sz w:val="26"/>
          <w:szCs w:val="26"/>
        </w:rPr>
        <w:t>а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орядке оценки налоговых расходов Нефтеюганского района </w:t>
      </w:r>
    </w:p>
    <w:p>
      <w:pPr>
        <w:pStyle w:val="Normal"/>
        <w:suppressAutoHyphens w:val="true"/>
        <w:autoSpaceDE w:val="false"/>
        <w:spacing w:lineRule="exact" w:line="280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exact" w:line="280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spacing w:lineRule="exact" w:line="280"/>
        <w:ind w:firstLine="684"/>
        <w:jc w:val="both"/>
        <w:rPr/>
      </w:pPr>
      <w:r>
        <w:rPr>
          <w:sz w:val="26"/>
          <w:szCs w:val="26"/>
        </w:rPr>
        <w:t xml:space="preserve">В соответствии со статьей 174.3 Бюджетного кодекса Российской Федерации, постановлением Правительства Российской Федерации от 22.06.2019 № 796 </w:t>
        <w:br/>
        <w:t>«Об общих требованиях к оценке налоговых расходов субъектов Российской Федерации и муниципальных образований» п о с т а н о в л я ю</w:t>
      </w:r>
      <w:r>
        <w:rPr>
          <w:bCs/>
          <w:sz w:val="26"/>
          <w:szCs w:val="26"/>
        </w:rPr>
        <w:t>:</w:t>
      </w:r>
    </w:p>
    <w:p>
      <w:pPr>
        <w:pStyle w:val="Normal"/>
        <w:shd w:fill="FFFFFF" w:val="clear"/>
        <w:suppressAutoHyphens w:val="true"/>
        <w:spacing w:lineRule="exact" w:line="280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оценки налоговых расходов Нефтеюганского района (далее – Порядок)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Рекомендовать органам местного самоуправления поселений, входящих </w:t>
        <w:br/>
        <w:t>в состав Нефтеюганского района утвердить аналогичные Поряд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spacing w:lineRule="exact" w:line="280"/>
        <w:ind w:left="0" w:firstLine="709"/>
        <w:jc w:val="both"/>
        <w:rPr/>
      </w:pPr>
      <w:r>
        <w:rPr>
          <w:sz w:val="26"/>
          <w:szCs w:val="26"/>
        </w:rPr>
        <w:t xml:space="preserve">от 19.09.2014 № 1993-па «Об утверждении порядка бюджетной, социальной и экономической эффективности применяемых (планируемых </w:t>
        <w:br/>
        <w:t>к применению) налоговых льгот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suppressAutoHyphens w:val="true"/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9.10.2019 № 2043-па «О внесении изменений в постановление администрации Нефтеюганского района от 18.09.2014 № 1993-па «Об утверждении Порядка проведения оценки бюджетной, социальной и экономической эффективности применяемых (планируемых к предоставлению) налоговых льгот»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размещению на официальном сайте органов местного самоуправления Нефтеюганского района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вступает в силу после подписания </w:t>
        <w:br/>
        <w:t>и применяется с 1 января 2021 года с учетом особенностей, предусмотренных подпунктами 5.1, 5.2 настоящего пункта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3 вступает в силу после подписания настоящего постановления </w:t>
        <w:br/>
        <w:t>и применяется с 1 января 2022 года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ункт 3.2 пункта 3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, разделы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приложения к настоящему постановлению вступают в силу после подписания настоящего постановления </w:t>
        <w:br/>
        <w:t>и применяются с 1 января 2022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lineRule="exact" w:line="28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директора департамента финансов – заместителя главы Нефтеюганского района Бузунову М.Ф.</w:t>
      </w:r>
    </w:p>
    <w:p>
      <w:pPr>
        <w:pStyle w:val="Normal"/>
        <w:shd w:fill="FFFFFF" w:val="clear"/>
        <w:suppressAutoHyphens w:val="true"/>
        <w:spacing w:lineRule="exact" w:line="280"/>
        <w:ind w:left="6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rPr/>
      </w:pPr>
      <w:r>
        <w:rPr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      С.А.Кудашк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7.07.2020 № 1076-п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ценки налоговых расходов Нефтеюганского района </w:t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/>
      </w:pPr>
      <w:r>
        <w:rPr>
          <w:sz w:val="26"/>
          <w:szCs w:val="26"/>
        </w:rPr>
        <w:t>Настоящий Порядок разработан на основании общих требований к оценке налоговых расходов субъектов Российской Федерации и муниципальных образований, утвержденных 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 (далее – Постановление Правительства РФ № 796) и определяет процедуру формирования перечня налоговых расходов, правила формирования информации о нормативных, целевых и фискальных характеристиках налоговых расходов, порядок оценки налоговых расходов и  порядок обобщения результатов оценки эффективности налоговых расходов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рядке применяются следующие понятия и термины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налоговые расходы» - выпадающие доходы бюджета Нефтеюганского района, обусловленные налоговыми льготами, освобождениями и иными преференциями </w:t>
        <w:br/>
        <w:t>по налогам, принятыми решениями Думы Нефтеюганского района, в целях обеспечения мер социальной поддержки в соответствии с целями муниципальных программ Нефтеюганского района и (или) целями социально-экономической политики Нефтеюганского района, не относящимися к муниципальным программам Нефтеюганского района (далее - Цели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куратор налогового расхода» - главный распорядитель бюджетных средств Нефтеюганского района, структурное подразделение администрации Нефтеюганского района, ответственный (ое) в соответствии с полномочиями, установленными муниципальными правовыми актами муниципального образования Нефтеюганский район, за достижение соответствующих налоговому расходу Целей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еречень налоговых расходов Нефтеюганского района» - документ, содержащий сведения о распределении налоговых расходов Нефтеюганского района в соответствии с Целями, а также о кураторах налоговых расходов (далее - перечень налоговых расходов)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«паспорт налогового расхода Нефтеюганского района» - документ, содержащий сведения о нормативных, фискальных и целевых характеристиках налогового расхода Нефтеюганского района, составляемый департаментом финансов Нефтеюганского район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нормативные характеристики налоговых расходов Нефтеюганского района» - сведения о положениях нормативных правовых актов, которыми предусматриваются налоговые льготы, освобождения и иные преференции по налогам, наименованиях налогов, по которым установлены льготы, категориях плательщиков, для которых предусмотрены льготы, а также иные характеристики по перечню информации, включаемой в паспорт налогового расхода Нефтеюганского района;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целевые характеристики налоговых расходов Нефтеюганского района» - сведения о целевой категории налоговых расходов Нефтеюганского района, целях предоставления плательщикам налоговых льгот, а также иные характеристики, предусмотренные перечнем информации, включаемой в паспорт налогового расхода Нефтеюганского района;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«фискальные характеристики налоговых расходов Нефтеюганского района» - сведения об объеме льгот, предоставленных плательщикам, о численности  получателей льгот и об объеме налогов, задекларированных ими для уплаты </w:t>
        <w:br/>
        <w:t>в бюджет Нефтеюганского район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ценка налоговых расходов Нефтеюганского района» -  комплекс мероприятий по оценке объемов налоговых расходов Нефтеюганского района, обусловленных льготами, предоставленными плательщикам, а также по оценке эффективности налоговых расходов Нефтеюганского района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оценка объемов налоговых расходов Нефтеюганского района» - определение объемов выпадающих доходов  бюджета Нефтеюганского района, обусловленных льготами, предоставленными плательщикам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ценка эффективности налоговых расходов Нефтеюганского района» - комплекс мероприятий, позволяющих сделать вывод о целесообразности </w:t>
        <w:br/>
        <w:t>и результативности предоставления плательщикам льгот исходя из целевых характеристик налогового расхода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40"/>
        <w:jc w:val="both"/>
        <w:rPr/>
      </w:pPr>
      <w:r>
        <w:rPr>
          <w:sz w:val="26"/>
          <w:szCs w:val="26"/>
        </w:rPr>
        <w:t>В целях оценки налоговых расходов Нефтеюганского района: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bCs/>
          <w:color w:val="FF0000"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3.1. </w:t>
      </w:r>
      <w:r>
        <w:rPr>
          <w:b/>
          <w:bCs/>
          <w:sz w:val="26"/>
          <w:szCs w:val="26"/>
        </w:rPr>
        <w:t>Департамент финансов Нефтеюганского района</w:t>
      </w:r>
      <w:r>
        <w:rPr>
          <w:bCs/>
          <w:sz w:val="26"/>
          <w:szCs w:val="26"/>
        </w:rPr>
        <w:t xml:space="preserve"> (далее – Департамент финансов)</w:t>
      </w:r>
      <w:r>
        <w:rPr/>
        <w:t xml:space="preserve"> </w:t>
      </w:r>
      <w:r>
        <w:rPr>
          <w:sz w:val="26"/>
          <w:szCs w:val="26"/>
        </w:rPr>
        <w:t>в соответствии</w:t>
      </w:r>
      <w:r>
        <w:rPr/>
        <w:t xml:space="preserve"> с </w:t>
      </w:r>
      <w:r>
        <w:rPr>
          <w:bCs/>
          <w:sz w:val="26"/>
          <w:szCs w:val="26"/>
        </w:rPr>
        <w:t xml:space="preserve">Графиком подготовки, рассмотрения документов </w:t>
        <w:br/>
        <w:t xml:space="preserve">и материалов при составлении проекта бюджета Нефтеюганского района </w:t>
        <w:br/>
        <w:t>на очередной финансовый год и плановый период, утвержденным постановлением администрации Нефтеюганского района о Порядке составления проекта бюджета Нефтеюганского района на очередной финансовый год и плановый период (далее - График подготовки, рассмотрения документов и материалов при составлении проекта бюджета Нефтеюганского района на очередной финансовый год и плановый период)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bCs/>
          <w:sz w:val="26"/>
          <w:szCs w:val="26"/>
        </w:rPr>
        <w:t>а) формирует перечень налоговых расходов Нефтеюганского района по форме согласно приложению 1 к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б) </w:t>
      </w:r>
      <w:r>
        <w:rPr>
          <w:sz w:val="26"/>
          <w:szCs w:val="26"/>
        </w:rPr>
        <w:t xml:space="preserve">обеспечивает сбор и формирование информации о нормативных, целевых </w:t>
        <w:br/>
        <w:t xml:space="preserve">и фискальных характеристиках налоговых расходов Нефтеюганского района, необходимой для проведения их оценки, согласно Перечню информации, включаемой в паспорт налогового расхода Нефтеюганского района, указанной в приложении 2 </w:t>
        <w:br/>
        <w:t xml:space="preserve">к Порядку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) составляет паспорт налоговых расходов Нефтеюганского района (далее - паспорт налоговых расходов) в соответствии с правилами формирования информации о нормативных, целевых и фискальных характеристиках налоговых расходов </w:t>
      </w:r>
      <w:r>
        <w:rPr>
          <w:bCs/>
          <w:sz w:val="26"/>
          <w:szCs w:val="26"/>
        </w:rPr>
        <w:t>Нефтеюганского района (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рядка) по форме согласно приложению 3 </w:t>
        <w:br/>
        <w:t>к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г) при составлении паспорта налоговых расходов использует информацию </w:t>
        <w:br/>
        <w:t xml:space="preserve">о фискальных характеристиках налоговых расходов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</w:t>
        <w:br/>
        <w:t xml:space="preserve">за отчетный финансовый год, а также информацию о стимулирующих налоговых расходах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за 6 лет, предшествующих отчетному финансовому году, предоставленную Межрайонной инспекцией ФНС России № 7 по Ханты-Мансийскому автономному округу – Югр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МРИ ФНС России № 7 </w:t>
        <w:br/>
        <w:t>по ХМАО – Югр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направляет паспорт налоговых расходов в </w:t>
      </w:r>
      <w:r>
        <w:rPr>
          <w:bCs/>
          <w:sz w:val="26"/>
          <w:szCs w:val="26"/>
        </w:rPr>
        <w:t>комитет по экономической политике и предпринимательству администрации Нефтеюганского района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autoSpaceDE w:val="false"/>
        <w:ind w:left="0" w:firstLine="567"/>
        <w:jc w:val="both"/>
        <w:rPr/>
      </w:pPr>
      <w:r>
        <w:rPr>
          <w:b/>
          <w:bCs/>
          <w:sz w:val="26"/>
          <w:szCs w:val="26"/>
        </w:rPr>
        <w:t>Комитет по экономической политике и предпринимательству администрации Нефтеюганского района</w:t>
      </w:r>
      <w:r>
        <w:rPr>
          <w:bCs/>
          <w:sz w:val="26"/>
          <w:szCs w:val="26"/>
        </w:rPr>
        <w:t xml:space="preserve"> (далее – Комитет по экономике)</w:t>
      </w:r>
      <w:r>
        <w:rPr/>
        <w:t xml:space="preserve"> </w:t>
        <w:br/>
      </w:r>
      <w:r>
        <w:rPr>
          <w:bCs/>
          <w:sz w:val="26"/>
          <w:szCs w:val="26"/>
        </w:rPr>
        <w:t xml:space="preserve">в соответствии с Графиком подготовки, рассмотрения документов и материалов при составлении проекта бюджета Нефтеюганского района на очередной финансовый год и плановый период: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) формирует оценку объемов налоговых расходов Нефтеюганского района </w:t>
        <w:br/>
        <w:t xml:space="preserve">за отчетный финансовый год, а также оценку объемов налоговых расходов Нефтеюганского района на текущий финансовый год, очередной финансовый год </w:t>
        <w:br/>
        <w:t>и плановый период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б) осуществляет обобщающую оценку эффективности налоговых расходов Нефтеюганского района, с учетом информации, предоставленной </w:t>
      </w:r>
      <w:r>
        <w:rPr>
          <w:bCs/>
          <w:sz w:val="26"/>
          <w:szCs w:val="26"/>
        </w:rPr>
        <w:t>кураторами налоговых расходов в соответствии  с пунктом 25 Порядка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существляет обобщение результатов оценки эффективности налоговых расходов </w:t>
      </w:r>
      <w:r>
        <w:rPr>
          <w:bCs/>
          <w:sz w:val="26"/>
          <w:szCs w:val="26"/>
        </w:rPr>
        <w:t xml:space="preserve">Нефтеюганского района, </w:t>
      </w:r>
      <w:r>
        <w:rPr>
          <w:sz w:val="26"/>
          <w:szCs w:val="26"/>
        </w:rPr>
        <w:t xml:space="preserve">с учетом информации, предоставленной </w:t>
      </w:r>
      <w:r>
        <w:rPr>
          <w:bCs/>
          <w:sz w:val="26"/>
          <w:szCs w:val="26"/>
        </w:rPr>
        <w:t xml:space="preserve">кураторами налоговых расходов, </w:t>
      </w:r>
      <w:r>
        <w:rPr>
          <w:sz w:val="26"/>
          <w:szCs w:val="26"/>
        </w:rPr>
        <w:t>результат оценки эффективности налоговых расходов оформляется отдельно по каждому налоговому расходу по форме</w:t>
      </w:r>
      <w:r>
        <w:rPr>
          <w:bCs/>
          <w:sz w:val="26"/>
          <w:szCs w:val="26"/>
        </w:rPr>
        <w:t xml:space="preserve"> согласно приложению 5 к Порядку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3. Кураторы налоговых расходов </w:t>
      </w:r>
      <w:r>
        <w:rPr>
          <w:sz w:val="26"/>
          <w:szCs w:val="26"/>
        </w:rPr>
        <w:t xml:space="preserve">в соответствии с </w:t>
      </w:r>
      <w:r>
        <w:rPr>
          <w:bCs/>
          <w:sz w:val="26"/>
          <w:szCs w:val="26"/>
        </w:rPr>
        <w:t>Графиком подготовки, рассмотрения документов и материалов при составлении проекта бюджета Нефтеюганского района на очередной финансовый год и плановый период</w:t>
      </w:r>
      <w:r>
        <w:rPr>
          <w:sz w:val="26"/>
          <w:szCs w:val="26"/>
        </w:rPr>
        <w:t xml:space="preserve"> предоставляют в Департамент финансов информацию по графам 16-18 паспорта налогового расхода (приложение 3 к Порядку), с подробным анализом </w:t>
        <w:br/>
        <w:t xml:space="preserve">и пояснительной запиской с указанием следующей информа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ценка эффективности налоговых расходов, с указанием комплекса мероприятий, позволяющих сделать вывод о целесообразности и результативности предоставления плательщикам льгот исходя из целевых характеристи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установление при необходимости дополнительных (иных) критериев целесообразности налоговых льгот для плательщ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воды о достижении целевых характеристик налогового расхода, вкладе налогового расхода в достижение Целей, а также о наличии или об отсутствии более результативных (менее затратных для бюджета Нефтеюганского района альтернативных механизмов достижения Целей)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ложения о сохранении (уточнении, отмене) льгот для плательщиков. 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II. Порядок формирования перечня налоговых расходов Нефтеюганского района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оект </w:t>
      </w:r>
      <w:hyperlink w:anchor="Par50">
        <w:r>
          <w:rPr>
            <w:rStyle w:val="InternetLink"/>
            <w:sz w:val="26"/>
            <w:szCs w:val="26"/>
          </w:rPr>
          <w:t>перечня</w:t>
        </w:r>
      </w:hyperlink>
      <w:r>
        <w:rPr>
          <w:sz w:val="26"/>
          <w:szCs w:val="26"/>
        </w:rPr>
        <w:t xml:space="preserve"> налоговых расходов формирует Департамент финансов ежегодно до 1 августа текущего финансового года по форме согласно приложению 1 к Порядку и направляет на согласование главным распорядителям бюджетных средств Нефтеюганского района (далее – ГРБС), которых предлагает определить </w:t>
        <w:br/>
        <w:t>в качестве кураторов налоговых расход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bookmarkStart w:id="0" w:name="Par37"/>
      <w:bookmarkEnd w:id="0"/>
      <w:r>
        <w:rPr>
          <w:sz w:val="26"/>
          <w:szCs w:val="26"/>
        </w:rPr>
        <w:t>5. ГРБС до 20 августа текущего финансового года рассматривает проект перечня налоговых расходов на предмет предлагаемого распределения налоговых расходов Нефтеюганского района в соответствии с Целями и определения кураторов налоговых расход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Замечания и предложения по уточнению проекта перечня налоговых расходов направляются в Департамент финанс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лучае несогласия с предложенным закреплением в качестве куратора налогового расхода ГРБС направляет в Департамент финансов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едложение по уточнению куратора налогового расход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должно быть предварительно согласовано с вновь предлагаемым куратором налогового расход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замечания и предложения не направлены в Департамент финансов в течение срока, указанного в </w:t>
      </w:r>
      <w:hyperlink w:anchor="Par37">
        <w:r>
          <w:rPr>
            <w:rStyle w:val="InternetLink"/>
            <w:sz w:val="26"/>
            <w:szCs w:val="26"/>
          </w:rPr>
          <w:t>абзаце первом</w:t>
        </w:r>
      </w:hyperlink>
      <w:r>
        <w:rPr>
          <w:sz w:val="26"/>
          <w:szCs w:val="26"/>
        </w:rPr>
        <w:t xml:space="preserve"> настоящего пункта, проект перечня налоговых расходов считается согласованным</w:t>
      </w:r>
      <w:r>
        <w:rPr/>
        <w:t xml:space="preserve"> </w:t>
      </w:r>
      <w:r>
        <w:rPr>
          <w:sz w:val="26"/>
          <w:szCs w:val="26"/>
        </w:rPr>
        <w:t>в соответствующей ча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В случае отсутствия предложений по уточнению предлагаемого распределения налоговых расходов в соответствии с Целями, проект перечня налоговых расходов считается согласованным в соответствующей части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>6. Департамент финансов до 1 декабря текущего финансового года утверждает своим приказом перечень налоговых расходов,  и размещает его на официальном сайте органов местного самоуправления Нефтеюганского района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bookmarkStart w:id="1" w:name="Par43"/>
      <w:bookmarkEnd w:id="1"/>
      <w:r>
        <w:rPr>
          <w:sz w:val="26"/>
          <w:szCs w:val="26"/>
        </w:rPr>
        <w:t>7. В случае внесения в текущем финансовом году изменений в перечень муниципальных программ, структурные элементы муниципальных программ и (или) в случае изменения полномочий ответственных исполнителей, в связи с которыми возникает необходимость внесения изменений в перечень налоговых расходов, кураторы налоговых расходов не позднее 10 рабочих дней со дня внесения указанных изменений направляют в Департамент финансов соответствующую информацию для уточнения перечня налоговых расход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bookmarkStart w:id="2" w:name="Par44"/>
      <w:bookmarkEnd w:id="2"/>
      <w:r>
        <w:rPr>
          <w:sz w:val="26"/>
          <w:szCs w:val="26"/>
        </w:rPr>
        <w:t>8. В случае установления в текущем финансовом году налоговых льгот по местным налогам, Департамент финансов не позднее 10 рабочих дней со дня внесения соответствующих изменений дополняет перечень налоговых расходов новыми налоговыми льготами и направляет на согласование кураторам налоговых расход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Изменения в перечень налоговых расходов вносятся в течение 30 рабочих дней от даты получения от кураторов налоговых расходов сведений, указанных </w:t>
        <w:br/>
        <w:t xml:space="preserve">в </w:t>
      </w:r>
      <w:hyperlink w:anchor="Par43">
        <w:r>
          <w:rPr>
            <w:rStyle w:val="InternetLink"/>
            <w:sz w:val="26"/>
            <w:szCs w:val="26"/>
          </w:rPr>
          <w:t>пунктах 7</w:t>
        </w:r>
      </w:hyperlink>
      <w:r>
        <w:rPr>
          <w:sz w:val="26"/>
          <w:szCs w:val="26"/>
        </w:rPr>
        <w:t xml:space="preserve"> и </w:t>
      </w:r>
      <w:hyperlink w:anchor="Par44">
        <w:r>
          <w:rPr>
            <w:rStyle w:val="InternetLink"/>
            <w:sz w:val="26"/>
            <w:szCs w:val="26"/>
          </w:rPr>
          <w:t>8</w:t>
        </w:r>
      </w:hyperlink>
      <w:r>
        <w:rPr>
          <w:sz w:val="26"/>
          <w:szCs w:val="26"/>
        </w:rPr>
        <w:t xml:space="preserve"> Порядка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5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равила формирования информации о нормативных, целевых и фискальных характеристиках налоговых расходов Нефтеюганского района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0. Формирование информации о нормативных, целевых и фискальных  характеристиках налоговых расходов осуществляет Департамент финансов </w:t>
        <w:br/>
        <w:t xml:space="preserve">в электронном виде (в формате электронной таблицы),  в разрезе показателей, входящих в </w:t>
      </w:r>
      <w:hyperlink w:anchor="Par25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нформации, включаемый в паспорт налогового расхода, приведенный в приложении 3 к Порядку, и направляет в Комитет по экономике для проведения оценки эффективности предоставленных налоговых расходов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Для сбора и учета информации о нормативных и целевых характеристиках налоговых расходов кураторы налоговых расходов представляют в электронном виде в Департамент финансов информацию по </w:t>
      </w:r>
      <w:hyperlink w:anchor="Par311">
        <w:r>
          <w:rPr>
            <w:rStyle w:val="InternetLink"/>
            <w:sz w:val="26"/>
            <w:szCs w:val="26"/>
          </w:rPr>
          <w:t>графам 1</w:t>
        </w:r>
      </w:hyperlink>
      <w:r>
        <w:rPr>
          <w:sz w:val="26"/>
          <w:szCs w:val="26"/>
        </w:rPr>
        <w:t>6-18 паспорта налогового расхода (приложение 3 к Порядку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подробным анализом и пояснительной запиской ежегодно до 15 апреля.</w:t>
      </w:r>
    </w:p>
    <w:p>
      <w:pPr>
        <w:pStyle w:val="Normal"/>
        <w:widowControl w:val="false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12. Информацию по графам </w:t>
      </w:r>
      <w:hyperlink w:anchor="Par318">
        <w:r>
          <w:rPr>
            <w:rStyle w:val="InternetLink"/>
            <w:sz w:val="26"/>
            <w:szCs w:val="26"/>
          </w:rPr>
          <w:t>1</w:t>
        </w:r>
      </w:hyperlink>
      <w:r>
        <w:rPr>
          <w:sz w:val="26"/>
          <w:szCs w:val="26"/>
        </w:rPr>
        <w:t xml:space="preserve">9, 21, 22, </w:t>
      </w:r>
      <w:hyperlink w:anchor="Par330">
        <w:r>
          <w:rPr>
            <w:rStyle w:val="InternetLink"/>
            <w:sz w:val="26"/>
            <w:szCs w:val="26"/>
          </w:rPr>
          <w:t>23</w:t>
        </w:r>
      </w:hyperlink>
      <w:r>
        <w:rPr>
          <w:sz w:val="26"/>
          <w:szCs w:val="26"/>
        </w:rPr>
        <w:t xml:space="preserve">, </w:t>
      </w:r>
      <w:hyperlink w:anchor="Par333">
        <w:r>
          <w:rPr>
            <w:rStyle w:val="InternetLink"/>
            <w:sz w:val="26"/>
            <w:szCs w:val="26"/>
          </w:rPr>
          <w:t>24</w:t>
        </w:r>
      </w:hyperlink>
      <w:r>
        <w:rPr>
          <w:sz w:val="26"/>
          <w:szCs w:val="26"/>
        </w:rPr>
        <w:t xml:space="preserve"> паспорта налогового расхода,  Департамент финансов формирует на основании сведений, представленных МРИ ФНС России № 7 по ХМАО – Югре. 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В целях проведения оценки эффективности налоговых расходов Департамент финансов направляет в Комитет по экономике информацию по </w:t>
      </w:r>
      <w:hyperlink w:anchor="Par318">
        <w:r>
          <w:rPr>
            <w:rStyle w:val="InternetLink"/>
            <w:sz w:val="26"/>
            <w:szCs w:val="26"/>
          </w:rPr>
          <w:t>графам</w:t>
        </w:r>
      </w:hyperlink>
      <w:r>
        <w:rPr>
          <w:sz w:val="26"/>
          <w:szCs w:val="26"/>
        </w:rPr>
        <w:t xml:space="preserve"> 19 - </w:t>
      </w:r>
      <w:hyperlink w:anchor="Par327">
        <w:r>
          <w:rPr>
            <w:rStyle w:val="InternetLink"/>
            <w:sz w:val="26"/>
            <w:szCs w:val="26"/>
          </w:rPr>
          <w:t>2</w:t>
        </w:r>
      </w:hyperlink>
      <w:r>
        <w:rPr>
          <w:sz w:val="26"/>
          <w:szCs w:val="26"/>
        </w:rPr>
        <w:t>4 паспорта налогового расхода ежегодно до 1 ма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. Департамент финансов ежегодно до 15 мая размещает информацию </w:t>
        <w:br/>
        <w:t>о нормативных, целевых и фискальных характеристиках налоговых расходов, включенных в перечень налоговых расходов на официальном сайте органов местного самоуправления Нефтеюганского района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Порядок оценки эффективности налоговых расходов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района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Оценка эффективности предоставляемых (планируемых к предоставлению) налоговых расходов осуществляется в отношении налоговых льгот по местным </w:t>
      </w:r>
      <w:r>
        <w:rPr>
          <w:spacing w:val="-4"/>
          <w:sz w:val="26"/>
          <w:szCs w:val="26"/>
        </w:rPr>
        <w:t xml:space="preserve">налогам на межселенной территории Нефтеюганского района, </w:t>
      </w:r>
      <w:r>
        <w:rPr>
          <w:sz w:val="26"/>
          <w:szCs w:val="26"/>
        </w:rPr>
        <w:t>установленных решениями Думы Нефтеюганского района, 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меняемых (планируемых </w:t>
        <w:br/>
        <w:t>к предоставлению), в том числе в отноше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а на имущество физических лиц. </w:t>
      </w:r>
    </w:p>
    <w:p>
      <w:pPr>
        <w:pStyle w:val="Normal"/>
        <w:tabs>
          <w:tab w:val="clear" w:pos="708"/>
          <w:tab w:val="left" w:pos="1204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16. Оценка эффективности налоговых расходов Нефтеюганского района осуществляется кураторами налоговых расходов и включа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ценку целесообразности налоговых расход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ценку результативности налоговых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75"/>
      <w:bookmarkEnd w:id="3"/>
      <w:r>
        <w:rPr>
          <w:rFonts w:cs="Times New Roman" w:ascii="Times New Roman" w:hAnsi="Times New Roman"/>
          <w:sz w:val="26"/>
          <w:szCs w:val="26"/>
        </w:rPr>
        <w:t>17. Критериями целесообразности налоговых расходов 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4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соответствие налоговых расходов Нефтеюганского района Цел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4" w:leader="none"/>
        </w:tabs>
        <w:autoSpaceDE w:val="false"/>
        <w:ind w:left="0" w:firstLine="540"/>
        <w:jc w:val="both"/>
        <w:rPr/>
      </w:pPr>
      <w:r>
        <w:rPr>
          <w:sz w:val="26"/>
          <w:szCs w:val="26"/>
        </w:rPr>
        <w:t>востребованность плательщиками предоставленных льгот, которая 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8. В случае несоответствия налоговых расходов Нефтеюганского района хотя бы одному из критериев, указанных в пункте 17 настоящего раздела, куратор налогового расхода представляет предложения о сохранении (уточнении, отмене) льгот для плательщиков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9. Критерием результативности является как минимум один показатель (индикатор) достижения Целей, либо иной показатель (индикатор), на значение которого оказывают влияние налоговые расходы Нефтеюганского района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анный показатель (показатели) определяется за отчетный год, год, предшествующий отчетному году, на текущий финансовый год, очередной финансовый год и плановый период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. Оценке подлежит вклад предусмотренных для плательщиков льгот </w:t>
        <w:br/>
        <w:t xml:space="preserve">в изменение значения показателя (индикатора) достижения Целей, который рассчитывается как разница между значением указанного показателя (индикатора) </w:t>
        <w:br/>
        <w:t xml:space="preserve">с учетом льгот и значением указанного показателя (индикатора) без учета льгот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1. Оценка результативности налоговых расходов Нефтеюганского района включает оценку бюджетной эффективности налоговых расходов Нефтеюганского район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2. В целях проведения оценки бюджетной эффективности налоговых расходов Нефтеюганского района осуществляется сравнительный анализ результативности предоставления льгот и результативности применения альтернативных механизмов достижения Целей (далее – сравнительный анализ). 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3. Сравнительный анализ включает сравнение объемов расходов бюджета Нефтеюганского района в случае применения альтернативных механизмов достижения Целей, и объемов предоставленных льгот (расчет прироста показателя (индикатора) достижения Целей, на 1 рубль налоговых расходов Нефтеюганского района и на 1 рубль расходов бюджета Нефтеюганского района для достижения того же показателя (индикатора) в случае применения альтернативных механизмов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В качестве альтернативных механизмов достижения Целей, могут учитываться в том числ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убсидии или иные формы непосредственной финансовой поддержки плательщиков, имеющих право на льготы, за счет средств бюджета Нефтеюганского район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5. Сравнительный анализ проводят кураторы налоговых расходов и в срок </w:t>
        <w:br/>
        <w:t xml:space="preserve">до 20 августа представляют в Комитет по экономике отчет об оценке эффективности предоставленного налогового расхода по форме согласно Приложению 4 </w:t>
        <w:br/>
        <w:t>к настоящему Порядку, с приложением произведенных расчетов и аналитической записки, содержащей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писание результатов расчета критерие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заключение о наличии (отсутствии) более результативных (менее затратных) альтернативных механизмов достижения поставленных целей и задач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заключение о признании налоговых расходов эффективными (неэффективными) расходами на основе результатов оценки их эффективност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заключение о значимости вклада налоговых расходов в достижение соответствующих показателей (индикаторов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ложения о необходимости сохранения, корректировки или отмены налоговых расходов, обоснование в  случае  корректировки.</w:t>
      </w:r>
    </w:p>
    <w:p>
      <w:pPr>
        <w:pStyle w:val="Normal"/>
        <w:widowControl w:val="false"/>
        <w:autoSpaceDE w:val="false"/>
        <w:spacing w:before="20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Порядок обобщения результатов оценки эффективности налоговых расходов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Комитет по экономике в срок до 20 сентября направляет в Бюджетную комиссию Нефтеюганского района обобщенные результаты оценки эффективности налоговых расходов Нефтеюганского района по форме согласно Приложению 5 </w:t>
        <w:br/>
        <w:t xml:space="preserve">к настоящему Порядку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Результаты оценки налоговых расходов Нефтеюганского района учитываются при формировании основных направлений бюджетной и налоговой политики муниципального образования, а также при проведении оценки эффективности реализации муниципальных програм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2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56" w:hanging="117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6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74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2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14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Style211">
    <w:name w:val="style211"/>
    <w:qFormat/>
    <w:rPr>
      <w:color w:val="4C4C4C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81">
    <w:name w:val="style81"/>
    <w:qFormat/>
    <w:rPr>
      <w:color w:val="46464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s16">
    <w:name w:val="fs16"/>
    <w:qFormat/>
    <w:rPr/>
  </w:style>
  <w:style w:type="character" w:styleId="6">
    <w:name w:val="Заголовок 6 Знак"/>
    <w:qFormat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7:47:00Z</dcterms:created>
  <dc:creator>IRomanec</dc:creator>
  <dc:description/>
  <dc:language>en-US</dc:language>
  <cp:lastModifiedBy>Сипайлова Ольга Николаевна</cp:lastModifiedBy>
  <cp:lastPrinted>2019-01-23T11:45:00Z</cp:lastPrinted>
  <dcterms:modified xsi:type="dcterms:W3CDTF">2020-07-28T07:47:00Z</dcterms:modified>
  <cp:revision>2</cp:revision>
  <dc:subject/>
  <dc:title>Проект постановления</dc:title>
</cp:coreProperties>
</file>