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к </w:t>
      </w:r>
      <w:r>
        <w:rPr>
          <w:bCs/>
          <w:sz w:val="28"/>
          <w:szCs w:val="28"/>
        </w:rPr>
        <w:t>Порядку определения перечня и к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целевых статей и видов расходов бюджетов, финансовое</w:t>
      </w:r>
    </w:p>
    <w:p>
      <w:pPr>
        <w:pStyle w:val="Normal"/>
        <w:tabs>
          <w:tab w:val="clear" w:pos="708"/>
          <w:tab w:val="left" w:pos="9008" w:leader="none"/>
        </w:tabs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обеспечение которых осуществляется за счет межбюджет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субсидий, субвенций и иных межбюджетных трансфертов,</w:t>
      </w:r>
    </w:p>
    <w:p>
      <w:pPr>
        <w:pStyle w:val="Normal"/>
        <w:tabs>
          <w:tab w:val="clear" w:pos="708"/>
          <w:tab w:val="left" w:pos="9008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имеющих целевое назначение, предоставляемых из бюдж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муниципальным районам и городским округам Ханты-Мансийского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автономного округа – Югры</w:t>
      </w:r>
      <w:r>
        <w:rPr>
          <w:sz w:val="28"/>
          <w:szCs w:val="28"/>
        </w:rPr>
        <w:t>,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отнесения иных межбюджетных трансфертов, имеющих целевое назначение, на 2015-2017 годы по разделам, подразделам, целевым статьям и видам расходов, а также по кодам доходов в соответствующих бюджетах</w:t>
      </w:r>
      <w:r>
        <w:rPr/>
        <w:t xml:space="preserve"> муниципальных образований</w:t>
      </w:r>
    </w:p>
    <w:tbl>
      <w:tblPr>
        <w:tblW w:w="16019" w:type="dxa"/>
        <w:jc w:val="left"/>
        <w:tblInd w:w="-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92"/>
        <w:gridCol w:w="1134"/>
        <w:gridCol w:w="851"/>
        <w:gridCol w:w="1134"/>
        <w:gridCol w:w="4560"/>
        <w:gridCol w:w="968"/>
        <w:gridCol w:w="1276"/>
        <w:gridCol w:w="875"/>
        <w:gridCol w:w="1134"/>
      </w:tblGrid>
      <w:tr>
        <w:trPr>
          <w:trHeight w:val="23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средств </w:t>
            </w:r>
            <w:r>
              <w:rPr>
                <w:b/>
                <w:bCs/>
              </w:rPr>
              <w:t xml:space="preserve">из бюджета автономного округа </w:t>
            </w:r>
          </w:p>
        </w:tc>
        <w:tc>
          <w:tcPr>
            <w:tcW w:w="8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ражение</w:t>
            </w:r>
            <w:r>
              <w:rPr>
                <w:b/>
                <w:bCs/>
              </w:rPr>
              <w:t xml:space="preserve"> в бюджетах городских округов и муниципальных районов</w:t>
            </w:r>
          </w:p>
        </w:tc>
      </w:tr>
      <w:tr>
        <w:trPr>
          <w:trHeight w:val="23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</w:t>
            </w:r>
          </w:p>
        </w:tc>
      </w:tr>
      <w:tr>
        <w:trPr>
          <w:trHeight w:val="23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ФСР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Р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Р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ГУ*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ФСР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Р*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Р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ГУ*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в сфере молодежной политики в рамках подпрограммы «Молодежь Югры» государственной программы «Развитие образова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4.56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0 0000 151 «Прочие межбюджетные трансферты, передаваемые бюджета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4 0000 151 «Прочие межбюджетные трансферты, передаваемые бюджетам городских округов»                                                                                                                                                                                                        000 2 02 04999 05 0000 151 «Прочие межбюджетные трансферты, передаваемые бюджетам муниципальных районов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61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-ствую-щим КОСГУ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допризывную подготовку молодежи в рамках подпрограммы «Допризывная подготовка молодежи» государственной программы «Развитие образования в Ханты-Мансийском автономном округе – Югре на 2014–2020 годы» </w:t>
            </w:r>
            <w:r>
              <w:rPr>
                <w:sz w:val="22"/>
                <w:szCs w:val="22"/>
              </w:rPr>
              <w:t>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5.56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4999 00 0000 151 «Прочие межбюджетные трансферты, передаваемые бюджетам»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4999 04 0000 151 «Прочие межбюджетные трансферты, передаваемые бюджетам городских округов»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61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прав граждан на доступ к культурным ценностям и информации» государственной программы «Развитие культуры и туризма в Ханты-Мансийском автономном округе – Югре на 2014–2020 годы» (федеральный бюдж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.5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2 02 04025 00 0000 151 «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2 02 04025 04 0000 151 «Межбюджетные трансферты, передаваемые бюджетам городских округов на комплектование книжных фондов библиотек муниципальных образований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2 02 04025 05 0000 151 «Межбюджетные трансферты, передаваемые бюджетам муниципальных районов на комплектование книжных фондов библиотек муниципальных образований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14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, 611, </w:t>
            </w:r>
            <w:r>
              <w:rPr>
                <w:sz w:val="22"/>
                <w:szCs w:val="22"/>
                <w:highlight w:val="yellow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-ствую-щим КОСГУ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внедрение соревновательных методов и механизмов выявления, сопровождения и развития талантливых детей и молодежи в рамках подпрограммы «Укрепление единого культурного пространства» государственной программы «Развитие культуры и туризма в Ханты-Мансийском автономном округе – Югре на 2014–2020 годы» 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.5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0 0000 151 «Прочие межбюджетные трансферты, передаваемые бюджетам»</w:t>
            </w:r>
          </w:p>
          <w:p>
            <w:pPr>
              <w:pStyle w:val="ConsPlusNonformat"/>
              <w:autoSpaceDE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00 2 02 04999 04 0000 151 «Прочие межбюджетные трансферты, передаваемые бюджетам городских округов»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61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 по содействию трудоустройству граждан в рамках подпрограммы «Содействие трудоустройству граждан» государственной программы «Содействие занятости населения в Ханты-Мансийском автономном округе – Югре на 2014–2020 годы»  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56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0 0000 151 «Прочие межбюджетные трансферты, передаваемые бюджетам»</w:t>
            </w:r>
          </w:p>
          <w:p>
            <w:pPr>
              <w:pStyle w:val="ConsPlusNonformat"/>
              <w:autoSpaceDE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 2 02 04999 04 0000 151 «Прочие межбюджетные трансферты, передаваемые бюджетам городских округов»                                                                                                                                                                                                        000 2 02 04999 05 0000 151 «Прочие межбюджетные трансферты, передаваемые бюджетам муниципальных районов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Х.Х.560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дополнительных мероприятий в сфере занятости населения в рамках подпрограммы «Дополнительные мероприятия в области содействия занятости населения» государственной программы «Содействие занятости населе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2.5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9 00 0000 151 «Межбюджетные трансферты местным бюджетам на реализацию дополнительных мероприятий в сфере занятости населения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9 04 0000 151 «Межбюджетные трансферты, передаваемые бюджетам городских округов на реализацию дополнительных мероприятий в сфере занятости населения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9 05 0000 151 «Межбюджетные трансферты, передаваемые бюджетам муниципальных районов на реализацию дополнительных мероприятий в сфере занятости населения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Х.Х.568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 121, 242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рганизацию и проведение региональных конкурсов в области энергосбережения и сфере жилищно-коммунального комплекса в рамках подпрограммы «Обеспечение реализации государственной программы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.5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4999 00 0000 151 «Прочие межбюджетные трансферты, передаваемые бюджетам»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4 0000 151 «Прочие межбюджетные трансферты, передаваемые бюджетам городских округов»                                                                                                                                                                                                        000 2 02 04999 05 0000 151 «Прочие межбюджетные трансферты, передаваемые бюджетам муниципальных районов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т-вую-щим КФ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60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ствую-щи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Р, КОСГ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реализацию мероприятий по поддержке российского казачества в рамках подпрограммы «Содействие укреплению гражданского единства, развитию российского казачества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</w:t>
            </w:r>
            <w:r>
              <w:rPr>
                <w:sz w:val="22"/>
                <w:szCs w:val="22"/>
              </w:rPr>
              <w:t>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.5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4999 00 0000 151 «Прочие межбюджетные трансферты, передаваемые бюджетам»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4 0000 151 «Прочие межбюджетные трансферты, передаваемые бюджетам городских округов»                                                                                                                                                                                                        000 2 02 04999 05 0000 151 «Прочие межбюджетные трансферты, передаваемые бюджетам муниципальных районов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62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-ствую-щим КОСГУ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возмещение (компенсацию) части расходов по доставке в муниципальные образования автономного округа продукции (товаров), необходимой для обеспечения жизнедеятельности населения муниципальных образований автономного округа, отнесенных к территориям с ограниченными сроками завоза грузов, в рамках подпрограммы «Поддержание устойчивого исполнения бюджетов муниципальных образований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»</w:t>
            </w:r>
            <w:r>
              <w:rPr>
                <w:sz w:val="22"/>
                <w:szCs w:val="22"/>
              </w:rPr>
              <w:t xml:space="preserve"> (бюджет автономного округ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.5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2 00 0000 151 «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2 04 0000 151 «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                                                                                                      000 2 02 04012 05 0000 151 «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т-вую-щим КФ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60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ствую-щ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Р, КОСГУ </w:t>
            </w:r>
          </w:p>
        </w:tc>
      </w:tr>
    </w:tbl>
    <w:p>
      <w:pPr>
        <w:pStyle w:val="Normal"/>
        <w:ind w:left="-1276" w:right="283" w:hanging="0"/>
        <w:rPr>
          <w:sz w:val="18"/>
          <w:szCs w:val="18"/>
        </w:rPr>
      </w:pPr>
      <w:r>
        <w:rPr>
          <w:sz w:val="18"/>
          <w:szCs w:val="18"/>
        </w:rPr>
        <w:t>*КФСР – код функциональной классификации расходов,</w:t>
      </w:r>
    </w:p>
    <w:p>
      <w:pPr>
        <w:pStyle w:val="Normal"/>
        <w:ind w:left="-1276" w:right="283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ЦСР – код целевой статьи расходов (ХХ-код программного (непрограммного) направления расходов, Х-код подпрограммы программного (непрограммного) направления расходов),</w:t>
      </w:r>
    </w:p>
    <w:p>
      <w:pPr>
        <w:pStyle w:val="Normal"/>
        <w:ind w:left="-1276" w:right="283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ВР – код вида расходов, </w:t>
      </w:r>
    </w:p>
    <w:p>
      <w:pPr>
        <w:pStyle w:val="Normal"/>
        <w:ind w:left="-1276" w:right="283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СГУ – код операции сектора государственного 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559" w:right="1276" w:gutter="0" w:header="284" w:top="1418" w:footer="0" w:bottom="1134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48:00Z</dcterms:created>
  <dc:creator>Rogozhkinasa</dc:creator>
  <dc:description/>
  <cp:keywords/>
  <dc:language>en-US</dc:language>
  <cp:lastModifiedBy>Косарева Антонина Леонидовна</cp:lastModifiedBy>
  <cp:lastPrinted>2014-11-06T15:15:00Z</cp:lastPrinted>
  <dcterms:modified xsi:type="dcterms:W3CDTF">2014-11-14T11:14:00Z</dcterms:modified>
  <cp:revision>310</cp:revision>
  <dc:subject/>
  <dc:title/>
</cp:coreProperties>
</file>