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ab/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2 к </w:t>
      </w:r>
      <w:r>
        <w:rPr>
          <w:bCs/>
          <w:sz w:val="28"/>
          <w:szCs w:val="28"/>
        </w:rPr>
        <w:t>Порядку определения перечня и код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целевых статей и видов расходов бюджетов, финансовое</w:t>
      </w:r>
    </w:p>
    <w:p>
      <w:pPr>
        <w:pStyle w:val="Normal"/>
        <w:tabs>
          <w:tab w:val="clear" w:pos="708"/>
          <w:tab w:val="left" w:pos="90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обеспечение которых осуществляется за счет межбюджетн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субсидий, субвенций и иных межбюджетных трансфертов,</w:t>
      </w:r>
    </w:p>
    <w:p>
      <w:pPr>
        <w:pStyle w:val="Normal"/>
        <w:tabs>
          <w:tab w:val="clear" w:pos="708"/>
          <w:tab w:val="left" w:pos="9008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имеющих целевое назначение, предоставляемых из бюдж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муниципальным районам и городским округам Ханты-Мансийского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>автономного округа – Югры</w:t>
      </w:r>
      <w:r>
        <w:rPr>
          <w:sz w:val="28"/>
          <w:szCs w:val="28"/>
        </w:rPr>
        <w:t>,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отнесения межбюджетных субвенций местным бюджетам на 2015-2017 годы по разделам, подразделам, целевым статьям и видам расходов, а также по кодам доходов в соответствующих бюдже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tbl>
      <w:tblPr>
        <w:tblW w:w="16042" w:type="dxa"/>
        <w:jc w:val="left"/>
        <w:tblInd w:w="-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74"/>
        <w:gridCol w:w="1110"/>
        <w:gridCol w:w="851"/>
        <w:gridCol w:w="992"/>
        <w:gridCol w:w="4702"/>
        <w:gridCol w:w="968"/>
        <w:gridCol w:w="1276"/>
        <w:gridCol w:w="838"/>
        <w:gridCol w:w="12"/>
        <w:gridCol w:w="992"/>
        <w:gridCol w:w="24"/>
        <w:gridCol w:w="24"/>
      </w:tblGrid>
      <w:tr>
        <w:trPr>
          <w:trHeight w:val="23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ча средств  </w:t>
            </w:r>
            <w:r>
              <w:rPr>
                <w:b/>
                <w:bCs/>
              </w:rPr>
              <w:t>из бюджета автономного округа</w:t>
            </w:r>
          </w:p>
        </w:tc>
        <w:tc>
          <w:tcPr>
            <w:tcW w:w="88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ражение </w:t>
            </w:r>
            <w:r>
              <w:rPr>
                <w:b/>
                <w:bCs/>
              </w:rPr>
              <w:t>в бюджетах городских округов и муниципальных районов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</w:t>
            </w:r>
          </w:p>
        </w:tc>
        <w:tc>
          <w:tcPr>
            <w:tcW w:w="4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*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*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*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*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реализацию основных общеобразовательных программ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5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 «Субвенции бюджетам городских округ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5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 244, 611, 612, 621, 622, 63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-ветс-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5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 «Субвенции бюджетам городских округ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 611, 612, 621, 622, 6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-ветс-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предоставление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5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 «Субвенции бюджетам городских округ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5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 611, 612, 621, 622, 63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 241, 24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информационное обеспечение общеобразовательных организаций в части доступа к образовательным ресурсам сети «Интернет»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5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 «Субвенции бюджетам городских округ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5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 244, 611, 612, 621, 622, 63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-ветс-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(бюджет автономного округа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550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0 0000 151 «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4 0000 151 «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5 0000 151 «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ыплату компенсации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 611, 612, 621, 6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  241, 24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асти администрирования из бюджета автономного округа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7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 121, 242, 244, 611, 612, 621, 622, 630, 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 213, 226, 241, 242, 310,  34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«Дети Югры» государственной программы «Социальная поддержка жителей Ханты-Мансийского автономного округа – Югры на 2014–2020 годы» (федеральный бюдже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.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3020 00 0000 151 «Субвенции бюджетам на выплату единовременного пособия при всех формах устройства детей, лишенных родительского попечения, в семью»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3020 04 0000 151 «Субвенции бюджетам городских округов на выплату единовременного пособия при всех формах устройства детей, лишенных родительского попечения, в семью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3020 05 0000 151 «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»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2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«Дети Югры» государственной программы «Социальная поддержка жителей Ханты-Мансийского автономного округа – Югры на 2014–2020 годы» (бюджет автономного округа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.55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24 05 0000 151 «Субвенции бюджетам муниципальных районов на выполнение передаваемых полномочий субъектов Российской Федерации»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-тавление дополни-тельных мер социаль-ной поддер-ж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50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-ние подопеч-ны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50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награ-ждение  прием-ным родите-л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5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-ние подопеч-ных детей                     ХХ.Х.55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в рамках подпрограммы «Дети Югры» государственной программы «Социальная поддержка жителей Ханты-Мансийского автономного округа – Югры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.5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 «Субвенции бюджетам городских округ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-ветс-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рганизацию отдыха и оздоровления детей в рамках подпрограммы «Дети Югры» государственной программы «Социальная поддержка жителей Ханты-Мансийского автономного округа – Югры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.5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 61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-ветс-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Преодоление социальной исключенности» государственной программы «Социальная поддержка жителей Ханты-Мансийского автономного округа – Югры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4.5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3119 00 0000 151 </w:t>
            </w:r>
            <w:r>
              <w:rPr>
                <w:sz w:val="22"/>
                <w:szCs w:val="22"/>
                <w:highlight w:val="yellow"/>
              </w:rPr>
              <w:t xml:space="preserve">«Субвенции бюджетам муниципальных образований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»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3119 04 0000 151 </w:t>
            </w:r>
            <w:r>
              <w:rPr>
                <w:sz w:val="22"/>
                <w:szCs w:val="22"/>
                <w:highlight w:val="yellow"/>
              </w:rPr>
              <w:t xml:space="preserve">«Субвенции бюджетам городских округов на 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3119 05 0000 151 </w:t>
            </w:r>
            <w:r>
              <w:rPr>
                <w:sz w:val="22"/>
                <w:szCs w:val="22"/>
                <w:highlight w:val="yellow"/>
              </w:rPr>
              <w:t>«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»</w:t>
            </w: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5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, в рамках подпрограммы «Преодоление социальной исключенности» государственной программы «Социальная поддержка жителей Ханты-Мансийского автономного округа – Югры на 2014–2020 годы» (бюджет автономного округа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4.55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24 05 0000 151 «Субвенции бюджетам муниципальных районов на выполнение передаваемых полномочий субъектов Российской Федерации»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 комму-нальных у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5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-вление передан-ных полномо-ч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-ветс-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, в рамках подпрограммы «Обеспечение прав граждан на доступ к культурным ценностям и информации» государственной программы «Развитие культуры и туризма в Ханты-Мансийском автономном округе – Югре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.5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4 0000 151 «Субвенции бюджетам городских округ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-ветст-вую-щим КФ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ого государственного полномочия Ханты-Мансийского автономного округа-Югры по присвоению спортивных разрядов и  квалификационных категорий спортивных судей в рамках подпрограммы «Развитие массовой физической культуры и спорта» государственной программы «Развитие физической культуры и спорта в Ханты-Мансийском автономном округе – Югре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.5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024 05 0000 151 «Субвенции бюджетам муниципальных районов на выполнение передаваемых полномочий субъектов Российской Федерации»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-ветс-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му управлению охраной труда в рамках подпрограммы «Улучшение условий и охраны труда в автономном округе» государственной программы «Содействие занятости населения в Ханты-Мансийском автономном округе – Югре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3.5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4 0000 151 «Субвенции бюджетам городских округ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22, 242, 244, 85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с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ддержку растениеводства, переработки и реализации продукции растениеводства в рамках подпрограммы «Развитие растениеводства, переработки и реализации продукции растениеводства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.5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ддержку животноводства, переработки и реализации продукции животноводства в рамках подпрограммы «Развитие животноводства, переработки и реализации продукции животноводства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(бюджет автономного округа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.55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администрирования из бюджета автономного округа (поддержка сельскохозяйственного производства и дикоросов)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-ветст-вую-щим КФС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ответствую-щим КВ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 -2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ддержку мясного скотоводства, переработки и реализации продукции мясного скотоводства в рамках подпрограммы «Развитие мясного скотоводства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3.5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ддержку малых форм хозяйствования в рамках подпрограммы «Поддержка малых форм хозяйствования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4.5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вышение эффективности использования и развития ресурсного потенциала рыбохозяйственного комплекса в рамках подпрограммы «Повышение эффективности использования и развития ресурсного потенциала рыбохозяйственного комплекса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5.5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азвитие системы заготовки и переработки дикоросов в рамках подпрограммы «Развитие системы заготовки и переработки дикоросов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6.5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оведение мероприятий по предупреждению и ликвидации болезней животных, их лечению, защите населения от болезней, общих для человека и животных, в рамках подпрограммы «Обеспечение стабильной благополучной эпизоотической обстановки в автономном округе и защита населения от болезней, общих для человека и животных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(бюджет автономного округа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8.55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 611, 621, 8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администрирования из бюджета автономного округ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-ветст-вую-щим КФС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ответствую-щим КВ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 -21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полномочия, указанного в п.2 статьи 2 Закона Ханты-Мансийского автономного округа – Югры от 31.01.2011 года № 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Социально-экономическое развитие коренных малочисленных народов Севера Ханты-Мансийского автономного округа – Югры» на 2014–2020 годы», в рамках подпрограммы «Развитие и повышение уровня адаптации традиционного хозяйствования коренных малочисленных народов к современным экономическим условиям, в том числе способствующим развитию этнографического туризма, с учетом обеспечения защиты исконной среды обитания и традиционного образа жизни» государственной программы «Социально-экономическое развитие коренных малочисленных народов Севера Ханты-Мансийского автономного округа – Югры на 2014–2020 годы» (бюджет автономного округа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55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000 2 02 03024 05 0000 151 «Субвенции бюджетам муниципальных районов на выполнение передаваемых полномочий субъектов Российской Федерации»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-ветст-вую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расходы на администрирование полномочи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-ветст-вую-щим КФС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ответствую-щим КВ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 -210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»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–2020 годах» (федеральный бюдже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5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69 00 0000 151 «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00 2 02 03069 04 0000 151 «Субвенции бюджетам городских округов  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 1945 годов»                                                                                                                                                                       000 2 02 03069 05 0000 151 «Субвенции бюджетам муниципальных районов 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»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1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 41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–2020 годах» (федеральный бюдже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5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70 00 0000 151 «Субвенции бюджетам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70 04 0000 151 «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 и от 24 ноября 1995 года № 181-ФЗ «О социальной защите инвалидов в Российской Федераци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000 2 02 03070 05 0000 151 «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-ФЗ «О ветеранах»  и от 24 ноября 1995 года № 181-ФЗ «О социальной защите инвалидов в Российской Федерации»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1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 41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полномочий, указанных в пунктах 3.1., 3.2.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–2020 годах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5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000 2 02 03024 04 0000 151 «Субвенции бюджетам городских округов на выполнение передаваемых полномочий субъектов Российской Федерации»                                                                                                                                                                        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-ветст-вую-щим КФ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29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тствую-щим КВР и КОС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»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–2020 годах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5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69 00 0000 151 «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00 2 02 03069 04 0000 151 «Субвенции бюджетам городских округов  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 1945 годов»                                                                                                                                                                       000 2 02 03069 05 0000 151 «Субвенции бюджетам муниципальных районов 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»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 41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 3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и сжиженного газа по социально-ориентированным розничным ценам, в рамках подпрограммы «Обеспечение равных прав потребителей на получение энергетических ресурсов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(бюджет автономного округа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55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24 00 0000 151 «Субвенции местным бюджетам на выполнение передаваемых полномочий субъектов Российской Федерации»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 «Субвенции бюджетам городских округ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00 2 02 03024 05 0000 151 «Субвенции бюджетам муниципальных районов на выполнение передаваемых полномочий субъектов Российской Федераци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10 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 расходы на администрирование полномочи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-ветст-вую-щим КФС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ответствую-щим КВ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подпрограммы «Профилактика правонарушений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» (федеральный бюдже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5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07 00 0000 151 «Субвенции бюджетам на составление (изменение) списков кандидатов в присяжные заседатели федеральных судов общей юрисдикции в Российской Федерации»                                                                                                                                                                                       000 2 02 03007 04 0000 151 «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»                                                                                                                                                                                       000 2 02 03007 05 0000 151 «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»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зданию и обеспечению деятельности административных комиссий в рамках подпрограммы «Профилактика правонарушений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 «Субвенции бюджетам городских округ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22, 242, 244, 85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с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в рамках подпрограммы «Создание условий для выполнения функций, направленных на обеспечение прав и законных интересов жителей Ханты-Мансийского автономного округа – Югры в отдельных сферах жизнедеятельности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» (федеральный бюдже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5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3 00 0000 151 «Субвенции бюджетам на государственную регистрацию актов гражданского состояния»                                                                000 2 02 03003 04 0000 151 «Субвенции бюджетам городских округов на государственную регистрацию актов гражданского состоя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3 05 0000 151 «Субвенции бюджетам муниципальных районов на государственную регистрацию актов гражданского состоя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9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242, 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ствую-щим КОС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в рамках подпрограммы «Создание условий для выполнения функций, направленных на обеспечение прав и законных интересов жителей Ханты-Мансийского автономного округа – Югры в отдельных сферах жизнедеятельности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5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3 00 0000 151 «Субвенции бюджетам на государственную регистрацию актов гражданского состояния»                                                                000 2 02 03003 04 0000 151 «Субвенции бюджетам городских округов на государственную регистрацию актов гражданского состоя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3 05 0000 151 «Субвенции бюджетам муниципальных районов на государственную регистрацию актов гражданского состоя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9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242, 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с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районам на исполнение полномочий по расчету и предоставлению дотаций поселениям, входящим в состав муниципального района, в рамках подпрограммы «Совершенствование системы распределения и перераспределения финансовых ресурсов между уровнями бюджетной системы автономного округа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5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24 00 0000 151 «Субвенции местным бюджетам на выполнение передаваемых полномочий субъектов Российской Федерации»                                                                               000 2 02 03024 05 0000 151 «Субвенции бюджетам муниципальных районов на выполнение передаваемых полномочий субъектов Российской Федерации»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3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го направления деятельности «Межбюджетные трансферты, передаваемые бюджетам муниципальных образований автономного округа, не отнесенные к государственным программам» (федеральный бюдже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.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 «Субвенции бюджетам на осуществление первичного воинского учета на территориях, где отсутствуют военные комиссариат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4 0000 151 «Субвенции бюджетам городских округов на осуществление первичного воинского учета на территориях, где отсутствуют военные комиссариат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5 0000 151 «Субвенции бюджетам муниципальных районов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1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22, 242, 244, 85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с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в рамках непрограммного направления деятельности «Межбюджетные трансферты, передаваемые бюджетам муниципальных образований автономного округа, не отнесенные к государственным программам» (бюджет автономного окру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.5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 «Субвенции местным бюджетам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 «Субвенции бюджетам городских округов на выполнение передаваемых полномочий субъекто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 «Субвенции бюджетам муниципальных районов на выполнение передаваемых полномочий субъектов Российской Федера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5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22, 242, 244, 85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ствую-щим КОСГ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ind w:left="-1276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>*КФСР – код функциональной классификации расходов,</w:t>
      </w:r>
    </w:p>
    <w:p>
      <w:pPr>
        <w:pStyle w:val="Normal"/>
        <w:ind w:left="-1276" w:right="283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ЦСР – код целевой статьи расходов (ХХ-код программного (непрограммного) направления расходов, Х-код подпрограммы программного (непрограммного) направления расходов),</w:t>
      </w:r>
    </w:p>
    <w:p>
      <w:pPr>
        <w:pStyle w:val="Normal"/>
        <w:ind w:left="-1276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КВР – код вида расходов, </w:t>
      </w:r>
    </w:p>
    <w:p>
      <w:pPr>
        <w:pStyle w:val="Normal"/>
        <w:ind w:left="-1276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СГУ – код операции сектора государственного 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559" w:right="1276" w:gutter="0" w:header="284" w:top="1418" w:footer="0" w:bottom="1134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55:00Z</dcterms:created>
  <dc:creator>Rogozhkinasa</dc:creator>
  <dc:description/>
  <cp:keywords/>
  <dc:language>en-US</dc:language>
  <cp:lastModifiedBy>Косарева Антонина Леонидовна</cp:lastModifiedBy>
  <cp:lastPrinted>2014-11-06T15:11:00Z</cp:lastPrinted>
  <dcterms:modified xsi:type="dcterms:W3CDTF">2014-11-14T11:28:00Z</dcterms:modified>
  <cp:revision>251</cp:revision>
  <dc:subject/>
  <dc:title/>
</cp:coreProperties>
</file>