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1 к </w:t>
      </w:r>
      <w:r>
        <w:rPr>
          <w:bCs/>
          <w:sz w:val="28"/>
          <w:szCs w:val="28"/>
        </w:rPr>
        <w:t>Порядку определения перечня и кодов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        </w:t>
      </w:r>
      <w:r>
        <w:rPr>
          <w:bCs/>
          <w:sz w:val="28"/>
          <w:szCs w:val="28"/>
        </w:rPr>
        <w:t>целевых статей и видов расходов бюджетов, финансовое</w:t>
      </w:r>
    </w:p>
    <w:p>
      <w:pPr>
        <w:pStyle w:val="Normal"/>
        <w:tabs>
          <w:tab w:val="clear" w:pos="708"/>
          <w:tab w:val="left" w:pos="9008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</w:t>
      </w:r>
      <w:r>
        <w:rPr>
          <w:bCs/>
          <w:sz w:val="28"/>
          <w:szCs w:val="28"/>
        </w:rPr>
        <w:t>обеспечение которых осуществляется за счет межбюджетных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                                                                                                  </w:t>
      </w:r>
      <w:r>
        <w:rPr>
          <w:bCs/>
          <w:sz w:val="28"/>
          <w:szCs w:val="28"/>
        </w:rPr>
        <w:t>субсидий, субвенций и иных межбюджетных трансфертов,</w:t>
      </w:r>
    </w:p>
    <w:p>
      <w:pPr>
        <w:pStyle w:val="Normal"/>
        <w:tabs>
          <w:tab w:val="clear" w:pos="708"/>
          <w:tab w:val="left" w:pos="9008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 </w:t>
      </w:r>
      <w:r>
        <w:rPr>
          <w:bCs/>
          <w:sz w:val="28"/>
          <w:szCs w:val="28"/>
        </w:rPr>
        <w:t>имеющих целевое назначение, предоставляемых из бюджета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bCs/>
          <w:sz w:val="28"/>
          <w:szCs w:val="28"/>
        </w:rPr>
        <w:t>Ханты-Мансийского автономного округа – Югры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</w:t>
      </w:r>
      <w:r>
        <w:rPr>
          <w:bCs/>
          <w:sz w:val="28"/>
          <w:szCs w:val="28"/>
        </w:rPr>
        <w:t>муниципальным районам и городским округам Ханты-Мансийского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bCs/>
          <w:sz w:val="28"/>
          <w:szCs w:val="28"/>
        </w:rPr>
        <w:t>автономного округа – Югры</w:t>
      </w:r>
      <w:r>
        <w:rPr>
          <w:sz w:val="28"/>
          <w:szCs w:val="28"/>
        </w:rPr>
        <w:t>, на 2015-2017 год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Таблица отнесения межбюджетных субсидий местным бюджетам </w:t>
      </w:r>
      <w:r>
        <w:rPr>
          <w:sz w:val="28"/>
          <w:szCs w:val="28"/>
        </w:rPr>
        <w:t xml:space="preserve">на 2015-2017 годы по разделам, подразделам, целевым статьям и видам расходов, а также по кодам доходов в соответствующих бюджета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х образований </w:t>
      </w:r>
    </w:p>
    <w:tbl>
      <w:tblPr>
        <w:tblW w:w="15895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969"/>
        <w:gridCol w:w="1158"/>
        <w:gridCol w:w="788"/>
        <w:gridCol w:w="1074"/>
        <w:gridCol w:w="3930"/>
        <w:gridCol w:w="1012"/>
        <w:gridCol w:w="1275"/>
        <w:gridCol w:w="727"/>
        <w:gridCol w:w="15"/>
        <w:gridCol w:w="68"/>
        <w:gridCol w:w="41"/>
        <w:gridCol w:w="18"/>
        <w:gridCol w:w="61"/>
        <w:gridCol w:w="913"/>
        <w:gridCol w:w="18"/>
      </w:tblGrid>
      <w:tr>
        <w:trPr>
          <w:trHeight w:val="23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398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ередача средств  </w:t>
            </w:r>
            <w:r>
              <w:rPr>
                <w:b/>
                <w:bCs/>
              </w:rPr>
              <w:t>из бюджета автономного округа</w:t>
            </w:r>
          </w:p>
        </w:tc>
        <w:tc>
          <w:tcPr>
            <w:tcW w:w="80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Отражение </w:t>
            </w:r>
            <w:r>
              <w:rPr>
                <w:b/>
                <w:bCs/>
              </w:rPr>
              <w:t>в бюджетах городских округов и муниципальных районов</w:t>
            </w:r>
          </w:p>
        </w:tc>
      </w:tr>
      <w:tr>
        <w:trPr>
          <w:trHeight w:val="23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оходы</w:t>
            </w:r>
          </w:p>
        </w:tc>
        <w:tc>
          <w:tcPr>
            <w:tcW w:w="41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</w:rPr>
              <w:t>расходы</w:t>
            </w:r>
          </w:p>
        </w:tc>
      </w:tr>
      <w:tr>
        <w:trPr>
          <w:trHeight w:val="23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ФСР*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ЦСР*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Р*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ГУ*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ФСР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ЦСР*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Р*</w:t>
            </w:r>
          </w:p>
        </w:tc>
        <w:tc>
          <w:tcPr>
            <w:tcW w:w="1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ГУ*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сидии на строительство и реконструкцию объектов здравоохранения в рамках подпрограммы «Территориальное планирование учреждений здравоохранения автономного округа» государственной программы «Развитие здравоохранения на 2014–2020 годы» (бюджет автономного округа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8.542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00 2 02 02077 00 0000 151 «</w:t>
            </w:r>
            <w:r>
              <w:rPr>
                <w:rFonts w:eastAsia="Calibri"/>
                <w:sz w:val="22"/>
                <w:szCs w:val="22"/>
                <w:lang w:eastAsia="en-US"/>
              </w:rPr>
              <w:t>Субсидии бюджетам на софинансирование капитальных вложений в объекты государственной (муниципальной) собственности</w:t>
            </w:r>
            <w:r>
              <w:rPr>
                <w:sz w:val="22"/>
                <w:szCs w:val="22"/>
              </w:rPr>
              <w:t xml:space="preserve">»                                                                                                                                                                    000 2 02 02077  04 0000 151 «Субсидии бюджетам городских округов на софинансирование капитальных вложений в объекты муниципальной собственности»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2 02 02077 05 0000 151 «Субсидии бюджетам муниципальных районов на софинансирование капитальных вложений в объекты муниципальной собственности»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ХХ.Х.5422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</w:t>
            </w:r>
          </w:p>
        </w:tc>
        <w:tc>
          <w:tcPr>
            <w:tcW w:w="1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6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убсидии на строительство и реконструкцию дошкольных образовательных и общеобразовательных организаций в рамках подпрограммы «Общее образование. Дополнительное образование детей» государственной программы «Развитие образования в Ханты-Мансийском автономном округе – Югре на 2014 – 2020 годы» (бюджет автономного округа)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2.540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00 2 02 02077 00 0000 151 «</w:t>
            </w:r>
            <w:r>
              <w:rPr>
                <w:rFonts w:eastAsia="Calibri"/>
                <w:sz w:val="22"/>
                <w:szCs w:val="22"/>
                <w:lang w:eastAsia="en-US"/>
              </w:rPr>
              <w:t>Субсидии бюджетам на софинансирование капитальных вложений в объекты государственной (муниципальной) собственности</w:t>
            </w:r>
            <w:r>
              <w:rPr>
                <w:sz w:val="22"/>
                <w:szCs w:val="22"/>
              </w:rPr>
              <w:t xml:space="preserve">»                                                                                                                                                                    000 2 02 02077 04 0000 151 «Субсидии бюджетам городских округов на софинансирование капитальных вложений в объекты муниципальной собственности»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2077 05 0000 151 «Субсидии бюджетам муниципальных районов на софинансирование капитальных вложений в объекты муниципальной собственности»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, 07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Х.Х.5405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</w:t>
            </w:r>
          </w:p>
        </w:tc>
        <w:tc>
          <w:tcPr>
            <w:tcW w:w="1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на приобретение объектов общего образования в рамках подпрограммы «Общее образование. Дополнительное образование детей» государственной программы «Развитие образования в Ханты-Мансийском автономном округе – Югре на 2014–2020 годы» (бюджет автономного округа)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2.2.540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2999 00 0000 151 «Прочие субсидии»                                                                                                                                                                    000 2 02 02999 04 0000 151 «Прочие субсидии бюджетам городских округов»                                                                                                                                                                                      000 2 02 02999 05 0000 151 «Прочие субсидии бюджетам муниципальных районов»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Х.Х.5406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</w:t>
            </w:r>
          </w:p>
        </w:tc>
        <w:tc>
          <w:tcPr>
            <w:tcW w:w="1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сидии на оплату стоимости питания детей школьного возраста в оздоровительных лагерях с дневным пребыванием детей в рамках подпрограммы «Дети Югры» государственной программы «Социальная поддержка жителей Ханты-Мансийского автономного округа – Югры на 2014–2020 годы» (бюджет автономного округа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1.540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000 2 02 02999 00 0000 151 «Прочие субсидии»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000 2 02 02999 04 0000 151 «Прочие субсидии бюджетам городских округов»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2 02 02999 05 0000 151 «Прочие субсидии бюджетам муниципальных районов»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Х.Х.5407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44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11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</w:t>
            </w:r>
          </w:p>
        </w:tc>
        <w:tc>
          <w:tcPr>
            <w:tcW w:w="1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-твующим КОСГУ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на строительство (реконструкцию) объектов, предназначенных для размещения детских загородных оздоровительных учреждений, в рамках подпрограммы «Дети Югры» государственной программы «Социальная поддержка жителей Ханты-Мансийского автономного округа – Югры на 2014–2020 годы» (бюджет автономного округа)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1.542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00 2 02 02077 00 0000 151 «</w:t>
            </w:r>
            <w:r>
              <w:rPr>
                <w:rFonts w:eastAsia="Calibri"/>
                <w:sz w:val="22"/>
                <w:szCs w:val="22"/>
                <w:lang w:eastAsia="en-US"/>
              </w:rPr>
              <w:t>Субсидии бюджетам на софинансирование капитальных вложений в объекты государственной (муниципальной) собственности</w:t>
            </w:r>
            <w:r>
              <w:rPr>
                <w:sz w:val="22"/>
                <w:szCs w:val="22"/>
              </w:rPr>
              <w:t xml:space="preserve">»                                                                                                                                                                    000 2 02 02077  04 0000 151 «Субсидии бюджетам городских округов на софинансирование капитальных вложений в объекты муниципальной собственности»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2 02 02077 05 0000 151 «Субсидии бюджетам муниципальных районов на софинансирование капитальных вложений в объекты муниципальной собственности»      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Х.Х.5424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</w:t>
            </w:r>
          </w:p>
        </w:tc>
        <w:tc>
          <w:tcPr>
            <w:tcW w:w="1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6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 подпрограммы «Преодоление социальной исключенности» государственной программы «Социальная поддержка жителей Ханты-Мансийского автономного округа – Югры на 2014–2020 годы» (федеральный бюджет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4.508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2 02 02999 00 0000 151 «Прочие субсидии»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2 02 02999 04 0000 151 «Прочие субсидии бюджетам городских округов»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Х.Х.5082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62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обновление материально-технической базы муниципальных детских школ искусств (по видам искусств) в сфере культуры в рамках подпрограммы «Обеспечение прав граждан на доступ к культурным ценностям и информации» государственной программы «Развитие культуры и туризма в Ханты-Мансийском автономном округе – Югре на 2014–2020 годы» (бюджет автономного округа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1.541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2999 00 0000 151 «Прочие субсидии»                                                                                                                                                                         000 2 02 02999 04 0000 151 «Прочие субсидии бюджетам городских округов»                                                                                                                                                                 000 2 02 02999 05 0000 151 «Прочие субсидии бюджетам муниципальных районов»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Х.Х.5417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</w:t>
            </w:r>
          </w:p>
        </w:tc>
        <w:tc>
          <w:tcPr>
            <w:tcW w:w="1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-ствую-щим КОСГУ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модернизацию общедоступных муниципальных библиотек в рамках подпрограммы «Обеспечение прав граждан на доступ к культурным ценностям и информации» государственной программы «Развитие культуры и туризма в Ханты-Мансийском автономном округе – Югре на 2014–2020 годы» (бюджет автономного округа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1.541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2999 00 0000 151 «Прочие субсидии»                                                                                                                                                                         000 2 02 02999 04 0000 151 «Прочие субсидии бюджетам городских округов»                                                                                                                                                                 000 2 02 02999 05 0000 151 «Прочие субсидии бюджетам муниципальных районов»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801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Х.Х.5418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42, 243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</w:t>
            </w:r>
          </w:p>
        </w:tc>
        <w:tc>
          <w:tcPr>
            <w:tcW w:w="1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-ствую-щим КОСГУ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строительство объектов, предназначенных для размещения муниципальных учреждений культуры, в рамках подпрограммы «Обеспечение прав граждан на доступ к культурным ценностям и информации» государственной программы «Развитие культуры и туризма в Ханты-Мансийском автономном округе – Югре на 2014–2020 годы» (бюджет автономного округа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1.542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00 2 02 02077 00 0000 151 «</w:t>
            </w:r>
            <w:r>
              <w:rPr>
                <w:rFonts w:eastAsia="Calibri"/>
                <w:sz w:val="22"/>
                <w:szCs w:val="22"/>
                <w:lang w:eastAsia="en-US"/>
              </w:rPr>
              <w:t>Субсидии бюджетам на софинансирование капитальных вложений в объекты государственной (муниципальной) собственности</w:t>
            </w:r>
            <w:r>
              <w:rPr>
                <w:sz w:val="22"/>
                <w:szCs w:val="22"/>
              </w:rPr>
              <w:t xml:space="preserve">»                                                                                                                                                                    000 2 02 02077  04 0000 151 «Субсидии бюджетам городских округов на софинансирование капитальных вложений в объекты муниципальной собственности»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2077 05 0000 151 «Субсидии бюджетам муниципальных районов на софинансирование капитальных вложений в объекты муниципальной собственности»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Х.Х.5429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</w:t>
            </w:r>
          </w:p>
        </w:tc>
        <w:tc>
          <w:tcPr>
            <w:tcW w:w="1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6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развитие материально-технической базы муниципальных учреждений спорта в рамках подпрограммы «Развитие массовой физической культуры и спорта» государственной программы «Развитие физической культуры и спорта в Ханты-Мансийском автономном округе – Югре на 2014–2020 годы» (бюджет автономного округа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1.540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00 2 02 02077 00 0000 151 «</w:t>
            </w:r>
            <w:r>
              <w:rPr>
                <w:rFonts w:eastAsia="Calibri"/>
                <w:sz w:val="22"/>
                <w:szCs w:val="22"/>
                <w:lang w:eastAsia="en-US"/>
              </w:rPr>
              <w:t>Субсидии бюджетам на софинансирование капитальных вложений в объекты государственной (муниципальной) собственности</w:t>
            </w:r>
            <w:r>
              <w:rPr>
                <w:sz w:val="22"/>
                <w:szCs w:val="22"/>
              </w:rPr>
              <w:t xml:space="preserve">»                                                                                                                                                                    000 2 02 02077 04 0000 151 «Субсидии бюджетам городских округов на софинансирование капитальных вложений в объекты муниципальной собственности»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2 02 02077 05 0000 151 «Субсидии бюджетам муниципальных районов на софинансирование капитальных вложений в объекты муниципальной собственности»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Х.Х.5409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</w:t>
            </w:r>
          </w:p>
        </w:tc>
        <w:tc>
          <w:tcPr>
            <w:tcW w:w="1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6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предоставление социальных выплат на строительство (приобретение) жилья молодым семьям и молодым специалистам, проживающим в сельской местности, в рамках подпрограммы «Устойчивое развитие сельских территорий» государственной программы «Развитие агропромышленного комплекса и рынков сельскохозяйственной продукции, сырья и продовольствия в Ханты-Мансийском автономном округе – Югре в 2014–2020 годах» (бюджет автономного округа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7.542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2085 00 0000 151 «Субсидии бюджетам на осуществление мероприятий по обеспечению жильем граждан Российской Федерации, проживающих в сельской местности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2085 05 0000 151 «Субсидии бюджетам муниципальных районов на осуществление мероприятий по обеспечению жильем граждан Российской Федерации, проживающих в сельской местности»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Х.Х.5421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</w:t>
            </w:r>
          </w:p>
        </w:tc>
        <w:tc>
          <w:tcPr>
            <w:tcW w:w="1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оказание финансовой поддержки органам местного самоуправления на осуществление градостроительной деятельности в рамках подпрограммы «Содействие развитию градостроительной деятельности» государственной программы «Обеспечение доступным и комфортным жильем жителей Ханты-Мансийского автономного округа – Югры в 2014–2020 годах» (бюджет автономного округа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2.543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2999 00 0000 151 «Прочие субсидии»                                                                                                                                                                         000 2 02 02999 04 0000 151 «Прочие субсидии бюджетам городских округов»                                                                                                                                                                 000 2 02 02999 05 0000 151 «Прочие субсидии бюджетам муниципальных районов»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ХХ.Х.5437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</w:t>
            </w:r>
          </w:p>
        </w:tc>
      </w:tr>
      <w:tr>
        <w:trPr>
          <w:trHeight w:val="2473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приобретение жилья, проектирование и строительство объектов инженерной инфраструктуры территорий, предназначенных для жилищного строительства, в рамках подпрограммы «Содействие развитию жилищного строительства» государственной программы «Обеспечение доступным и комфортным жильем жителей Ханты-Мансийского автономного округа – Югры в 2014–2020 годах» (бюджет автономного округа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3.540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2999 00 0000 151 «Прочие субсидии»                                                                                                                                                                         000 2 02 02999 04 0000 151 «Прочие субсидии бюджетам городских округов»                                                                                                                                                                 000 2 02 02999 05 0000 151 «Прочие субсидии бюджетам муниципальных районов»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, 1003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Х.Х.540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62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</w:tr>
      <w:tr>
        <w:trPr>
          <w:trHeight w:val="23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</w:t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00 2 02 02077 00 0000 151 «</w:t>
            </w:r>
            <w:r>
              <w:rPr>
                <w:rFonts w:eastAsia="Calibri"/>
                <w:sz w:val="22"/>
                <w:szCs w:val="22"/>
                <w:lang w:eastAsia="en-US"/>
              </w:rPr>
              <w:t>Субсидии бюджетам на софинансирование капитальных вложений в объекты государственной (муниципальной) собственности</w:t>
            </w:r>
            <w:r>
              <w:rPr>
                <w:sz w:val="22"/>
                <w:szCs w:val="22"/>
              </w:rPr>
              <w:t xml:space="preserve">»                                                                                                                                                                    000 2 02 02077  04 0000 151 «Субсидии бюджетам городских округов на софинансирование капитальных вложений в объекты муниципальной собственности»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2077 05 0000 151 «Субсидии бюджетам муниципальных районов на софинансирование капитальных вложений в объекты муниципальной собственности»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на ликвидацию и расселение приспособленных для проживания строений и создание безопасных условий проживания для граждан, проживающих в жилых домах, находящихся в зоне подтопления береговой линии, подверженной абразии, в рамках подпрограммы «Содействие развитию жилищного строительства» государственной программы «Обеспечение доступным и комфортным жильем жителей Ханты-Мансийского автономного округа – Югры в 2014–2020 годах» (бюджет автономного округа) 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3.544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2999 00 0000 151 «Прочие субсидии»                                                                                                                                                                         000 2 02 02999 04 0000 151 «Прочие субсидии бюджетам городских округов»                                                                                                                                                                 000 2 02 02999 05 0000 151 «Прочие субсидии бюджетам муниципальных районов»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Х.Х.544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, 322, 412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6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1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на мероприятия подпрограммы «Обеспечение жильем молодых семей» федеральной целевой программы «Жилище» на 2011–2015 годы в рамках подпрограммы «Обеспечение мерами государственной поддержки по улучшению жилищных условий отдельных категорий граждан» государственной программы «Обеспечение доступным и комфортным жильем жителей Ханты-Мансийского автономного округа – Югры в 2014–2020 годах» (бюджет автономного округа)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5.544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2008 00 0000 151 «Субсидии бюджетам на обеспечение жильем молодых семей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2008 04 0000 151 «Субсидии бюджетам городских округов на обеспечение жильем молодых семей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2008 05 0000 151 «Субсидии бюджетам муниципальных районов на обеспечение жильем молодых семей»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Х.Х.544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на возмещение части затрат в связи с предоставлением учителям общеобразовательных учреждений ипотечного кредита (займа) в рамках подпрограммы «Обеспечение мерами государственной поддержки по улучшению жилищных условий отдельных категорий граждан» государственной программы «Обеспечение доступным и комфортным жильем жителей Ханты-Мансийского автономного округа – Югры в 2014–2020 годах» (бюджет автономного округа) 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5.546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2 02 02999 00 0000 151 «Прочие субсидии»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2 02 02999 04 0000 151 «Прочие субсидии бюджетам городских округов» 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2999 05 0000 151 «Прочие субсидии бюджетам муниципальных районов»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Х.Х.5469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</w:t>
            </w:r>
          </w:p>
        </w:tc>
      </w:tr>
      <w:tr>
        <w:trPr>
          <w:trHeight w:val="23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реконструкцию, расширение, модернизацию, строительство и капитальный ремонт объектов коммунального комплекса в рамках подпрограммы «Создание условий для обеспечения качественными коммунальными услугами» государственной программы «Развитие жилищно-коммунального комплекса и повышение энергетической эффективности в Ханты-Мансийском автономном округе – Югре на 2014–2020 годы» (бюджет автономного округа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.543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2999 00 0000 151 «Прочие субсидии»                                                                                                                                                                         000 2 02 02999 04 0000 151 «Прочие субсидии бюджетам городских округов»                                                                                                                                                                 000 2 02 02999 05 0000 151 «Прочие субсидии бюджетам муниципальных районов»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Х.Х.543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, 5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, 622, 810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5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2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10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</w:t>
            </w:r>
          </w:p>
        </w:tc>
      </w:tr>
      <w:tr>
        <w:trPr>
          <w:trHeight w:val="23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</w:t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00 2 02 02077 00 0000 151 «</w:t>
            </w:r>
            <w:r>
              <w:rPr>
                <w:rFonts w:eastAsia="Calibri"/>
                <w:sz w:val="22"/>
                <w:szCs w:val="22"/>
                <w:lang w:eastAsia="en-US"/>
              </w:rPr>
              <w:t>Субсидии бюджетам на софинансирование капитальных вложений в объекты государственной (муниципальной) собственности</w:t>
            </w:r>
            <w:r>
              <w:rPr>
                <w:sz w:val="22"/>
                <w:szCs w:val="22"/>
              </w:rPr>
              <w:t xml:space="preserve">»                                                                                                                                                                    000 2 02 02077  04 0000 151 «Субсидии бюджетам городских округов на софинансирование капитальных вложений в объекты муниципальной собственности»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2077 05 0000 151 «Субсидии бюджетам муниципальных районов на софинансирование капитальных вложений в объекты муниципальной собственности»</w:t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благоустройство домовых территорий в рамках подпрограммы «Содействие проведению капитального ремонта многоквартирных домов» государственной программы «Развитие жилищно-коммунального комплекса и повышение энергетической эффективности в Ханты-Мансийском автономном округе – Югре на 2014–2020 годы» (бюджет автономного округа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2.543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2999 00 0000 151 «Прочие субсидии»                                                                                                                                                                         000 2 02 02999 04 0000 151 «Прочие субсидии бюджетам городских округов»                                                                                                                                                                 000 2 02 02999 05 0000 151 «Прочие субсидии бюджетам муниципальных районов»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Х.Х.543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поддержку мероприятий муниципальных программ, финансирующих инвестиционные проекты в сфере жилищно-коммунального хозяйства, реализуемые на основе концессионных соглашений в рамках подпрограммы «Поддержка частных инвестиций в жилищно-коммунальном комплексе» государственной программы «Развитие жилищно-коммунального комплекса и повышение энергетической эффективности в Ханты-Мансийском автономном округе – Югре на 2014–2020 годы» (бюджет автономного округа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3.544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2999 00 0000 151 «Прочие субсидии»                                                                                                                                                                         000 2 02 02999 04 0000 151 «Прочие субсидии бюджетам городских округов»                                                                                                                                                                 000 2 02 02999 05 0000 151 «Прочие субсидии бюджетам муниципальных районов»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Х.Х.5446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возмещение части затрат на уплату процентов по привлекаемым заемным средствам на оплату задолженности за энергоресурсы в рамках подпрограммы «Обеспечение равных прав потребителей на получение энергетических ресурсов» государственной программы «Развитие жилищно-коммунального комплекса и повышение энергетической эффективности в Ханты-Мансийском автономном округе – Югре на 2014–2020 годы» (бюджет автономного округа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4.543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2999 00 0000 151 «Прочие субсидии»                                                                                                                                                                         000 2 02 02999 04 0000 151 «Прочие субсидии бюджетам городских округов»                                                                                                                                                                 000 2 02 02999 05 0000 151 «Прочие субсидии бюджетам муниципальных районов»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Х.Х.543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, 621, 810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возмещение недополученных доходов организациям, осуществляющим реализацию электрической энергии предприятиям жилищно-коммунального и агропромышленного комплексов, субъектам малого и среднего предпринимательства, организациям бюджетной сферы в зоне децентрализованного электроснабжения автономного округа по цене электрической энергии зоны централизованного электроснабжения, в рамках подпрограммы «Обеспечение равных прав потребителей на получение энергетических ресурсов» государственной программы «Развитие жилищно-коммунального комплекса и повышение энергетической эффективности в Ханты-Мансийском автономном округе – Югре на 2014–2020 годы» (бюджет автономного округа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4.543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2999 00 0000 151 «Прочие субсидии»                                                                                                                                                                         000 2 02 02999 05 0000 151 «Прочие субсидии бюджетам муниципальных районов»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Х.Х.543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реконструкцию систем электроснабжения в населенных пунктах муниципальных образований в рамках подпрограммы «Обеспечение потребителей надежным и качественным электроснабжением» государственной программы «Развитие жилищно-коммунального комплекса и повышение энергетической эффективности в Ханты-Мансийском автономном округе – Югре на 2014–2020 годы» (бюджет автономного округа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5.543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00 2 02 02077 00 0000 151 «</w:t>
            </w:r>
            <w:r>
              <w:rPr>
                <w:rFonts w:eastAsia="Calibri"/>
                <w:sz w:val="22"/>
                <w:szCs w:val="22"/>
                <w:lang w:eastAsia="en-US"/>
              </w:rPr>
              <w:t>Субсидии бюджетам на софинансирование капитальных вложений в объекты государственной (муниципальной) собственности</w:t>
            </w:r>
            <w:r>
              <w:rPr>
                <w:sz w:val="22"/>
                <w:szCs w:val="22"/>
              </w:rPr>
              <w:t xml:space="preserve">»                                                                                                                                                                    000 2 02 02077  04 0000 151 «Субсидии бюджетам городских округов на софинансирование капитальных вложений в объекты муниципальной собственности»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2077 05 0000 151 «Субсидии бюджетам муниципальных районов на софинансирование капитальных вложений в объекты муниципальной собственности»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Х.Х.543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проведение обязательных энергетических обследований органов местного самоуправления муниципальных образований Ханты-Мансийского автономного округа – Югры, муниципальных учреждений в рамках подпрограммы «Повышение энергоэффективности в отраслях экономики» государственной программы «Развитие жилищно-коммунального комплекса и повышение энергетической эффективности в Ханты-Мансийском автономном округе – Югре на 2014–2020 годы» (бюджет автономного округа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6.541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000 2 02 02999 00 0000 151 «Прочие субсидии»                                                                                                                                                                         000 2 02 02999 04 0000 151 «Прочие субсидии бюджетам городских округов»                                                                                                                                                                 000 2 02 02999 05 0000 151 «Прочие субсидии бюджетам муниципальных районов»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Х.Х.541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, 611, 612, 621, 622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софинансирование расходов муниципальных образований на разработку схем водоснабжения и водоотведения в рамках подпрограммы «Обеспечение реализации государственной программы» государственной программы «Развитие жилищно-коммунального комплекса и повышение энергетической эффективности в Ханты-Мансийском автономном округе – Югре на 2014–2020 годы» (бюджет автономного округа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7.543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2999 00 0000 151 «Прочие субсидии»                                                                                                                                                                         000 2 02 02999 04 0000 151 «Прочие субсидии бюджетам городских округов»                                                                                                                                                                 000 2 02 02999 05 0000 151 «Прочие субсидии бюджетам муниципальных районов»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Х.Х.5436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, 612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строительство в сельских населенных пунктах, микрорайонах городов одноэтажных строений для размещения участковых пунктов полиции, предусматривающих служебные жилые помещения для участковых уполномоченных полиции, в рамках подпрограммы «Профилактика правонарушений» государственной программы «Реализация государственной политики в сфере обеспечения общественного порядка, отдельных прав и законных интересов граждан, межнационального согласия и антинаркотической деятельности в Ханты-Мансийском автономном округе - Югре в 2014-2020 годах» (бюджет автономного округа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.544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00 2 02 02077 00 0000 151 «</w:t>
            </w:r>
            <w:r>
              <w:rPr>
                <w:rFonts w:eastAsia="Calibri"/>
                <w:sz w:val="22"/>
                <w:szCs w:val="22"/>
                <w:lang w:eastAsia="en-US"/>
              </w:rPr>
              <w:t>Субсидии бюджетам на софинансирование капитальных вложений в объекты государственной (муниципальной) собственности</w:t>
            </w:r>
            <w:r>
              <w:rPr>
                <w:sz w:val="22"/>
                <w:szCs w:val="22"/>
              </w:rPr>
              <w:t xml:space="preserve">»                                                                                                                                                                    000 2 02 02077  04 0000 151 «Субсидии бюджетам городских округов на софинансирование капитальных вложений в объекты муниципальной собственности»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2077 05 0000 151 «Субсидии бюджетам муниципальных районов на софинансирование капитальных вложений в объекты муниципальной собственности»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Х.Х.544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6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размещение, обеспечение функционирования систем видеообзора в сфере охраны общественного порядка и их модернизацию в рамках подпрограммы «Профилактика правонарушений» государственной программы «Реализация государственной политики в сфере обеспечения общественного порядка, отдельных прав и законных интересов граждан, межнационального согласия и антинаркотической деятельности в Ханты-Мансийском автономном округе - Югре в 2014-2020 годах» (бюджет автономного округа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.544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2 02 02999 00 0000 151 «Прочие субсидии»                                                                                                                                                                         000 2 02 02999 04 0000 151 «Прочие субсидии бюджетам городских округов»                                                                                                                                                                 000 2 02 02999 05 0000 151 «Прочие субсидии бюджетам муниципальных районов»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оотве-тствую-щим КФС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Х.Х.5442</w:t>
            </w:r>
          </w:p>
        </w:tc>
        <w:tc>
          <w:tcPr>
            <w:tcW w:w="18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ответствую-щи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Р, КОСГУ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создание условий для деятельности добровольных формирований населения по охране общественного порядка в рамках подпрограммы «Профилактика правонарушений» государственной программы «Реализация государственной политики в сфере обеспечения общественного порядка, отдельных прав и законных интересов граждан, межнационального согласия и антинаркотической деятельности в Ханты-Мансийском автономном округе - Югре в 2014-2020 годах»  (бюджет автономного округа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.544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2 02 02999 00 0000 151 «Прочие субсидии»                                                                                                                                                                         000 2 02 02999 04 0000 151 «Прочие субсидии бюджетам городских округов»                                                                                                                                                                 000 2 02 02999 05 0000 151 «Прочие субсидии бюджетам муниципальных районов»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оотве-тствую-щим КФС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Х.Х.5443</w:t>
            </w:r>
          </w:p>
        </w:tc>
        <w:tc>
          <w:tcPr>
            <w:tcW w:w="18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ответствую-щи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Р, КОСГУ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размещение систем видеообзора, модернизацию, обеспечение функционирования систем видеонаблюдения по направлению безопасности дорожного движения и информирование населения о необходимости соблюдения правил дорожного движения в рамках подпрограммы «Профилактика правонарушений» государственной программы «Реализация государственной политики в сфере обеспечения общественного порядка, отдельных прав и законных интересов граждан, межнационального согласия и антинаркотической деятельности в Ханты-Мансийском автономном округе - Югре в 2014-2020 годах» (бюджет автономного округа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.544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2 02 02999 00 0000 151 «Прочие субсидии»                                                                                                                                                                         000 2 02 02999 04 0000 151 «Прочие субсидии бюджетам городских округов»                                                                                                                                                                 000 2 02 02999 05 0000 151 «Прочие субсидии бюджетам муниципальных районов»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оотве-тствую-щим КФС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Х.Х.5444</w:t>
            </w:r>
          </w:p>
        </w:tc>
        <w:tc>
          <w:tcPr>
            <w:tcW w:w="18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ответствую-щи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Р, КОСГУ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создание общественных спасательных постов в местах массового отдыха людей на водных объектах в рамках подпрограммы «Организация и обеспечение мероприятий в сфере гражданской обороны, защиты населения и территории Ханты-Мансийского автономного округа – Югры от чрезвычайных ситуаций» государственной программы «Защита населения и территорий от чрезвычайных ситуаций, обеспечение пожарной безопасности в Ханты-Мансийском автономном округе – Югре на 2014–2020 годы» (бюджет автономного округа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.541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2 02 02999 00 0000 151 «Прочие субсидии»                                                                                                                                                                         000 2 02 02999 04 0000 151 «Прочие субсидии бюджетам городских округов»                                                                                                                                                                 000 2 02 02999 05 0000 151 «Прочие субсидии бюджетам муниципальных районов»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Х.Х.5414</w:t>
            </w:r>
          </w:p>
        </w:tc>
        <w:tc>
          <w:tcPr>
            <w:tcW w:w="18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ответствую-щи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Р, КОСГУ</w:t>
            </w:r>
          </w:p>
        </w:tc>
      </w:tr>
      <w:tr>
        <w:trPr>
          <w:trHeight w:val="23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строительство объектов для размещения и переработки твердых бытовых отходов, рекультивацию объектов и несанкционированных мест размещения твердых бытовых отходов в рамках подпрограммы «Развитие системы обращения с отходами производства и потребления в автономном округе» государственной программы «Обеспечение экологической безопасности Ханты-Мансийского автономного округа – Югры на 2014–2020 годы» (бюджет автономного округа)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5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3.540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2 02 02999 00 0000 151 «Прочие субсидии»                                                                                                                                                                         000 2 02 02999 04 0000 151 «Прочие субсидии бюджетам городских округов»                                                                                                                                                                 000 2 02 02999 05 0000 151 «Прочие субсидии бюджетам муниципальных районов» 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5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Х.Х.5403</w:t>
            </w:r>
          </w:p>
        </w:tc>
        <w:tc>
          <w:tcPr>
            <w:tcW w:w="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, 81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 241</w:t>
            </w:r>
          </w:p>
        </w:tc>
      </w:tr>
      <w:tr>
        <w:trPr>
          <w:trHeight w:val="23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</w:t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2077 00 0000 151 «Субсидии бюджетам на софинансирование капитальных вложений в объекты государственной (муниципальной) собственности»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2077 04 0000 151 «Субсидии бюджетам городских округов на софинансирование капитальных вложений в объекты муниципальной собственности»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2077 05 0000 151 «Субсидии бюджетам муниципальных районов на  софинансирование капитальных вложений в объекты муниципальной собственности»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реализацию программ комплексного социально-экономического развития муниципальных образований автономного округа в рамках подпрограммы «Совершенствование системы государственного стратегического управления» государственной программы «Социально-экономическое развитие, инвестиции и инновации Ханты-Мансийского автономного округа – Югры на 2014–2020 годы» (бюджет автономного округа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1.542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2 02 02999 00 0000 151 «Прочие субсидии»                                                                                                                                                                         000 2 02 02999 05 0000 151 «Прочие субсидии бюджетам муниципальных районов» 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оотве-тствую-щим КФС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Х.Х.5423</w:t>
            </w:r>
          </w:p>
        </w:tc>
        <w:tc>
          <w:tcPr>
            <w:tcW w:w="18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соответствую-щи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Р, КОСГУ</w:t>
            </w:r>
          </w:p>
        </w:tc>
      </w:tr>
      <w:tr>
        <w:trPr>
          <w:trHeight w:val="1026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развитие многофункциональных центров предоставления государственных и муниципальных услуг в рамках подпрограммы «Совершенствование государственного и муниципального управления» государственной программы «Социально-экономическое развитие, инвестиции и инновации Ханты-Мансийского автономного округа – Югры на 2014–2020 годы» (бюджет автономного округа)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2.5426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3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2999 00 0000 151 «Прочие субсидии»                                                                                                                                                                    000 2 02 02999 04 0000 151 «Прочие субсидии бюджетам городских округов»                                                                                                                                                                                      000 2 02 02999 05 0000 151 «Прочие субсидии бюджетам муниципальных районов»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Х.Х.5426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, 243, 244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 310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40</w:t>
            </w:r>
          </w:p>
        </w:tc>
      </w:tr>
      <w:tr>
        <w:trPr>
          <w:trHeight w:val="974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2 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40</w:t>
            </w:r>
          </w:p>
        </w:tc>
      </w:tr>
      <w:tr>
        <w:trPr>
          <w:trHeight w:val="23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10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</w:tr>
      <w:tr>
        <w:trPr>
          <w:trHeight w:val="1130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предоставление государственных услуг в многофункциональных центрах предоставления государственных и муниципальных услуг в рамках подпрограммы «Совершенствование государственного и муниципального управления» государственной программы «Социально-экономическое развитие, инвестиции и инновации Ханты-Мансийского автономного округа – Югры на 2014–2020 годы» (бюджет автономного округа)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2.5427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3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2999 00 0000 151 «Прочие субсидии»                                                                                                                                                                    000 2 02 02999 04 0000 151 «Прочие субсидии бюджетам городских округов»                                                                                                                                                                                      000 2 02 02999 05 0000 151 «Прочие субсидии бюджетам муниципальных районов»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Х.Х.5427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1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</w:t>
            </w:r>
          </w:p>
        </w:tc>
      </w:tr>
      <w:tr>
        <w:trPr>
          <w:trHeight w:val="980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1 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</w:tr>
      <w:tr>
        <w:trPr>
          <w:trHeight w:val="23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государственную поддержку малого и среднего предпринимательства в рамках подпрограммы «Развитие малого и среднего предпринимательства» государственной программы «Социально-экономическое развитие, инвестиции и инновации Ханты-Мансийского автономного округа – Югры на 2014–2020 годы» (бюджет автономного округа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7.542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2999 00 0000 151 «Прочие субсидии»                                                                                                                                                                    000 2 02 02999 04 0000 151 «Прочие субсидии бюджетам городских округов»                                                                                                                                                                                      000 2 02 02999 05 0000 151 «Прочие субсидии бюджетам муниципальных районов»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Х.Х.5428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, 224, 226, 241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42, 290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строительство (реконструкцию), капитальный ремонт и ремонт автомобильных дорог общего пользования местного значения в рамках подпрограммы «Дорожное хозяйство» государственной программы «Развитие транспортной системы Ханты-Мансийского автономного округа – Югры на 2014–2020 годы» (бюджет автономного округа)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6.541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2041 00 0000 151 «Субсидии бюджетам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2041 04 0000 151 «Субсидии бюджетам городских округов на 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2041 05 0000 151 «Субсидии бюджетам муниципальных районов на  строительство, модернизацию, ремонт и содержание автомобильных дорог общего пользования, в том числе дорог в поселениях (за исключением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ых дорог федерального значения)»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Х.Х.5419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</w:tr>
      <w:tr>
        <w:trPr>
          <w:trHeight w:val="23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</w:t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2077 00 0000 151 «Субсидии бюджетам на софинансирование капитальных вложений в объекты государственной (муниципальной) собственности»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2077 04 0000 151 «Субсидии бюджетам городских округов на софинансирование капитальных вложений в объекты муниципальной собственности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2077 05 0000 151 «Субсидии бюджетам муниципальных районов на  софинансирование капитальных вложений в объекты муниципальной собственности»</w:t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униципальным районам на формирование районных фондов финансовой поддержки поселений в рамках подпрограммы «Совершенствование системы распределения и перераспределения финансовых ресурсов между уровнями бюджетной системы автономного округа» государственной программы «Создание условий для эффективного и ответственного управления муниципальными финансами, повышения устойчивости местных бюджетов Ханты-Мансийского автономного округа – Югры на 2014–2020 годы» (бюджет автономного округа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1.540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2 02 02999 00 0000 151 «Прочие субсидии»                                                                                                                                                                         000 2 02 02999 05 0000 151 «Прочие субсидии бюджетам муниципальных районов» 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Х.Х.5308</w:t>
            </w:r>
          </w:p>
        </w:tc>
        <w:tc>
          <w:tcPr>
            <w:tcW w:w="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</w:tr>
      <w:tr>
        <w:trPr>
          <w:trHeight w:val="2655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бюджету городского округа город Ханты-Мансийск на осуществление функций административного центра Ханты-Мансийского автономного округа – Югры в рамках подпрограммы «Совершенствование системы распределения и перераспределения финансовых ресурсов между уровнями бюджетной системы автономного округа» государственной программы «Создание условий для эффективного и ответственного управления муниципальными финансами, повышения устойчивости местных бюджетов Ханты-Мансийского автономного округа – Югры на 2014–2020 годы» (бюджет автономного округа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1.547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2 02 02999 00 0000 151 «Прочие субсидии»                                                                                                                                                                         000 2 02 02999 04 0000 151 «Прочие субсидии бюджетам городских округов»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оотве-тствую-щим КФСР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Х.Х.5470</w:t>
            </w:r>
          </w:p>
        </w:tc>
        <w:tc>
          <w:tcPr>
            <w:tcW w:w="186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оответствую-щи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Р, КОСГУ</w:t>
            </w:r>
          </w:p>
        </w:tc>
      </w:tr>
      <w:tr>
        <w:trPr>
          <w:trHeight w:val="265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</w:t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2077 00 0000 151 «Субсидии бюджетам на софинансирование капитальных вложений в объекты государственной (муниципальной) собственности»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2077 04 0000 151 «Субсидии бюджетам городских округов на софинансирование капитальных вложений в объекты муниципальной собственности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2077 05 0000 151 «Субсидии бюджетам муниципальных районов на  софинансирование капитальных вложений в объекты муниципальной собственности»</w:t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содействие развитию исторических и иных местных традиций в рамках подпрограммы «Поддержание устойчивого исполнения бюджетов муниципальных образований автономного округа» государственной программы «Создание условий для эффективного и ответственного управления муниципальными финансами, повышения устойчивости местных бюджетов Ханты-Мансийского автономного округа – Югры на 2014–2020 годы» (бюджет автономного округа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2.540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2 02 02999 00 0000 151 «Прочие субсидии»                                                                                                                                                                         000 2 02 02999 04 0000 151 «Прочие субсидии бюджетам городских округов»                                                                                                                                                                 000 2 02 02999 05 0000 151 «Прочие субсидии бюджетам муниципальных районов» 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оотве-тствую-щим КФС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Х.Х.5402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оответствую-щи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Р, КОСГУ</w:t>
            </w:r>
          </w:p>
        </w:tc>
      </w:tr>
      <w:tr>
        <w:trPr>
          <w:trHeight w:val="23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развитие общественной инфраструктуры и реализацию приоритетных направлений развития муниципальных образований автономного округа в рамках подпрограммы «Поддержание устойчивого исполнения бюджетов муниципальных образований автономного округа» государственной программы «Создание условий для эффективного и ответственного управления муниципальными финансами, повышения устойчивости местных бюджетов Ханты-Мансийского автономного округа – Югры на 2014–2020 годы» (бюджет автономного округа)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2.543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2 02 02999 00 0000 151 «Прочие субсидии»                                                                                                                                                                         000 2 02 02999 04 0000 151 «Прочие субсидии бюджетам городских округов»                                                                                                                                                                 000 2 02 02999 05 0000 151 «Прочие субсидии бюджетам муниципальных районов»  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оотве-тствую-щим КФСР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Х.Х.5431</w:t>
            </w:r>
          </w:p>
        </w:tc>
        <w:tc>
          <w:tcPr>
            <w:tcW w:w="184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оответствую-щи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Р, КОСГУ</w:t>
            </w:r>
          </w:p>
        </w:tc>
      </w:tr>
      <w:tr>
        <w:trPr>
          <w:trHeight w:val="23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</w:t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2077 00 0000 151 «Субсидии бюджетам на софинансирование капитальных вложений в объекты государственной (муниципальной) собственности»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2077 04 0000 151 «Субсидии бюджетам городских округов на софинансирование капитальных вложений в объекты муниципальной собственности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2077 05 0000 151 «Субсидии бюджетам муниципальных районов на  софинансирование капитальных вложений в объекты муниципальной собственности»</w:t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повышение оплаты труда работников муниципальных учреждений культуры и дополнительного образования детей в целях реализации указов Президента Российской Федерации от 7 мая 2012 года № 597 «О мероприятиях по реализации государственной социальной политики», 1 июня 2012 года № 761 «О национальной стратегии действий в интересах детей на 2012–2017 годы» в рамках подпрограммы «Поддержание устойчивого исполнения бюджетов муниципальных образований автономного округа» государственной программы «Создание условий для эффективного и ответственного управления муниципальными финансами, повышения устойчивости местных бюджетов Ханты-Мансийского автономного округа – Югры на 2014–2020 годы» (бюджет автономного округа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2.547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2 02 02999 00 0000 151 «Прочие субсидии»                                                                                                                                                                         000 2 02 02999 04 0000 151 «Прочие субсидии бюджетам городских округов»                                                                                                                                                                 000 2 02 02999 05 0000 151 «Прочие субсидии бюджетам муниципальных районов»  </w:t>
            </w:r>
          </w:p>
        </w:tc>
        <w:tc>
          <w:tcPr>
            <w:tcW w:w="41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оответствующим КФСР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ЦСР, КВР, КОСГУ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ероприятий по переселению граждан из аварийного жилищного фонда в рамках непрограммного направления деятельности «Адресная программа Ханты-Мансийского автономного округа – Югры по переселению граждан из аварийного жилищного фонда»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2.950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2088 00 0000 151 «Субсидии бюджетам муниципальных образований на 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»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2 02 02088  04 0000 151 «Субсидии бюджетам городских округов на 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»                            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2088 04 0002 151 «Субсидии бюджетам городских округов на 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»</w:t>
              <w:br/>
              <w:t xml:space="preserve">000 2 02 02088 05 0000 151 «Субсидии бюджетам муниципальных районов на 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за счет средств бюджетов»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2088 05 0002 151 «Субсидии бюджетам муниципальных районов на 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»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Х.Х.9502</w:t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</w:t>
            </w:r>
          </w:p>
        </w:tc>
        <w:tc>
          <w:tcPr>
            <w:tcW w:w="1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ероприятий по переселению граждан из аварийного жилищного фонда в рамках непрограммного направления деятельности «Адресная программа Ханты-Мансийского автономного округа – Югры по переселению граждан из аварийного жилищного фонда» за счет средств бюджета автономного округа и бюджетов муниципальных образований автономного округ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2.960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2089 00 0000 151 «Субсидии бюджетам муниципальных образований на 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за счет средств бюджетов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2 02 02089 04 0000 151 «Субсидии бюджетам городских округов на 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 за счет средств бюджетов»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2089 04 0001 151 «Субсидии   бюджетам городских округов на обеспечение мероприятий по капитальному ремонту многоквартирных домов за счет средств бюджетов»</w:t>
              <w:br/>
              <w:t xml:space="preserve">000 2 02 02089 05 0000 151 «Субсидии бюджетам муниципальных районов на 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за счет средств бюджетов»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2089 05 0001 151 «Субсидии бюджетам муниципальных районов на обеспечение мероприятий по капитальному ремонту многоквартирных домов за счет средств бюджетов»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Х.Х.9602</w:t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</w:t>
            </w:r>
          </w:p>
        </w:tc>
        <w:tc>
          <w:tcPr>
            <w:tcW w:w="1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left="-993" w:right="283" w:hanging="0"/>
        <w:jc w:val="both"/>
        <w:rPr>
          <w:sz w:val="18"/>
          <w:szCs w:val="18"/>
        </w:rPr>
      </w:pPr>
      <w:r>
        <w:rPr>
          <w:sz w:val="18"/>
          <w:szCs w:val="18"/>
        </w:rPr>
        <w:t>*КФСР – код функциональной классификации расходов,</w:t>
      </w:r>
    </w:p>
    <w:p>
      <w:pPr>
        <w:pStyle w:val="Normal"/>
        <w:tabs>
          <w:tab w:val="clear" w:pos="708"/>
          <w:tab w:val="left" w:pos="0" w:leader="none"/>
        </w:tabs>
        <w:ind w:left="-993" w:right="283" w:hanging="0"/>
        <w:jc w:val="both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КЦСР – код целевой статьи расходов (ХХ-код программного (непрограммного) направления расходов, Х-код подпрограммы программного (непрограммного) направления расходов),</w:t>
      </w:r>
    </w:p>
    <w:p>
      <w:pPr>
        <w:pStyle w:val="Normal"/>
        <w:tabs>
          <w:tab w:val="clear" w:pos="708"/>
          <w:tab w:val="left" w:pos="0" w:leader="none"/>
        </w:tabs>
        <w:ind w:left="-993" w:right="283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 xml:space="preserve">КВР – код вида расходов, </w:t>
      </w:r>
    </w:p>
    <w:p>
      <w:pPr>
        <w:pStyle w:val="Normal"/>
        <w:tabs>
          <w:tab w:val="clear" w:pos="708"/>
          <w:tab w:val="left" w:pos="0" w:leader="none"/>
        </w:tabs>
        <w:ind w:left="-993" w:right="283" w:hanging="0"/>
        <w:jc w:val="both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КОСГУ – код операции сектора государственного управления.</w:t>
      </w:r>
    </w:p>
    <w:sectPr>
      <w:headerReference w:type="default" r:id="rId2"/>
      <w:type w:val="nextPage"/>
      <w:pgSz w:orient="landscape" w:w="16838" w:h="11906"/>
      <w:pgMar w:left="1559" w:right="1276" w:gutter="0" w:header="284" w:top="340" w:footer="0" w:bottom="1134"/>
      <w:pgNumType w:start="6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12:29:00Z</dcterms:created>
  <dc:creator>Rogozhkinasa</dc:creator>
  <dc:description/>
  <cp:keywords/>
  <dc:language>en-US</dc:language>
  <cp:lastModifiedBy>Косарева Антонина Леонидовна</cp:lastModifiedBy>
  <cp:lastPrinted>2014-11-06T15:05:00Z</cp:lastPrinted>
  <dcterms:modified xsi:type="dcterms:W3CDTF">2014-11-10T09:47:00Z</dcterms:modified>
  <cp:revision>603</cp:revision>
  <dc:subject/>
  <dc:title/>
</cp:coreProperties>
</file>