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right"/>
        <w:rPr/>
      </w:pPr>
      <w:r>
        <w:rPr>
          <w:i/>
          <w:iCs/>
          <w:sz w:val="26"/>
          <w:szCs w:val="26"/>
        </w:rPr>
        <w:tab/>
        <w:t xml:space="preserve">                </w:t>
        <w:tab/>
        <w:tab/>
      </w:r>
      <w:r>
        <w:rPr>
          <w:sz w:val="29"/>
          <w:szCs w:val="2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6575</wp:posOffset>
                </wp:positionH>
                <wp:positionV relativeFrom="paragraph">
                  <wp:posOffset>-123825</wp:posOffset>
                </wp:positionV>
                <wp:extent cx="2012315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4" w:hanging="0"/>
                              <w:jc w:val="right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sz w:val="29"/>
                                <w:szCs w:val="29"/>
                              </w:rPr>
                              <w:t xml:space="preserve">Главным распорядителям </w:t>
                            </w:r>
                          </w:p>
                          <w:p>
                            <w:pPr>
                              <w:pStyle w:val="Normal"/>
                              <w:ind w:right="54" w:hanging="0"/>
                              <w:jc w:val="right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sz w:val="29"/>
                                <w:szCs w:val="29"/>
                              </w:rPr>
                              <w:t xml:space="preserve">бюджетных средст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sz w:val="29"/>
                                <w:szCs w:val="2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90.5pt;mso-wrap-distance-left:9.05pt;mso-wrap-distance-right:9.05pt;mso-wrap-distance-top:0pt;mso-wrap-distance-bottom:0pt;margin-top:-9.75pt;mso-position-vertical-relative:text;margin-left:342.25pt;mso-position-horizontal-relative:text">
                <v:textbox>
                  <w:txbxContent>
                    <w:p>
                      <w:pPr>
                        <w:pStyle w:val="Normal"/>
                        <w:ind w:right="54" w:hanging="0"/>
                        <w:jc w:val="right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sz w:val="29"/>
                          <w:szCs w:val="29"/>
                        </w:rPr>
                        <w:t xml:space="preserve">Главным распорядителям </w:t>
                      </w:r>
                    </w:p>
                    <w:p>
                      <w:pPr>
                        <w:pStyle w:val="Normal"/>
                        <w:ind w:right="54" w:hanging="0"/>
                        <w:jc w:val="right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sz w:val="29"/>
                          <w:szCs w:val="29"/>
                        </w:rPr>
                        <w:t xml:space="preserve">бюджетных средств </w:t>
                      </w:r>
                    </w:p>
                    <w:p>
                      <w:pPr>
                        <w:pStyle w:val="Normal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sz w:val="29"/>
                          <w:szCs w:val="2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" w:hanging="0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right="54" w:hanging="0"/>
        <w:jc w:val="right"/>
        <w:rPr/>
      </w:pPr>
      <w:r>
        <w:rPr/>
      </w:r>
    </w:p>
    <w:p>
      <w:pPr>
        <w:pStyle w:val="Normal"/>
        <w:ind w:right="5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5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5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Методические рекомендации планирования </w:t>
      </w:r>
    </w:p>
    <w:p>
      <w:pPr>
        <w:pStyle w:val="Normal"/>
        <w:ind w:right="5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бюджетных ассигнований на 2013 год </w:t>
      </w:r>
    </w:p>
    <w:p>
      <w:pPr>
        <w:pStyle w:val="Normal"/>
        <w:ind w:right="5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и плановый период 2014 и 2015 годов</w:t>
      </w:r>
    </w:p>
    <w:p>
      <w:pPr>
        <w:pStyle w:val="Normal"/>
        <w:ind w:right="5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5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54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Style16"/>
        <w:suppressAutoHyphens w:val="true"/>
        <w:spacing w:before="0" w:after="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стоящие Методические рекомендации подготовлены </w:t>
      </w:r>
      <w:r>
        <w:rPr>
          <w:sz w:val="26"/>
          <w:szCs w:val="26"/>
        </w:rPr>
        <w:t>в соответствии с распоряжением главы администрации района от 28.05.2012 № 601-ра «Об утверждении графика подготовки и рассмотрения документов и материалов, разрабатываемых при составлении проекта бюджета Нефтеюганский район на очередной финансовый год и плановый период»,  распоряжением главы администрации района от 28.05.2012 № 602-ра «О Порядке составления проекта бюджета муниципального образования Нефтеюганский район на очередной финансовый год и плановый период», приказом Департамента финансов Нефтеюганского района от 30.03.2012 № 40-п «Об утверждении Порядка планирования бюджетных ассигнований местного бюджета муниципального образования Нефтеюганский район на очередной финансовый год и плановый период» (с изменениями от 6.07.2012 № 65-п), письма Департамента финансов Ханты-Мансийского автономного округа-Югры от 14.06.2012 № 2649/12 «О доведении Методических указаний по порядку планирования бюджетных ассигнований бюджета автономного округа на 2013 год и плановый период 2014 и 2015 годов».</w:t>
      </w:r>
    </w:p>
    <w:p>
      <w:pPr>
        <w:pStyle w:val="Style16"/>
        <w:suppressAutoHyphens w:val="true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left="1080" w:right="5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ные требования и подходы к формированию объёмов  бюджетных ассигнований бюджета на 2013 год и на плановый период 2014 и 2015 годов</w:t>
      </w:r>
    </w:p>
    <w:p>
      <w:pPr>
        <w:pStyle w:val="TextBody"/>
        <w:spacing w:lineRule="auto" w:line="276"/>
        <w:ind w:right="54"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uto" w:line="276"/>
        <w:ind w:right="54" w:firstLine="567"/>
        <w:jc w:val="both"/>
        <w:rPr/>
      </w:pPr>
      <w:r>
        <w:rPr>
          <w:bCs/>
          <w:sz w:val="26"/>
          <w:szCs w:val="26"/>
        </w:rPr>
        <w:t>1.</w:t>
      </w:r>
      <w:r>
        <w:rPr>
          <w:sz w:val="26"/>
          <w:szCs w:val="26"/>
        </w:rPr>
        <w:t xml:space="preserve"> В соответствии с законодательно установленным принципом «скользящей трехлетки» бюджетные проектировки на очередной финансовый год и плановый период предусматривают увеличение или сокращение утвержденных в предыдущем бюджетном цикле показателей бюджета автономного округа на 2013 и 2014 годы и утверждение значений показателей 2015 года.</w:t>
      </w:r>
    </w:p>
    <w:p>
      <w:pPr>
        <w:pStyle w:val="TextBody"/>
        <w:spacing w:lineRule="auto" w:line="276" w:before="0" w:after="240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едельные объёмы бюджетных ассигнований на 2013-2015 годы, доведены до главных распорядителей бюджетных средств 04 июня 2012 года.</w:t>
      </w:r>
    </w:p>
    <w:p>
      <w:pPr>
        <w:pStyle w:val="TextBody"/>
        <w:spacing w:lineRule="auto" w:line="276" w:before="0" w:after="240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азовые предельные объёмы бюджетных ассигнований по действующим расходным обязательствам на 2013-2014 годы скорректированы с учётом бюджетных ассигнований на реализацию целевых и ведомственных целевых программ, публичных обязательств, реструктуризации  и оптимизации сети и штатов в муниципальных учреждениях.</w:t>
      </w:r>
    </w:p>
    <w:p>
      <w:pPr>
        <w:pStyle w:val="TextBody"/>
        <w:spacing w:lineRule="auto" w:line="276" w:before="0" w:after="240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планируемом периоде, увеличение фонда оплаты труда муниципальных учреждений следует предусмотреть:</w:t>
      </w:r>
    </w:p>
    <w:p>
      <w:pPr>
        <w:pStyle w:val="TextBody"/>
        <w:spacing w:lineRule="auto" w:line="276" w:before="0" w:after="240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с 1 января 2013 года на 5,5% (вместо планируемых 6,5% с 1 сентября 2013 года).; </w:t>
      </w:r>
    </w:p>
    <w:p>
      <w:pPr>
        <w:pStyle w:val="TextBody"/>
        <w:spacing w:lineRule="auto" w:line="276"/>
        <w:ind w:left="708" w:right="54" w:firstLine="12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 1 января 2014 года на 5% (вместо планируемых 6% с 1 сентября 2014 года);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 1 января 2015 года на 5%.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>На увеличение фонда оплаты труда предоставить отдельный расчёт.</w:t>
      </w:r>
    </w:p>
    <w:p>
      <w:pPr>
        <w:pStyle w:val="TextBody"/>
        <w:spacing w:lineRule="auto" w:line="276"/>
        <w:ind w:right="54" w:firstLine="720"/>
        <w:jc w:val="both"/>
        <w:rPr/>
      </w:pPr>
      <w:r>
        <w:rPr>
          <w:b w:val="false"/>
          <w:bCs w:val="false"/>
          <w:sz w:val="26"/>
          <w:szCs w:val="26"/>
        </w:rPr>
        <w:t>Увеличение фонда оплаты труда муниципальных учреждений производится главными распорядителями бюджетных средств в рамках доведённых 04 июня 2012 года  предельных объёмов бюджетных ассигнований на 2013 год и плановый период 2014 и 2015 годов.</w:t>
      </w:r>
      <w:r>
        <w:rPr>
          <w:b w:val="false"/>
          <w:bCs w:val="false"/>
          <w:color w:val="FF0000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На цели увеличения фонда, кроме экономии, образовавшейся в результате пересмотра параметров индексации, направляются средства, высвобождаемые в результате принятия  главными распорядителями мер по оптимизации расходных обязательств в соответствующей отрасли, в том числе: 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реорганизации неэффективных организаций, </w:t>
      </w:r>
    </w:p>
    <w:p>
      <w:pPr>
        <w:pStyle w:val="TextBody"/>
        <w:spacing w:lineRule="auto" w:line="276"/>
        <w:ind w:right="54"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- сокращения штатной численности муниципальных учреждений на 10-15 % (неукомплектованные и неэффективные ставки); </w:t>
      </w:r>
    </w:p>
    <w:p>
      <w:pPr>
        <w:pStyle w:val="TextBody"/>
        <w:spacing w:lineRule="auto" w:line="276"/>
        <w:ind w:right="54" w:firstLine="720"/>
        <w:jc w:val="both"/>
        <w:rPr/>
      </w:pPr>
      <w:r>
        <w:rPr>
          <w:b w:val="false"/>
          <w:bCs w:val="false"/>
          <w:sz w:val="26"/>
          <w:szCs w:val="26"/>
        </w:rPr>
        <w:t>- пересмотра нормативов финансовых затрат на предоставление муниципальных услуг (выполнения работ) и их сокращения с учётом  аналитики по исполнению муниципальных заданий в отчётном периоде и соотношения стоимости аналогичных муниципальных услуг в соседних муниципальных образованиях.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</w:t>
      </w:r>
      <w:r>
        <w:rPr>
          <w:b w:val="false"/>
          <w:bCs w:val="false"/>
          <w:color w:val="FF0000"/>
          <w:sz w:val="26"/>
          <w:szCs w:val="26"/>
        </w:rPr>
        <w:t>включать в муниципальное задание заработную плату только те категории работников, которые непосредственно участвуют в предоставлении муниципальных услуг, за исключением тех.персонала и других не отнесённых категор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планируемом периоде, также необходимо продолжить реализацию мероприятий  по энергосбережению и повышению энергетической эффективности, в соответствие с требованиями Федерального закона от 23 ноября 2009 года № 261-ФЗ. По отношению к уровню 2009 года в течение 5 лет, начиная с 1 января 2010 года, потребление энергоресурсов ежегодно должно сокращаться не менее чем на 3%.</w:t>
      </w:r>
    </w:p>
    <w:p>
      <w:pPr>
        <w:pStyle w:val="Normal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Главные распорядители бюджетных средств осуществляют планирование бюджетных ассигнований, в том числе их доведение до казённых, бюджетных и автономных учреждений с учётом обеспечения снижения в сопоставимых условиях объема потребленной воды, дизельного и иного топлива, мазута, природного газа, тепловой энергии, электрической энергии и угля. </w:t>
      </w:r>
    </w:p>
    <w:p>
      <w:pPr>
        <w:pStyle w:val="TextBody"/>
        <w:spacing w:lineRule="auto" w:line="276"/>
        <w:ind w:right="54" w:firstLine="720"/>
        <w:jc w:val="both"/>
        <w:rPr/>
      </w:pPr>
      <w:r>
        <w:rPr>
          <w:b w:val="false"/>
          <w:sz w:val="26"/>
          <w:szCs w:val="26"/>
        </w:rPr>
        <w:t>2.</w:t>
      </w:r>
      <w:r>
        <w:rPr>
          <w:b w:val="false"/>
          <w:bCs w:val="false"/>
          <w:sz w:val="26"/>
          <w:szCs w:val="26"/>
        </w:rPr>
        <w:t xml:space="preserve"> При распределении предельных объёмов бюджетных ассигнований, главные распорядители бюджетных средств, руководствуясь статьёй 158 Бюджетного кодекса Российской Федерации, должны исходить из изложенных выше требований формирования бюджетных проектировок, безусловного выполнения социальных обязательств,</w:t>
      </w:r>
      <w:r>
        <w:rPr>
          <w:b w:val="false"/>
          <w:bCs w:val="false"/>
          <w:color w:val="00B050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обязательств по уплате коммунальных платежей, оплате услуг по содержанию и обслуживанию имущества, руководствоваться сценарными условиями функционирования экономики и основными параметрами прогноза социально-экономического развития автономного округа на 2013 год и плановый период 2014 и 2015 годов. Принимать меры, направленные на повышение качества бюджетного планирования и внедрение программно-целевых принципов планирования, эффективного использования муниципального имущества и повышения энергетической эффективности. Создавать условия для участия негосударственных организаций в предоставлении муниципальных услуг (в случаях, предусмотренных законодательством), проводить реорганизацию неэффективных муниципальных организаций.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целом, распределение бюджетных ассигнований в соответствующей отрасли, должно обеспечивать исполнение действующих и принимаемых расходных обязательств в соответствии с приоритетами государственной политики.</w:t>
      </w:r>
    </w:p>
    <w:p>
      <w:pPr>
        <w:pStyle w:val="TextBody"/>
        <w:spacing w:lineRule="auto" w:line="276"/>
        <w:ind w:right="54" w:firstLine="720"/>
        <w:jc w:val="both"/>
        <w:rPr/>
      </w:pPr>
      <w:r>
        <w:rPr>
          <w:b w:val="false"/>
          <w:bCs w:val="false"/>
          <w:sz w:val="26"/>
          <w:szCs w:val="26"/>
        </w:rPr>
        <w:t>Распределение предельных объёмов бюджетных ассигнований осуществляется главными распорядителями бюджетных средств, с соблюдением установленных требований к заполнению всех форм и приложений, в соответствии с Приказом Депфина от 30.03.2012 года № 40-п (с изменениями) и настоящими Методическими рекомендация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пределении бюджетных ассигнований следует руководствоваться Указаниями о применении бюджетной классификации Российской Федерации, утверждённой приказом Минфина России от 21.12.2011 года № 180-н,  и Указаниями   о порядке применения перечня кодов целевых статей и видов расходов, утверждённых приказом Депфина Югры от 17.11.2011 № 244-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Электронная версия Указаний № 180н, и приказа Депфина Югры № 244-о размещены  на официальном сайте Нефтеюганского района, в разделе «Бюджет и финансы».</w:t>
      </w:r>
    </w:p>
    <w:p>
      <w:pPr>
        <w:pStyle w:val="TextBody"/>
        <w:spacing w:lineRule="auto" w:line="276"/>
        <w:ind w:right="54"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До внесения соответствующих изменений в Федеральный </w:t>
      </w:r>
      <w:hyperlink r:id="rId2">
        <w:r>
          <w:rPr>
            <w:rStyle w:val="InternetLink"/>
            <w:b w:val="false"/>
            <w:bCs w:val="false"/>
            <w:sz w:val="26"/>
            <w:szCs w:val="26"/>
          </w:rPr>
          <w:t>закон</w:t>
        </w:r>
      </w:hyperlink>
      <w:r>
        <w:rPr>
          <w:b w:val="false"/>
          <w:bCs w:val="false"/>
          <w:sz w:val="26"/>
          <w:szCs w:val="26"/>
        </w:rPr>
        <w:t xml:space="preserve"> от 24.07.2009 N 212-ФЗ,  при планировании страховых взносов, отчисляемых от фонда оплаты труда в государственные внебюджетные фонды, главным распорядителям бюджетных средств автономного округа следует исходить из условий, действовавших в 2012 году. Для основной массы плательщиков (за исключением льготных категорий) общий тариф страховых взносов в 2012 году составлял 30%. Взносы в указанном размере перечисляются за каждого работника на сумму выплат, не превышающую 512 000 рублей нарастающим итогом с начала календарного года. С суммы превышения предельной величины базы для начисления страховых взносов применяется тариф 10%. Соответственно для каждого государственного учреждения размер отчислений от фонда оплаты труда определяется индивидуально, с учётом планируемого в 2013-2015 годах роста оплаты труда работников государственных учреждений. Следует также учитывать, что предельная величина базы для начисления страховых взносов в размере 512 000 рублей установлена федеральными актами на 2012 год и её размер на 2013 год может быть пересмотрен.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случаях, установленных законами и нормативными правовыми актами, при распределении  предельных объёмов бюджетных ассигнований, главным распорядителям бюджетных средств, следует учитывать прогнозируемый Департаментом труда и занятости автономного округа: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>- размер минимальной заработной платы на 2013 год – 10 870 рублей, на 2014 год – 11 410 рублей, на 2015 год – 11 980 рублей;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 величину прожиточного минимума пенсионера в Ханты-Мансийском автономном округе-Югре для определения социальной доплаты к пенсии на 2013 год – 8 218 рублей, на 2014 год – 8 620 рублей, на 2015 год – 9 060 рублей;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величину прожиточного минимума на детей в Ханты-Мансийском автономном округе-Югре для установления ежемесячной денежной выплаты на 2013 год – 8 750 рублей, на 2014 год – 9 200 рублей, на 2015 год – 9 660 рублей.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uto" w:line="276"/>
        <w:ind w:right="54" w:firstLine="708"/>
        <w:jc w:val="both"/>
        <w:rPr/>
      </w:pPr>
      <w:r>
        <w:rPr>
          <w:sz w:val="26"/>
          <w:szCs w:val="26"/>
        </w:rPr>
        <w:t>Планирование главными распорядителями бюджетных средств бюджетных ассигнований и структура их распределения на формирование муниципального задания учредителя на оказание муниципальных услуг (выполнение работ) и на предоставление субсидий на иные цели, не связанные с финансовым обеспечением выполнения бюджетными и автономными учреждениями муниципального задания на оказание муниципальных услуг (выполнения работ), осуществляется в соответствии с установленными требованиями.</w:t>
      </w:r>
    </w:p>
    <w:p>
      <w:pPr>
        <w:pStyle w:val="Normal"/>
        <w:spacing w:lineRule="auto" w:line="276"/>
        <w:ind w:right="54" w:firstLine="708"/>
        <w:jc w:val="both"/>
        <w:rPr/>
      </w:pPr>
      <w:r>
        <w:rPr>
          <w:sz w:val="26"/>
          <w:szCs w:val="26"/>
        </w:rPr>
        <w:t>Планирование ассигнова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казание муниципальных услуг (выполнение работ)  осуществляется исключительно в рамках муниципального задания на оказание муниципальных услуг (выполнение работ). Муниципальное задание формируется на каждую услугу (работу) (соответствующее бюджетное ассигнование) на основе утвержденного  перечня муниципальных услуг (работ) в соответствии с Порядком, утвержденным исполнительным органом власти, являющимся главным распорядителем средств бюджета в ведении которого находится казенное учреждение, и исполнительным органом власти осуществляющим функции и полномочия учредителя бюджетного и автономного учреждения. Обоснования бюджетных ассигнований на оказание муниципальных услуг (выполнение работ) рассматриваются отраслевыми кураторами Депфина на основании проектов муниципальных заданий, которые  предоставляются главными распорядителями в Депфин. </w:t>
      </w:r>
    </w:p>
    <w:p>
      <w:pPr>
        <w:pStyle w:val="Normal"/>
        <w:spacing w:lineRule="auto" w:line="276"/>
        <w:ind w:right="5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выполнения муниципального задания </w:t>
      </w:r>
      <w:r>
        <w:rPr>
          <w:bCs/>
          <w:sz w:val="26"/>
          <w:szCs w:val="26"/>
        </w:rPr>
        <w:t>бюджетными и автономными учреждениями</w:t>
      </w:r>
      <w:r>
        <w:rPr>
          <w:sz w:val="26"/>
          <w:szCs w:val="26"/>
        </w:rPr>
        <w:t xml:space="preserve"> осуществляется путем предоставления субсидий. Расчет размера субсидии производится  на основании установленного порядка определения нормативных затрат на оказание муниципальных услуг (работ) и нормативных затрат на содержание недвижимого имущества и особо ценного движимого имущества.</w:t>
      </w:r>
    </w:p>
    <w:p>
      <w:pPr>
        <w:pStyle w:val="ConsPlusNormal"/>
        <w:widowControl/>
        <w:spacing w:lineRule="auto" w:line="276"/>
        <w:ind w:right="5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выполнения муниципального задания </w:t>
      </w:r>
      <w:r>
        <w:rPr>
          <w:rFonts w:cs="Times New Roman" w:ascii="Times New Roman" w:hAnsi="Times New Roman"/>
          <w:bCs/>
          <w:sz w:val="26"/>
          <w:szCs w:val="26"/>
        </w:rPr>
        <w:t>казенным учреждением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соответствии  с показателями бюджетной сметы этого учреждения, в том числе с использованием нормативных затрат,  порядок определения которых установлен главным распорядителем бюджетных средств.  </w:t>
      </w:r>
    </w:p>
    <w:p>
      <w:pPr>
        <w:pStyle w:val="Normal"/>
        <w:spacing w:lineRule="auto" w:line="276"/>
        <w:ind w:right="54" w:firstLine="708"/>
        <w:jc w:val="both"/>
        <w:rPr/>
      </w:pPr>
      <w:r>
        <w:rPr>
          <w:sz w:val="26"/>
          <w:szCs w:val="26"/>
        </w:rPr>
        <w:t>Планирование «Нормативных затрат  на содержание имущества бюджетных и автономных учреждений», «Нормативных затрат  на содержание имущества казенных учреждений», «Выполнение работ по обеспечению  деятельности учреждений здравоохранения»  осуществляется в целом по учреждению и в случае классификации расходов учреждения по нескольким подразделам относится на тот подраздел где отражается наибольший удельный вес расходов на оказание муниципальных услуг.</w:t>
      </w:r>
    </w:p>
    <w:p>
      <w:pPr>
        <w:pStyle w:val="Normal"/>
        <w:spacing w:lineRule="auto" w:line="276"/>
        <w:ind w:right="54" w:firstLine="708"/>
        <w:jc w:val="both"/>
        <w:rPr/>
      </w:pPr>
      <w:r>
        <w:rPr>
          <w:sz w:val="26"/>
          <w:szCs w:val="26"/>
        </w:rPr>
        <w:t xml:space="preserve">Планирование бюджетных ассигнований на предоставление субсидий бюджетным и автономным учреждениям </w:t>
      </w:r>
      <w:r>
        <w:rPr>
          <w:bCs/>
          <w:sz w:val="26"/>
          <w:szCs w:val="26"/>
        </w:rPr>
        <w:t>на иные цели</w:t>
      </w:r>
      <w:r>
        <w:rPr>
          <w:sz w:val="26"/>
          <w:szCs w:val="26"/>
        </w:rPr>
        <w:t xml:space="preserve">, осуществляется  в соответствии с Порядком определения объема и условий предоставления субсидий бюджетным и автономным учреждениям на иные цели. </w:t>
      </w:r>
    </w:p>
    <w:p>
      <w:pPr>
        <w:pStyle w:val="Normal"/>
        <w:spacing w:lineRule="auto" w:line="276"/>
        <w:ind w:right="54" w:firstLine="708"/>
        <w:jc w:val="both"/>
        <w:rPr/>
      </w:pPr>
      <w:r>
        <w:rPr>
          <w:sz w:val="26"/>
          <w:szCs w:val="26"/>
        </w:rPr>
        <w:t xml:space="preserve">Главным распорядителям бюджетных средств следует взвешенно подойти к определению перечня мероприятий, расходы на реализацию которых в 2013-2015 годах планируется отнести в рамках предоставления «субсидии на иные цели». Прежде всего, необходимо максимально исходить из возможности реализации указанных мероприятий  в рамках «субсидии на выполнение муниципального задания на оказание муниципальных услуг (выполнение работ)». </w:t>
      </w:r>
    </w:p>
    <w:p>
      <w:pPr>
        <w:pStyle w:val="Normal"/>
        <w:spacing w:lineRule="auto" w:line="276"/>
        <w:ind w:right="54" w:firstLine="708"/>
        <w:jc w:val="both"/>
        <w:rPr/>
      </w:pPr>
      <w:r>
        <w:rPr>
          <w:sz w:val="26"/>
          <w:szCs w:val="26"/>
        </w:rPr>
        <w:t>Перечень мероприятий, и расчётные объёмы субсидий на иные цели, не связанные с финансовым обеспечением выполнения государственного задания на оказание муниципальных услуг (выполнение работ), планируемой к предоставлению бюджетным и автономным учреждениям в 2013 году и плановом периоде 2014 и 2015 годов, предоставляются в Депфин, в соответствии Графиком.</w:t>
      </w:r>
    </w:p>
    <w:p>
      <w:pPr>
        <w:pStyle w:val="Normal"/>
        <w:spacing w:lineRule="auto" w:line="276"/>
        <w:ind w:right="54" w:firstLine="708"/>
        <w:jc w:val="both"/>
        <w:rPr/>
      </w:pPr>
      <w:r>
        <w:rPr>
          <w:sz w:val="26"/>
          <w:szCs w:val="26"/>
        </w:rPr>
        <w:t xml:space="preserve">Главные распорядители бюджетных средств, в соответствие с требованиями пункта 2 статьи 78.1. Бюджетного кодекса Российской Федерации при планировании бюджетных ассигнований по отрасли также вправе предусматривать субсидии иным некоммерческим организациям, не являющихся государственными и муниципальными учреждениями, в том числе на реализацию ими отдельных муниципальных услуг (выполнение работ). В связи с чем, главными распорядителями бюджетных средств, предоставляется Порядок определения объёма и предоставления указанных субсидий, утверждённый постановлением  администрации, либо его проект.  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3.</w:t>
      </w:r>
      <w:r>
        <w:rPr>
          <w:b w:val="false"/>
          <w:bCs w:val="false"/>
          <w:sz w:val="26"/>
          <w:szCs w:val="26"/>
        </w:rPr>
        <w:t xml:space="preserve"> В соответствие с </w:t>
      </w:r>
      <w:r>
        <w:rPr>
          <w:b w:val="false"/>
          <w:sz w:val="26"/>
          <w:szCs w:val="26"/>
        </w:rPr>
        <w:t>приказом департамента финансов от 30.03.2012 № 40-п (с изменениями)</w:t>
      </w:r>
      <w:r>
        <w:rPr>
          <w:b w:val="false"/>
          <w:bCs w:val="false"/>
          <w:sz w:val="26"/>
          <w:szCs w:val="26"/>
        </w:rPr>
        <w:t>, главные распорядители бюджетных средств предоставляют в Депфин заявку на планируемые объёмы бюджетных ассигнований на исполнение публичных обязательств перед физическим лицом, подлежащих исполнению в денежной форме, полномочия по которым будут осуществляться бюджетными и автономными учреждениями, в 2013 году и плановом периоде 2014 и 2015 годах, по форме в соответствии с приложением  № 25.</w:t>
      </w:r>
    </w:p>
    <w:p>
      <w:pPr>
        <w:pStyle w:val="TextBody"/>
        <w:spacing w:lineRule="auto" w:line="276"/>
        <w:ind w:right="54" w:firstLine="720"/>
        <w:jc w:val="both"/>
        <w:rPr/>
      </w:pPr>
      <w:r>
        <w:rPr>
          <w:b w:val="false"/>
          <w:sz w:val="26"/>
          <w:szCs w:val="26"/>
        </w:rPr>
        <w:t>4. Г</w:t>
      </w:r>
      <w:r>
        <w:rPr>
          <w:b w:val="false"/>
          <w:bCs w:val="false"/>
          <w:sz w:val="26"/>
          <w:szCs w:val="26"/>
        </w:rPr>
        <w:t>лавными распорядителями бюджетных средств предоставляются в Депфин распределение объёмов субвенций на выполнение отдельных государственных полномочий, субсидий и иных межбюджетных трансфертов, передаваемых из бюджета автономного округа, в разрезе КБК на 2013 год и плановый период 2014 и 2015 годов.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асчёт должен быть произведён в соответствии с показателями методики, соответствующей для данного вида межбюджетных трансфертов, утверждённой законами и (или) иными нормативными правовыми актами автономного округа.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Главными распорядителями средств бюджета предоставляются в Депфин распределение объёмов межбюджетных трансфертов, передаваемых в рамках целевых программ автономного округа и ведомственных целевых программ на 2013 год и на плановый период  2014 и 2015 годов. Расчёт производится в соответствии с показателями методики, утверждённой в установленном порядке (либо её проектом, вносимым на рассмотрение).</w:t>
      </w:r>
    </w:p>
    <w:p>
      <w:pPr>
        <w:pStyle w:val="Heading2"/>
        <w:spacing w:lineRule="auto" w:line="276"/>
        <w:ind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По федеральным средствам, главные распорядители обеспечивают своевременную сверку, если планируется передача их исполнения на муниципальный уровень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5.</w:t>
      </w:r>
      <w:r>
        <w:rPr>
          <w:sz w:val="26"/>
          <w:szCs w:val="26"/>
        </w:rPr>
        <w:t xml:space="preserve"> В соответствие с федеральными требованиями, поручением Главы администрации Нефтеюганского района, в рамках перехода к формированию «программного бюджета», обеспечивающего прямую взаимосвязь между распределением бюджетных ресурсов и результатами их использования в соответствии с установленными приоритетами государственной политики, главным распорядителям бюджетных средств при формировании расходов бюджета по курируемой отрасли на 2013 год и плановый период 2014 и 2015 годов необходимо исходить из того, что максимальная часть расходов отрасли должна исполняться в программном формате, то есть в рамках целевых и ведомственных программ. Соответственно поступающие предложения о переводе текущих расходов в рамки целевых и ведомственных целевых программ будут рассматриваться в рабочем режиме, вплоть  до окончания процедуры рассмотрения параметров предельных объёмов бюджетных ассигнований, и их согласования на Комиссии по бюджетным проектировкам. Свои предложения отраслевые структуры направляют одновременно в комитет по экономической политике и предпринимательству и Департамент финансов. </w:t>
      </w:r>
    </w:p>
    <w:p>
      <w:pPr>
        <w:pStyle w:val="TextBody"/>
        <w:spacing w:lineRule="auto" w:line="276"/>
        <w:ind w:right="-88" w:firstLine="720"/>
        <w:jc w:val="both"/>
        <w:rPr/>
      </w:pPr>
      <w:r>
        <w:rPr>
          <w:b w:val="false"/>
          <w:sz w:val="26"/>
          <w:szCs w:val="26"/>
        </w:rPr>
        <w:t>6.</w:t>
      </w:r>
      <w:r>
        <w:rPr>
          <w:b w:val="false"/>
          <w:bCs w:val="false"/>
          <w:sz w:val="26"/>
          <w:szCs w:val="26"/>
        </w:rPr>
        <w:t xml:space="preserve"> В целях реализации Указа Президента Российской Федерации № 597 от 07.05.2012 года «О мероприятиях по реализации государственной социальной политики», с учётом ежегодной индексации заработной платы работников бюджетной сферы на уровень инфляции (в соответствие с пунктом 1 настоящих методических указаний), необходимо представить оценку реализации поручения Президента РФ по повышению заработной платы отдельным категориям работникам бюджетной сферы, в соответствие с параметрами и сроками, установленными в Указе. </w:t>
      </w:r>
    </w:p>
    <w:p>
      <w:pPr>
        <w:pStyle w:val="TextBody"/>
        <w:spacing w:lineRule="auto" w:line="276"/>
        <w:ind w:right="-88" w:firstLine="720"/>
        <w:jc w:val="both"/>
        <w:rPr/>
      </w:pPr>
      <w:r>
        <w:rPr>
          <w:b w:val="false"/>
          <w:sz w:val="26"/>
          <w:szCs w:val="26"/>
        </w:rPr>
        <w:t>7.</w:t>
      </w:r>
      <w:r>
        <w:rPr>
          <w:b w:val="false"/>
          <w:bCs w:val="false"/>
          <w:sz w:val="26"/>
          <w:szCs w:val="26"/>
        </w:rPr>
        <w:t xml:space="preserve"> Согласно Указа Президента Российской Федерации № 599 от 07.05.2012 года «О мерах по реализации государственной политики в области образования и науки», Правительству Российской Федерации  поручено внести в июле 2012 года в Государственную Думу проект федерального закона «Об образовании».  В соответствие с указанным проектом, с 2013 года вносятся изменения в полномочия органов местного самоуправления и субъектов Российской Федерации по дошкольному и дополнительному образованию, в связи с чем,  Департаменту образования и молодёжной политики необходимо  своевременно вносить изменения в правовые акты органов местного самоуправления в связи с изменением полномочий между уровнями бюджетной системы и предоставить расчёты направленные в окружной Департамент образования.</w:t>
      </w:r>
    </w:p>
    <w:p>
      <w:pPr>
        <w:pStyle w:val="TextBody"/>
        <w:spacing w:lineRule="auto" w:line="276"/>
        <w:ind w:right="-88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spacing w:lineRule="auto" w:line="276"/>
        <w:ind w:right="54" w:firstLine="720"/>
        <w:rPr>
          <w:bCs w:val="false"/>
          <w:sz w:val="26"/>
          <w:szCs w:val="26"/>
        </w:rPr>
      </w:pPr>
      <w:r>
        <w:rPr>
          <w:sz w:val="26"/>
          <w:szCs w:val="26"/>
        </w:rPr>
        <w:t>Основные требования по представлению и рассмотрению материалов бюджетных проектировок на 2013 год и плановый период 2014 и 2015 годов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лавные распорядители бюджетных средств, являются участниками бюджета процесса в части формирования бюджетных проектировок по курируемым отраслевым направлениям и в  соответствии с Графиком  подготовки, рассмотрения документов и материалов, разрабатываемых при составлении проекта решения о бюджете на 2013 год и плановый период 2014 и 2015 годов, обеспечивают правовое регулирование в соответствии с законодательством, представление необходимых материалов, расчётов и обоснований, в указанные сроки, а также сопровождение и представление своих расходов при рассмотрении бюджетных проектировок и проекта решения о бюджете в Думе. 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>Процедура рассмотрения предложений главных распорядителей бюджетных средств   по изменению действующих и принимаемым расходным обязательствам и требования к предоставляемым документам: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>Депфин   рассматривает   предложения и обоснования главных распорядителей бюджетных средств   по распределению действующих расходных обязательств, предложения по изменению действующих и исполнению принимаемых расходных обязательств.</w:t>
      </w:r>
      <w:r>
        <w:rPr>
          <w:b w:val="false"/>
          <w:bCs w:val="false"/>
          <w:color w:val="0070C0"/>
          <w:sz w:val="26"/>
          <w:szCs w:val="26"/>
        </w:rPr>
        <w:t xml:space="preserve"> 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редложения главных распорядителей бюджетных средств   по изменению действующих и исполнению принимаемых обязательств к рассмотрению без обоснований не принимаются. 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>По итогам рассмотрения обоснованности бюджетных проектировок в Депфине, главные распорядители бюджетных средств параметры бюджета и перечень несогласованных вопросов выносят на рассмотрение Комиссии по бюджетным проектировкам   (с необходимым раздаточным материалом для членов Комиссии).</w:t>
      </w:r>
    </w:p>
    <w:p>
      <w:pPr>
        <w:pStyle w:val="Style11"/>
        <w:spacing w:lineRule="auto" w:line="276"/>
        <w:ind w:left="0" w:right="-6" w:firstLine="708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сходные обязательства, представленные по окончание процедуры согласования бюджетных проектировок, к рассмотрению не принимаются.</w:t>
      </w:r>
    </w:p>
    <w:p>
      <w:pPr>
        <w:pStyle w:val="Style13"/>
        <w:numPr>
          <w:ilvl w:val="0"/>
          <w:numId w:val="0"/>
        </w:numPr>
        <w:tabs>
          <w:tab w:val="left" w:pos="851" w:leader="none"/>
          <w:tab w:val="left" w:pos="1134" w:leader="none"/>
        </w:tabs>
        <w:spacing w:lineRule="auto" w:line="276" w:before="0" w:after="0"/>
        <w:ind w:left="0" w:firstLine="708"/>
        <w:rPr/>
      </w:pPr>
      <w:r>
        <w:rPr>
          <w:spacing w:val="-1"/>
          <w:sz w:val="26"/>
          <w:szCs w:val="26"/>
        </w:rPr>
        <w:t>Все материалы предоставляются в полном объёме на электронных и бумажных носителях. Не допускается расхождение сведений, предоставляемых в электронном виде с информацией на бумажных носителях.</w:t>
      </w:r>
      <w:r>
        <w:rPr>
          <w:sz w:val="26"/>
          <w:szCs w:val="26"/>
        </w:rPr>
        <w:t xml:space="preserve"> Главные распорядители обеспечивают идентичность сведений, представляемых на бумажном и электронном носителях.</w:t>
      </w:r>
    </w:p>
    <w:p>
      <w:pPr>
        <w:pStyle w:val="Style11"/>
        <w:spacing w:lineRule="auto" w:line="276"/>
        <w:ind w:left="0" w:right="-5" w:firstLine="708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атериалы представляются за подписью  руководителя главного распорядителя,  указывается дата и координаты исполнителя. </w:t>
      </w:r>
    </w:p>
    <w:p>
      <w:pPr>
        <w:pStyle w:val="Style11"/>
        <w:spacing w:lineRule="auto" w:line="276"/>
        <w:ind w:left="0" w:right="-5" w:firstLine="708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пфин вправе запрашивать у главных распорядителей бюджетных средств дополнительную информацию, не указанную в Методических рекомендациях, но необходимую для формирования бюджетных проектировок по отрасли, либо  в целях уточнения показателей по отдельным направлениям.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color w:val="0070C0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соответствии с настоящими Методическими рекомендациями и Графиком подготовки, рассмотрения документов и материалов, разрабатываемых при составлении проекта решения о бюджете, предоставляется иная информация в соответствии с установленными сроками.</w:t>
      </w:r>
    </w:p>
    <w:p>
      <w:pPr>
        <w:pStyle w:val="TextBody"/>
        <w:spacing w:lineRule="auto" w:line="276"/>
        <w:ind w:right="54"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Кроме перечисленных материалов, главными распорядителями бюджетных средств, предоставляется </w:t>
      </w:r>
      <w:r>
        <w:rPr>
          <w:b w:val="false"/>
          <w:sz w:val="26"/>
          <w:szCs w:val="26"/>
        </w:rPr>
        <w:t>пояснительная записка</w:t>
      </w:r>
      <w:r>
        <w:rPr>
          <w:b w:val="false"/>
          <w:bCs w:val="false"/>
          <w:sz w:val="26"/>
          <w:szCs w:val="26"/>
        </w:rPr>
        <w:t xml:space="preserve">, в которой даётся характеристика основных направлений бюджетной политики соответствующей отрасли на 2013 год и плановый период 2014 и 2015 годов, с указанием целей, задач, а также характеризуется достижение результатов (описательная часть и конкретные показатели). Приводится аргументация и обоснования возникновения изменений по действующим обязательствам, исполнения принимаемых расходных обязательств, с ссылкой на соответствующие Указы и поручения Президента Российской Федерации, Губернатора автономного округа, Главы Нефтеюганского района и принимаемые в соответствии с ними нормативные правовые акты. </w:t>
      </w:r>
    </w:p>
    <w:p>
      <w:pPr>
        <w:pStyle w:val="TextBody"/>
        <w:spacing w:lineRule="auto" w:line="276"/>
        <w:ind w:right="54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 вопросам предоставления главными распорядителями информации и подготовки документов, просим также руководствоваться требованиями и сроками, указанными в Графике.</w:t>
      </w:r>
    </w:p>
    <w:sectPr>
      <w:footerReference w:type="default" r:id="rId3"/>
      <w:type w:val="nextPage"/>
      <w:pgSz w:w="11906" w:h="16838"/>
      <w:pgMar w:left="1080" w:right="566" w:gutter="0" w:header="0" w:top="426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i/>
      <w:iCs/>
      <w:color w:val="000000"/>
      <w:spacing w:val="-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Times New Roman" w:hAnsi="Times New Roman" w:cs="Times New Roman"/>
      <w:i/>
      <w:iCs/>
      <w:color w:val="000000"/>
      <w:sz w:val="20"/>
      <w:szCs w:val="20"/>
      <w:shd w:fill="FFFFFF" w:val="clear"/>
      <w:lang w:val="en-US"/>
    </w:rPr>
  </w:style>
  <w:style w:type="character" w:styleId="12">
    <w:name w:val=" Знак Знак12"/>
    <w:basedOn w:val="Style8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 Знак Знак11"/>
    <w:basedOn w:val="Style8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0">
    <w:name w:val=" Знак Знак10"/>
    <w:basedOn w:val="Style8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9">
    <w:name w:val=" Знак Знак9"/>
    <w:basedOn w:val="Style8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8">
    <w:name w:val=" Знак Знак8"/>
    <w:basedOn w:val="Style8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7">
    <w:name w:val=" Знак Знак7"/>
    <w:basedOn w:val="Style8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 Знак Знак6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5">
    <w:name w:val=" Знак Знак5"/>
    <w:basedOn w:val="Style8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5"/>
    <w:qFormat/>
    <w:rPr/>
  </w:style>
  <w:style w:type="character" w:styleId="3">
    <w:name w:val=" Знак Знак3"/>
    <w:basedOn w:val="Style8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basedOn w:val="Style8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8"/>
    <w:qFormat/>
    <w:rPr>
      <w:rFonts w:ascii="Times New Roman" w:hAnsi="Times New Roman" w:cs="Times New Roman"/>
      <w:sz w:val="28"/>
      <w:szCs w:val="28"/>
    </w:rPr>
  </w:style>
  <w:style w:type="character" w:styleId="Style9">
    <w:name w:val=" Знак Знак"/>
    <w:basedOn w:val="Style8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pacing w:lineRule="auto" w:line="360"/>
      <w:ind w:left="360" w:right="-1" w:firstLine="348"/>
      <w:jc w:val="both"/>
    </w:pPr>
    <w:rPr>
      <w:color w:val="3366FF"/>
      <w:sz w:val="24"/>
      <w:szCs w:val="24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A05835A65D4DCC29CAA6ED3C5F3C07F056C100E9A9FF02C4CC74D9291CyE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59:00Z</dcterms:created>
  <dc:creator>KonevaSG</dc:creator>
  <dc:description/>
  <cp:keywords/>
  <dc:language>en-US</dc:language>
  <cp:lastModifiedBy>tbarsukova</cp:lastModifiedBy>
  <cp:lastPrinted>2012-07-09T11:39:00Z</cp:lastPrinted>
  <dcterms:modified xsi:type="dcterms:W3CDTF">2012-08-07T02:58:00Z</dcterms:modified>
  <cp:revision>68</cp:revision>
  <dc:subject/>
  <dc:title/>
</cp:coreProperties>
</file>