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media/image1.png" ContentType="image/png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080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.2009</w:t>
            </w:r>
          </w:p>
        </w:tc>
        <w:tc>
          <w:tcPr>
            <w:tcW w:w="8080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1015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6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5329" w:hanging="0"/>
        <w:rPr/>
      </w:pPr>
      <w:r>
        <w:rPr>
          <w:rFonts w:cs="Times New Roman" w:ascii="Times New Roman" w:hAnsi="Times New Roman"/>
          <w:szCs w:val="26"/>
        </w:rPr>
        <w:t>Об утверждении бюджета муниципального образования Нефтеюганский  район  на  2010 год и плановый период 2011 и 2012 год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"/>
        <w:ind w:right="-132" w:firstLine="90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Думы Нефтеюганского района от 28.11.2007 № 580 «Об утверждении Положения о бюджетном процессе в муниципальном образовании Нефтеюганский район» и Устава Нефтеюганского района, рассмотрев информацию о бюджете муниципального образования Нефтеюганский район на 2010 год и плановый период 2011 и 2012 годов,  Дума Нефтеюганского района </w:t>
      </w:r>
    </w:p>
    <w:p>
      <w:pPr>
        <w:pStyle w:val="Normal"/>
        <w:tabs>
          <w:tab w:val="clear" w:pos="708"/>
          <w:tab w:val="left" w:pos="5103" w:leader="none"/>
        </w:tabs>
        <w:ind w:right="84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 Утвердить основные характеристики бюджета муниципального образования Нефтеюганский район (далее – Нефтеюганский район) на 2010 год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6"/>
        </w:rPr>
        <w:tab/>
        <w:t>- общий объем доходов бюджета Нефтеюганского района в сумме 2 560 467,2 тыс. рублей, согласно приложениям 1, 5 к настоящему Решению;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>- общий объем расходов бюджета Нефтеюганского района в сумме 2 680 109,2 тыс. рублей, согласно приложениям 6, 7  к настоящему Решению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>- размер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Cs w:val="26"/>
        </w:rPr>
        <w:t>дефицита бюджета на 2010 год в сумме  119 642,0 тыс. рублей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 Направить на покрытие дефицита бюджета Нефтеюганского района на 2010 год поступления из источников внутреннего финансирования согласно приложению 8  к настоящему Решению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>3. Утвердить основные характеристики бюджета муниципального образования Нефтеюганский район на плановый период 2011 и 2012 годов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6"/>
        </w:rPr>
        <w:tab/>
        <w:t>- общий объем доходов бюджета Нефтеюганского района на 2011 год в сумме 2 308 774,8 тыс. рублей и на 2012 год в сумме 2 399 950,5 тыс. рублей согласно приложениям 1.1, 5.1, 5.2. к настоящему Решению;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>- общий объем расходов бюджета Нефтеюганского района на 2011 год в сумме  2</w:t>
      </w:r>
      <w:r>
        <w:rPr>
          <w:rFonts w:cs="Times New Roman" w:ascii="Times New Roman" w:hAnsi="Times New Roman"/>
          <w:szCs w:val="26"/>
          <w:lang w:val="en-US"/>
        </w:rPr>
        <w:t> </w:t>
      </w:r>
      <w:r>
        <w:rPr>
          <w:rFonts w:cs="Times New Roman" w:ascii="Times New Roman" w:hAnsi="Times New Roman"/>
          <w:szCs w:val="26"/>
        </w:rPr>
        <w:t>432 370, 8 тыс. рублей и на 2012 год в сумме 2 530 797,8 тыс. рублей согласно приложениям 6.1, 7.1  к настоящему Решению;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>- размер</w:t>
      </w: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фицита бюджета на 2011 год в сумме 123 596,0 тыс. рублей и на 2012 год в сумме  130 847,3 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Направить на покрытие дефицита бюджета Нефтеюганского района на плановый период 2011-2012 годов поступления из источников внутреннего финансирования согласно приложению 8.1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6"/>
          <w:szCs w:val="26"/>
        </w:rPr>
        <w:tab/>
        <w:t>5. Учесть, что доходы бюджета Нефтеюганского района формируются в соответствии с действующим законодательством за счет федеральных, региональных и местных налогов и сборов, налогов, предусмотренных специальными налоговыми режимами, а также неналоговых доходов в соответствии с нормативами отчислений согласно приложению 2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 Утвердить Перечень главных администраторов доходов бюджета Нефтеюганского района согласно приложению 3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7. Утвердить Перечень главных администраторов источников финансирования дефицита бюджета Нефтеюганского района согласно приложению 4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8. Установить, что в случае изменения в 2010 году  функций главных администраторов доходов бюджета Нефтеюганского</w:t>
      </w:r>
      <w:r>
        <w:rPr>
          <w:bCs/>
          <w:sz w:val="26"/>
          <w:szCs w:val="26"/>
        </w:rPr>
        <w:t xml:space="preserve"> района или главных администраторов источников финансирования дефицита бюджета Нефтеюганского района Комитет финансов и казначейства по Нефтеюганскому району (далее - Комитет финансов и казначейства) вправе при присвоении кодов классификации доходов бюджета муниципального района, бюджетов муниципальных образований поселений района и источников финансирования дефицита бюджета Нефтеюганского района вносить соответствующие изменения в перечень </w:t>
      </w:r>
      <w:r>
        <w:rPr>
          <w:sz w:val="26"/>
          <w:szCs w:val="26"/>
        </w:rPr>
        <w:t>главных администраторов доходов бюджета</w:t>
      </w:r>
      <w:r>
        <w:rPr>
          <w:bCs/>
          <w:sz w:val="26"/>
          <w:szCs w:val="26"/>
        </w:rPr>
        <w:t xml:space="preserve"> Нефтеюганского района и в п</w:t>
      </w:r>
      <w:r>
        <w:rPr>
          <w:sz w:val="26"/>
          <w:szCs w:val="26"/>
        </w:rPr>
        <w:t xml:space="preserve">еречень главных администраторов источников финансирования дефицита бюджета Нефтеюганского района, а также </w:t>
      </w:r>
      <w:r>
        <w:rPr>
          <w:bCs/>
          <w:sz w:val="26"/>
          <w:szCs w:val="26"/>
        </w:rPr>
        <w:t>в состав закрепленных за ними кодов классификации доходов бюджетов муниципальных образований Нефтеюганского район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В соответствии с</w:t>
      </w:r>
      <w:r>
        <w:rPr>
          <w:sz w:val="26"/>
          <w:szCs w:val="26"/>
        </w:rPr>
        <w:t xml:space="preserve"> Бюджетным кодексом Российской Федерации, </w:t>
      </w:r>
      <w:r>
        <w:rPr>
          <w:bCs/>
          <w:sz w:val="26"/>
          <w:szCs w:val="26"/>
        </w:rPr>
        <w:t>законодательством Российской Федерации, законами Ханты-Мансийского автономного округа – Югры,</w:t>
      </w:r>
      <w:r>
        <w:rPr>
          <w:sz w:val="26"/>
          <w:szCs w:val="26"/>
        </w:rPr>
        <w:t xml:space="preserve"> муниципальными правовыми актами</w:t>
      </w:r>
      <w:r>
        <w:rPr>
          <w:bCs/>
          <w:sz w:val="26"/>
          <w:szCs w:val="26"/>
        </w:rPr>
        <w:t>, главные администраторы доходов бюджета район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формируют перечень подотчетных ему администраторов доходов бюдж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яют сведения, необходимые для составления проекта бюдж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яют сведения для составления и ведения кассового пла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уют и представляют бюджетную отчетность главного администратора доходов бюдж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ют иные бюджетные полномоч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торы доходов бюджета район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существляют</w:t>
      </w:r>
      <w:r>
        <w:rPr>
          <w:rFonts w:cs="Times New Roman" w:ascii="Times New Roman" w:hAnsi="Times New Roman"/>
          <w:sz w:val="26"/>
          <w:szCs w:val="26"/>
        </w:rPr>
        <w:t xml:space="preserve"> начисление, учет и контроль за правильностью исчисления, полнотой и своевременностью осуществления платежей в бюджет</w:t>
      </w:r>
      <w:r>
        <w:rPr>
          <w:rFonts w:cs="Times New Roman" w:ascii="Times New Roman" w:hAnsi="Times New Roman"/>
          <w:bCs/>
          <w:sz w:val="26"/>
          <w:szCs w:val="26"/>
        </w:rPr>
        <w:t xml:space="preserve"> муниципального образования</w:t>
      </w:r>
      <w:r>
        <w:rPr>
          <w:rFonts w:cs="Times New Roman" w:ascii="Times New Roman" w:hAnsi="Times New Roman"/>
          <w:sz w:val="26"/>
          <w:szCs w:val="26"/>
        </w:rPr>
        <w:t>, пеней и штрафов по ни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Cs/>
          <w:sz w:val="26"/>
          <w:szCs w:val="26"/>
        </w:rPr>
        <w:t xml:space="preserve"> осуществляют</w:t>
      </w:r>
      <w:r>
        <w:rPr>
          <w:rFonts w:cs="Times New Roman" w:ascii="Times New Roman" w:hAnsi="Times New Roman"/>
          <w:sz w:val="26"/>
          <w:szCs w:val="26"/>
        </w:rPr>
        <w:t xml:space="preserve"> взыскание задолженности по платежам в бюджет</w:t>
      </w:r>
      <w:r>
        <w:rPr>
          <w:rFonts w:cs="Times New Roman" w:ascii="Times New Roman" w:hAnsi="Times New Roman"/>
          <w:bCs/>
          <w:sz w:val="26"/>
          <w:szCs w:val="26"/>
        </w:rPr>
        <w:t xml:space="preserve"> муниципального образования</w:t>
      </w:r>
      <w:r>
        <w:rPr>
          <w:rFonts w:cs="Times New Roman" w:ascii="Times New Roman" w:hAnsi="Times New Roman"/>
          <w:sz w:val="26"/>
          <w:szCs w:val="26"/>
        </w:rPr>
        <w:t>, пеней и штраф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нимаю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нимают решение о зачете (уточнении) платежей в бюджеты бюджетной системы Российской Федераци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лучае и порядке, установленных главным администратором доходов бюджета, формируют и представляю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ют иные бюджетные полномоч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9. Утвердить </w:t>
      </w:r>
      <w:r>
        <w:rPr>
          <w:bCs/>
          <w:sz w:val="26"/>
          <w:szCs w:val="26"/>
        </w:rPr>
        <w:t>у</w:t>
      </w:r>
      <w:r>
        <w:rPr>
          <w:sz w:val="26"/>
          <w:szCs w:val="26"/>
        </w:rPr>
        <w:t xml:space="preserve">полномоченным органом по электронному взаимодействию между Управлением Федерального казначейства по Ханты-Мансийскому автономному округу - Югре и главными администраторами доходов бюджета Нефтеюганского района </w:t>
      </w:r>
      <w:r>
        <w:rPr>
          <w:bCs/>
          <w:sz w:val="26"/>
          <w:szCs w:val="26"/>
        </w:rPr>
        <w:t>муниципальное учреждение «Комитет финансов и казначейства по Нефтеюганскому району»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0. Установить на 2010 год, что размер части прибыли муниципальных унитарных предприятий, подлежащей перечислению в бюджет Нефтеюганского района, определяется Комитетом по управлению муниципальным имуществом Нефтеюганского района по итогам финансово-хозяйственной деятельности предприятия за отчетный период не позднее 15 мая года, следующего за отчетным в размере 10,0 процентов, за исключением сельскохозяйственных предприятий и предприятий, освобожденных от перечисления части прибыли по решению Думы Нефтеюганского район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11. Установить </w:t>
      </w:r>
      <w:r>
        <w:rPr>
          <w:bCs/>
          <w:sz w:val="26"/>
          <w:szCs w:val="26"/>
        </w:rPr>
        <w:t xml:space="preserve">на 2010 год </w:t>
      </w:r>
      <w:r>
        <w:rPr>
          <w:sz w:val="26"/>
          <w:szCs w:val="26"/>
        </w:rPr>
        <w:t>лимит отсрочек и рассрочек по уплате налоговых платежей в бюджет Нефтеюганского района, предоставляемых в соответствии с налоговым законодательством Российской Федерации, в сумме 10 000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12. Утвердить распределение бюджетных ассигнований по разделам, подразделам, целевым статьям и видам расходов классификации расходов бюджета  Нефтеюганского района в  ведомственной структуре расходов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0 год согласно приложениям 6,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13. </w:t>
      </w:r>
      <w:r>
        <w:rPr>
          <w:bCs/>
          <w:sz w:val="26"/>
          <w:szCs w:val="26"/>
        </w:rPr>
        <w:t xml:space="preserve">Субсидии юридическим лицам, индивидуальным предпринимателям и физическим лицам – производителям товаров, работ, услуг, предусмотренные настоящим Решением, </w:t>
      </w:r>
      <w:r>
        <w:rPr>
          <w:sz w:val="26"/>
          <w:szCs w:val="26"/>
        </w:rPr>
        <w:t>предоставляются в порядке, установленном администрацией Нефтеюганского района и в соответствии с Бюджетным кодексом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Иные межбюджетные трансферты, бюджетные кредиты, предусмотренные настоящим Решением, предоставляются в порядке, установленном администрацией Нефтеюганского района и в соответствии с Бюджетным кодексом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 Гранты физическим и юридическим лицам (за исключением государственных и муниципальных учреждений) в соответствии с Бюджетным кодексом Российской Федерации предоставляются в случаях, предусмотренных законами и иными нормативными правовыми актами, в виде субсид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Предусмотреть в расходах бюджета муниципального образования Нефтеюганский район дотацию бюджетам поселений на поощрение наилучших показателей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0 год в сумме    1 000,0 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11 год в сумме    1 080,0  тыс. рублей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2 год в сумме    1 145,0  тыс. рублей.</w:t>
      </w:r>
    </w:p>
    <w:p>
      <w:pPr>
        <w:pStyle w:val="ConsNonformat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Установить, что средства, полученные учреждениями Нефтеюганского района от приносящей доход  деятельности, учитываемые на лицевых счетах, расходуются в пределах остатков средств на счетах в соответствии с Порядком открытия и ведения лицевых счетов для учета операций со средствами, полученными от приносящей доход деятельности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Установить, что средства, полученные от приносящей доход деятельности, не могут направляться учреждениями района на создание других организаций и покупку ценных бумаг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/>
      </w:pPr>
      <w:r>
        <w:rPr>
          <w:rFonts w:cs="Times New Roman" w:ascii="Times New Roman" w:hAnsi="Times New Roman"/>
          <w:szCs w:val="26"/>
        </w:rPr>
        <w:t>18. Утвердить Перечень главных распорядителей, распорядителей и получателей средств бюджета Нефтеюганского района согласно приложению 1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9. Учесть в доходной и расходной части бюджета Нефтеюганского района финансовую помощь Нефтеюганскому району из бюджета автономного округа на 2010 год в сумме 1 127 131,2 тыс. рублей, согласно приложению 9 к настоящему Решению, на 2011 год в сумме 830 831,8 тыс. рублей, 2012 год в сумме 853 821,5 тыс. рублей согласно приложению 9.1 к настоящему Решению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тации бюджетам муниципальных образований из регионального фонда финансовой поддержки муниципальных район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0 год в сумме 112 622,0 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1 год в сумме    35 897,0 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2 год в сумме    34 145,0   тыс. рубл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тации бюджетам муниципальных районов на поддержку мер по обеспечению сбалансированности бюджетов на 2010 год в сумме 88 851,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бсидии бюджетам муниципальных образований из регионального фонда софинансирования расход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0 год в сумме 154 693,7  тыс.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1 год в сумме    39 900,0  тыс.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2 год в сумме  44 521,9  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убвенции бюджетам муниципальных образований из регионального фонда компенсаций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0 год в сумме  747 865,5  тыс.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1 год в сумме  755 034,8 тыс.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2 год в сумме  775 154,6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ые виды трансфертов бюджетам муниципальных образован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0 год в сумме 23 099,0  тыс.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есть часть дотации из регионального фонда финансовой поддержки муниципальных районов в виде дополнительных нормативов отчислений в бюджет муниципального района от налога на доходы физических лиц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0 год норматив отчислений 5,6 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1 год норматив отчислений 5,4 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2 год норматив отчислений 5,4 %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0. Утвердить общий объем межбюджетных трансфертов бюджетам городского и сельских поселений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10 год в сумме   192 253,0  тыс. рублей,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11 год в сумме   192 630,0  тыс. рублей,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2 год в сумме   204 176,0 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межбюджетных трансфертов бюджетам городского и сельских поселений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 xml:space="preserve">на 2010 год, согласно приложению 10 к настоящему Решению в сумме 192 253,0  тыс. рублей;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на плановый период 2011 - 2012  годов, в сумме на 2011год - 192 630,0 тыс. рублей, на 2012 год - 204 176,0 тыс. рублей, согласно приложению 10.1 к настоящему Решению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 xml:space="preserve">21. Распределение межбюджетных трансфертов (дотация на поддержку мер по обеспечению сбалансированности бюджетов поселений) осуществляется в соответствии с решением Думы Нефтеюганского района на основании утвержденного Порядк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2. Утвердить районный фонд финансовой поддержки поселен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0 год в сумме 153 820,0 тыс. рублей согласно приложению 11 к настоящему Решению, на 2011 год в сумме  159 085,0 тыс. рублей, на 2012 год в сумме 16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85,0 тыс. рублей, согласно приложению 11.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честь в бюджете Нефтеюганского района расходы по полномочиям, переданным городским и сельскими поселениями в муниципальный район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0 год в сумме согласно приложению 17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доля средств, превышающих пороговый уровень расчётных налоговых доходов в расчёте на одного жителя, которая подлежит перечислению из бюджета поселений в районный фонд финансовой поддержки в 2010 году, равна нул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3. Органы местного самоуправления Нефтеюганского района,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, несут ответственность за их исполн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. Установить, что в расходах бюджета Нефтеюганского района предусмотрены средства на реализацию муниципальных  программ Нефтеюганского района, согласно приложению 1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25. Установить, что исполнение бюджета Нефтеюганского района осуществляется Комитетом финансов и казначейства с использованием лицевых счетов бюджетных средств, открытых в органе, осуществляющем кассовое обслуживание исполнения бюджета Нефтеюганского района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6. Комитет финансов и казначейства в соответствии с Бюджетным кодексом Российской Федерации вправе в ходе исполнения бюджета Нефтеюганского района перераспределять бюджетные ассигнования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,0 процен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митет финансов и казначейства в соответствии с пунктом 3 статьи 217 Бюджетного кодекса Российской Федерации вправе вносить в 2010 году, изменения в показатели сводной бюджетной росписи бюджета муниципального района, связанные с особенностями перераспределения бюджетных ассигнований между главными распорядителями средств бюджета муниципального района, по следующим основани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между главными распорядителями средств бюджета муниципального района образовавшейся в ходе исполнения бюджета района экономии по использованию в текущем финансовом году бюджетных ассигнований в пределах годового объёма бюджетных ассигнований в целом по бюджету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субсидий и иных межбюджетных трансфертов по видам и муниципальным образованиям поселений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дача бюджетных ассигнований из соответствующих разделов функциональной классификации расходов бюджетов в раздел «Межбюджетные трансферты» классификации расходов бюджетов в рамках целевых программ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объёмов финансирования в разрезе отдельных мероприятий целевых программ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бюджетной классификации доходов и расходов бюджета без изменения целевого направления средств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Cs w:val="26"/>
        </w:rPr>
        <w:t xml:space="preserve">27. </w:t>
      </w:r>
      <w:r>
        <w:rPr>
          <w:rFonts w:cs="Times New Roman" w:ascii="Times New Roman" w:hAnsi="Times New Roman"/>
          <w:bCs/>
          <w:szCs w:val="26"/>
        </w:rPr>
        <w:t xml:space="preserve">Бюджетные ассигнования на осуществление бюджетных инвестиций в объекты капитального строительства муниципального образования отражаются в составе сводной бюджетной росписи бюджета </w:t>
      </w:r>
      <w:r>
        <w:rPr>
          <w:rFonts w:cs="Times New Roman" w:ascii="Times New Roman" w:hAnsi="Times New Roman"/>
          <w:szCs w:val="26"/>
        </w:rPr>
        <w:t>Нефтеюганского района</w:t>
      </w:r>
      <w:r>
        <w:rPr>
          <w:rFonts w:cs="Times New Roman" w:ascii="Times New Roman" w:hAnsi="Times New Roman"/>
          <w:bCs/>
          <w:szCs w:val="26"/>
        </w:rPr>
        <w:t xml:space="preserve"> суммарно по соответствующему виду расходов. 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8. Установить, что заключение договоров, исполнение которых осуществляется за счет средств бюджета Нефтеюганского района, производится бюджетными учреждениями в пределах утвержденных им лимитов бюджетных обязательств в соответствии с ведомственной классификацией расходов бюджета Нефтеюганского района и с учетом принятых и неисполненных обязательст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ые бюджетные обязательства, вытекающие из договоров заключенных бюджетными учреждениями, сверх установленных им ассигнований, не подлежат оплате за счет средств бюджета района на 2010 г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 обязательств, подлежащих исполнению за счет средств бюджета Нефтеюганского района, а также за счет  средств от приносящей доход деятельности бюджетными учреждениями, финансируемыми на основе смет доходов и расходов, обеспечивается в установленном Постановлением Главы района порядке через комитет финансов и казначейства в соответствии с бюджетным законодательством.</w:t>
      </w:r>
    </w:p>
    <w:p>
      <w:pPr>
        <w:pStyle w:val="2"/>
        <w:tabs>
          <w:tab w:val="left" w:pos="0" w:leader="none"/>
          <w:tab w:val="left" w:pos="867" w:leader="none"/>
        </w:tabs>
        <w:ind w:right="-132"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Установить, что Комитет финансов и казначейства в процессе исполнения бюджета Нефтеюганского района имеет право приостанавливать оплату расходов бюджетных учреждений, нарушающих установленный   порядок учета обязатель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9. Денежные средств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упающие от вышестоящих главных распорядителей средств бюджета автономного округа в соответствии с законодательными и иными нормативными правовыми актами, учитываются на лицевых счетах, открытых получателям бюджетных средств в Комитете финансов и казначейств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0. Установить, что наряду с органами государственного и муниципального контроля главные распорядители и получатели средств бюджета Нефтеюганского района обеспечивают контроль подведомственных учреждений в части целевого использования средств бюджета Нефтеюганского района, представления отчетности, выполнения заданий по предоставлению муниципальных  услу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31. Разрешить Главе района предоставлять гарантии юридическим лицам, осуществляющим реализацию инвестиционных проектов, одобренных Думой Нефтеюганского района в размере 1 000,0 тыс. рублей. Способом обеспечения предоставленных гарантий могут быть банковские гарантии, поручительства и залог имущества, размер которого составляет  100,0 процентов от предоставляемой гарант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2. Бюджетные кредиты юридическим лицам предоставляются на цели, связанные с выполнением муниципального заказа Нефтеюганского района и социально значимых задач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кредиты предоставляются в размере и на срок, определяемые соответствующим распоряжением администрации Нефтеюганского района по каждому юридическому лицу - получателю бюджетного кредита. За пользование бюджетными кредитами взимается плата в размере не менее одной второй ставки рефинансирования (учетной ставки) Центрального банка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ательными условиями предоставления бюджетных кредитов являю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получателем бюджетного кредита (за исключением муниципальных унитарных предприятий Нефтеюганского района) обеспечения исполнения своих обязательств по его возврату способом, указанным в соответствующем распоряжении администрации Нефтеюганского района, с учетом требований статьи 93.2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у получателя бюджетного кредита на дату обращения неурегулированной просроченной задолженности по денежным обязательствам перед бюджетом Нефтеюганского района и обязательным платежам в бюджетную систему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могут претендовать на предоставление бюджетных кредитов юридические лица, находящиеся в стадии реорганизации, ликвидации и имеющие признаки банкротства, установленные федеральным законодательств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рушении сроков возврата бюджетных кредитов взимаются пени в размере одной трехсотой действующей ставки рефинансирования (учетной ставки) Центрального банка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3. Установить следующий порядок предоставления бюджетных кредитов юридическим лица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кредиты носят целевой характер и предоставляются на возмездной, срочной и возвратной основах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и возврат бюджетных кредитов осуществляются в валюте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й кредит предоставляется уполномоченным органом администрации Нефтеюганского района по письменному заявлению заемщика, направляемому в адрес структурного подразделения администрации Нефтеюганского района, осуществляющего исполнительно-распорядительную деятельность по соответствующим отраслям, и (или) структурного подразделения администрации Нефтеюганского района, исполняющего бюджет Нефтеюганского района, с обоснованием экономической и социальной целесообразности предоставления бюджетного креди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документов, прилагаемых к заявлению, а также порядок рассмотрения заявления о предоставлении бюджетного кредита определяется администрацией Нефтеюганского района. Структурные подразделения администрации Нефтеюганского района, осуществляющие исполнительно-распорядительную деятельность по соответствующим отраслям, и (или) структурное подразделение администрации Нефтеюганского района, исполняющее бюджет Нефтеюганского района вправе потребовать у получателя бюджетного кредита иные документы, необходимые для подготовки заключения и обеспечения надлежащего исполнения получателем бюджетного кредита обязательств по возврату бюджетного креди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заключения договора является распоряжение администрации Нефтеюганского района о предоставлении бюджетных средств юридическому лицу с указанием заемщика, целей, сроков и иных условий предоставления бюджетного кредита. Решения о предоставлении бюджетных кредитов принимаются администрацией Нефтеюганского района на основании заключений соответствующих структурных подразделений администрации Нефтеюганского района, осуществляющих исполнительно-распорядительную деятельность по соответствующим отраслям, и (или) структурного подразделения администрации Нефтеюганского района, исполняющего бюджет Нефтеюганского район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ое назначение предоставляемых бюджетных кредитов, условия их возврата, размер и порядок уплаты процентов за пользование бюджетными средствами, ответственность заемщиков, а также иные обязательства сторон определяются договором бюджетного кредита в соответствии с законодательством Российской Федерации и нормативными правовыми актами Нефтеюг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4. Периодом нецелевого использования бюджетных кредитов, предоставленных юридическим лицам, признается срок с даты отвлечения средств на цели, не предусмотренные условиями предоставления бюджетного кредита, до момента их возврата в бюджет Нефтеюганского района или направления для использования по целевому назначению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5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юджетам поселений входящим в состав Нефтеюганского района, из бюджета района могут предоставляться бюджетные кредиты на покрытие временных кассовых разрывов, покрытие расходов связанных с ликвидацией чрезвычайных ситуаций, иных целей предусмотренных муниципальными правовыми актами Нефтеюганского района на срок до одного года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ания, условия предоставления, использования и возврата бюджетных кредитов устанавливаются муниципальными правовыми актами Думы Нефтеюганского района и принимаемыми в соответствии с ними муниципальными правовыми актами администрации Нефтеюганского района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е, если предоставленные бюджетам поселений из бюджета района бюджетные кредиты не погашены в установленные сроки, остаток непогашенного кредита, включая проценты, штрафы и пени, взыскивается за счет дотаций бюджетам поселений из бюджета района, а также за счет доходов от федеральных налогов и сборов, налогов, предусмотренных специальными налоговыми режимами, региональных налогов, подлежащих зачислению в бюджеты поселений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/>
      </w:pPr>
      <w:r>
        <w:rPr>
          <w:rFonts w:cs="Times New Roman" w:ascii="Times New Roman" w:hAnsi="Times New Roman"/>
          <w:szCs w:val="26"/>
        </w:rPr>
        <w:t>36. Установить, что средства в счет возврата ранее выданных из бюджета Нефтеюганского района бюджетных ссуд, кредитов вносятся и приравниваются к обязательным  платежам в бюджет района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/>
      </w:pPr>
      <w:r>
        <w:rPr>
          <w:rFonts w:cs="Times New Roman" w:ascii="Times New Roman" w:hAnsi="Times New Roman"/>
          <w:szCs w:val="26"/>
        </w:rPr>
        <w:t>37. Установить, что при несоблюдении сроков возврата средств бюджета Нефтеюганского района, предоставленных на возвратной основе, а также при использовании их не по целевому назначению контрольно – ревизионное управление совместно с юридическим комитетом Нефтеюганского района вправе применять меры, предусмотренные законодательством Российской Федерации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/>
      </w:pPr>
      <w:r>
        <w:rPr>
          <w:rFonts w:cs="Times New Roman" w:ascii="Times New Roman" w:hAnsi="Times New Roman"/>
          <w:szCs w:val="26"/>
        </w:rPr>
        <w:t>38. Установить, что оплата услуг кредитных организаций по перечислению заработной платы работникам бюджетных учреждений  Нефтеюганского района в 2010 году возможна за счет следующих источников: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за счет средств, полученных от приносящей доход деятельности;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за счет бюджетных средств в установленных законодательством Российской Федерации случаях, а также при отсутствии лицевых счетов для учета средств от приносящей доход деятель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9. Утвердить общий объем бюджетных ассигнований на исполнение публичных нормативных  обязательст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0 год в сумме  203 316,0 тыс. рублей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1 год в сумме  200 883,0 тыс.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2 год  в сумме  214 327,0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0. Утвердить на 2010 год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 Нефтеюганского района на 1 января 2011 года согласно приложению 14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грамму муниципальных гарантий Нефтеюганского района на 2010 год  согласно приложению 15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грамму муниципальных внутренних заимствований  Нефтеюганского района на 2010 год согласно приложению 16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зервный фонд администрации муниципального образования Нефтеюганский район в сумме 3 760,0 тыс. рублей согласно приложению 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1. Утвердить на  плановый период 2011-2012  г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ерхний предел муниципального внутреннего долга Нефтеюганского района на 1 января 2012 года и 1 января 2013 года согласно приложению 14.1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грамму муниципальных гарантий Нефтеюганского района на 2011-2012 годы  согласно приложению  15.1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грамму муниципальных внутренних заимствований  Нефтеюганского района на 2011-2012 годы согласно приложению 16.1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11 год резервный фонд администрации муниципального образования Нефтеюганский район в сумме 3 260,0 тыс. рублей согласно приложению 6.1 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12 год резервный фонд администрации муниципального образования Нефтеюганский район в сумме 3 260,0 тыс. рублей согласно приложению 6.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2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становить, что в случае невыполнения доходной части бюджета Нефтеюганского района в 2010 году в первоочередном порядке подлежат финансированию социально значимые расходы, связанные с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латой труда и начислениями на выплаты по оплате тру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циальным обеспечением на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екарственным обеспечение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м питание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латой коммунальных услуг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межбюджетных трансфертов бюджетам поселений входящим в состав Нефтеюганского района в части дотаций и субвен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иных первоочередных расходов, не отнесенных к социально-значимым расходам, а также объемы лимитов бюджетных обязательств в 2010 году определяются постановлением администрации Нефтеюганского района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43. Контроль за исполнением данного Решения возложить на Думу Нефтеюганского района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Cs w:val="26"/>
        </w:rPr>
        <w:t>44. Настоящее Решение подлежит официальному опубликованию в газете «Югорское обозрение» и вступает в силу с 1 января 2010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ConsNormal"/>
        <w:ind w:right="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</w:t>
      </w:r>
    </w:p>
    <w:p>
      <w:pPr>
        <w:pStyle w:val="ConsNormal"/>
        <w:ind w:right="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  <w:tab/>
        <w:tab/>
        <w:tab/>
        <w:tab/>
        <w:tab/>
        <w:t xml:space="preserve">      </w:t>
        <w:tab/>
        <w:t xml:space="preserve">       В.Н. Семёнов</w:t>
        <w:tab/>
      </w:r>
    </w:p>
    <w:p>
      <w:pPr>
        <w:pStyle w:val="ConsNormal"/>
        <w:ind w:right="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84" w:hanging="0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7 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декабря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009 г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40"/>
        <w:gridCol w:w="4520"/>
        <w:gridCol w:w="2080"/>
      </w:tblGrid>
      <w:tr>
        <w:trPr>
          <w:trHeight w:val="54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A1%3AD19"/>
            <w:bookmarkStart w:id="1" w:name="RANGE!A1%3AD19"/>
            <w:bookmarkEnd w:id="1"/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0" w:type="dxa"/>
            <w:gridSpan w:val="2"/>
            <w:tcBorders/>
          </w:tcPr>
          <w:p>
            <w:pPr>
              <w:pStyle w:val="Normal"/>
              <w:ind w:firstLine="2447"/>
              <w:jc w:val="both"/>
              <w:rPr/>
            </w:pPr>
            <w:r>
              <w:rPr/>
              <w:t>Приложение 1 к решению</w:t>
            </w:r>
          </w:p>
          <w:p>
            <w:pPr>
              <w:pStyle w:val="Normal"/>
              <w:ind w:firstLine="2447"/>
              <w:jc w:val="both"/>
              <w:rPr/>
            </w:pPr>
            <w:r>
              <w:rPr/>
              <w:t>Думы Нефтеюганского района</w:t>
            </w:r>
          </w:p>
          <w:p>
            <w:pPr>
              <w:pStyle w:val="Normal"/>
              <w:ind w:firstLine="2447"/>
              <w:jc w:val="both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17</w:t>
            </w:r>
            <w:r>
              <w:rPr>
                <w:u w:val="single"/>
              </w:rPr>
              <w:t xml:space="preserve"> </w:t>
            </w:r>
            <w:r>
              <w:rPr/>
              <w:t>"</w:t>
            </w:r>
            <w:r>
              <w:rPr>
                <w:u w:val="single"/>
              </w:rPr>
              <w:t xml:space="preserve">  декабря   </w:t>
            </w:r>
            <w:r>
              <w:rPr/>
              <w:t xml:space="preserve">  2009 г. №</w:t>
            </w:r>
            <w:r>
              <w:rPr>
                <w:u w:val="single"/>
                <w:lang w:val="en-US"/>
              </w:rPr>
              <w:t xml:space="preserve"> 1015</w:t>
            </w:r>
          </w:p>
        </w:tc>
      </w:tr>
      <w:tr>
        <w:trPr>
          <w:trHeight w:val="199" w:hRule="atLeast"/>
        </w:trPr>
        <w:tc>
          <w:tcPr>
            <w:tcW w:w="100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 </w:t>
            </w:r>
          </w:p>
        </w:tc>
      </w:tr>
      <w:tr>
        <w:trPr>
          <w:trHeight w:val="80" w:hRule="atLeast"/>
        </w:trPr>
        <w:tc>
          <w:tcPr>
            <w:tcW w:w="100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80" w:hRule="atLeast"/>
        </w:trPr>
        <w:tc>
          <w:tcPr>
            <w:tcW w:w="100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10 год 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7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1 208 506   </w:t>
            </w:r>
          </w:p>
        </w:tc>
      </w:tr>
      <w:tr>
        <w:trPr>
          <w:trHeight w:val="1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990 669   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217 837   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1 127 131,2   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1 127 131,2   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1000 00 0000 15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201 473,0   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2000 00 0000 15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54 693,7   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00 00 0000 15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747 865,5   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4000 00 0000 15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3 099,0   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3 00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ЕДПРИИМАТЕЛЬСКОЙ И ИНОЙ ПРИНОСЯЩЕЙ ДОХОД ДЕЯТЕЛЬНОСТ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 xml:space="preserve">94 481   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2 430 118,2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76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40"/>
        <w:gridCol w:w="3015"/>
        <w:gridCol w:w="1800"/>
        <w:gridCol w:w="1651"/>
      </w:tblGrid>
      <w:tr>
        <w:trPr>
          <w:trHeight w:val="99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" w:name="RANGE!A1%3AE20"/>
            <w:bookmarkStart w:id="3" w:name="RANGE!A1%3AE20"/>
            <w:bookmarkEnd w:id="3"/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ложение 1.1 к решению                                                                    Думы Нефтеюганского района                                                       от "</w:t>
            </w:r>
            <w:r>
              <w:rPr>
                <w:u w:val="single"/>
              </w:rPr>
              <w:t xml:space="preserve"> 17 </w:t>
            </w:r>
            <w:r>
              <w:rPr/>
              <w:t>"</w:t>
            </w:r>
            <w:r>
              <w:rPr>
                <w:u w:val="single"/>
              </w:rPr>
              <w:t xml:space="preserve"> декабря </w:t>
            </w:r>
            <w:r>
              <w:rPr/>
              <w:t xml:space="preserve"> 2009 г. №</w:t>
            </w:r>
            <w:r>
              <w:rPr>
                <w:u w:val="single"/>
              </w:rPr>
              <w:t xml:space="preserve"> 1015</w:t>
            </w:r>
          </w:p>
        </w:tc>
      </w:tr>
      <w:tr>
        <w:trPr>
          <w:trHeight w:val="8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 </w:t>
            </w:r>
          </w:p>
        </w:tc>
      </w:tr>
      <w:tr>
        <w:trPr>
          <w:trHeight w:val="8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10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образования Нефтеюганский район</w:t>
            </w:r>
          </w:p>
        </w:tc>
      </w:tr>
      <w:tr>
        <w:trPr>
          <w:trHeight w:val="8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10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  плановый период 2011 - 2012 годов 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  год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 год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25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 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48 44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21 690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01 00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87 278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 44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 412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0 831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853 821,5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 831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 821,5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1000 00 0000 151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 897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145,0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2000 00 0000 151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900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521,9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00 00 0000 151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 034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 154,6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3 00 00000 00 0000 0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ЕДПРИИМАТЕЛЬСКОЙ И ИНОЙ ПРИНОСЯЩЕЙ ДОХОД ДЕЯТЕЛЬ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 66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 664</w:t>
            </w:r>
          </w:p>
        </w:tc>
      </w:tr>
      <w:tr>
        <w:trPr>
          <w:trHeight w:val="42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72 939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69 17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58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444"/>
        <w:gridCol w:w="5086"/>
        <w:gridCol w:w="2080"/>
      </w:tblGrid>
      <w:tr>
        <w:trPr>
          <w:trHeight w:val="255" w:hRule="atLeast"/>
        </w:trPr>
        <w:tc>
          <w:tcPr>
            <w:tcW w:w="3420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6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ind w:left="3312" w:hanging="0"/>
              <w:rPr>
                <w:rFonts w:ascii="Arial" w:hAnsi="Arial" w:cs="Arial"/>
              </w:rPr>
            </w:pPr>
            <w:r>
              <w:rPr/>
              <w:t xml:space="preserve">Приложение 1 к  решению  </w:t>
            </w:r>
          </w:p>
          <w:p>
            <w:pPr>
              <w:pStyle w:val="Normal"/>
              <w:ind w:left="3312" w:hanging="0"/>
              <w:rPr/>
            </w:pPr>
            <w:r>
              <w:rPr/>
              <w:t xml:space="preserve">Думы Нефтеюганского района </w:t>
            </w:r>
          </w:p>
          <w:p>
            <w:pPr>
              <w:pStyle w:val="Normal"/>
              <w:ind w:left="3312" w:hanging="0"/>
              <w:rPr>
                <w:rFonts w:ascii="Arial" w:hAnsi="Arial" w:cs="Arial"/>
              </w:rPr>
            </w:pPr>
            <w:r>
              <w:rPr/>
              <w:t>от "</w:t>
            </w:r>
            <w:r>
              <w:rPr>
                <w:u w:val="single"/>
              </w:rPr>
              <w:t>17</w:t>
            </w:r>
            <w:r>
              <w:rPr/>
              <w:t>"</w:t>
            </w:r>
            <w:r>
              <w:rPr>
                <w:u w:val="single"/>
              </w:rPr>
              <w:t xml:space="preserve">декабря </w:t>
            </w:r>
            <w:r>
              <w:rPr/>
              <w:t>2009  г. №</w:t>
            </w:r>
            <w:r>
              <w:rPr>
                <w:u w:val="single"/>
              </w:rPr>
              <w:t xml:space="preserve"> 1015</w:t>
            </w:r>
          </w:p>
        </w:tc>
      </w:tr>
      <w:tr>
        <w:trPr>
          <w:trHeight w:val="230" w:hRule="atLeast"/>
        </w:trPr>
        <w:tc>
          <w:tcPr>
            <w:tcW w:w="3420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4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</w:tr>
      <w:tr>
        <w:trPr>
          <w:trHeight w:val="61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РАСХОД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100 Общегосударственные вопрос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 806,5</w:t>
            </w:r>
          </w:p>
        </w:tc>
      </w:tr>
      <w:tr>
        <w:trPr>
          <w:trHeight w:val="5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02 0020300500 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91,0</w:t>
            </w:r>
          </w:p>
        </w:tc>
      </w:tr>
      <w:tr>
        <w:trPr>
          <w:trHeight w:val="261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03 0021100 500                                                  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58,0</w:t>
            </w:r>
          </w:p>
        </w:tc>
      </w:tr>
      <w:tr>
        <w:trPr>
          <w:trHeight w:val="96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</w:t>
            </w:r>
            <w:r>
              <w:rPr>
                <w:b/>
                <w:bCs/>
                <w:sz w:val="22"/>
                <w:szCs w:val="22"/>
              </w:rPr>
              <w:t>0103 0020400 500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(представительных) органов государственной власти и местного самоуправле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71,0</w:t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 0020400 500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 455,0</w:t>
            </w:r>
          </w:p>
        </w:tc>
      </w:tr>
      <w:tr>
        <w:trPr>
          <w:trHeight w:val="8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 0020400 500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385,0</w:t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 0650300 013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617,0</w:t>
            </w:r>
          </w:p>
        </w:tc>
      </w:tr>
      <w:tr>
        <w:trPr>
          <w:trHeight w:val="64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2 0700500 013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60,0</w:t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4 Другие общегосударственные вопрос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369,5</w:t>
            </w:r>
          </w:p>
        </w:tc>
      </w:tr>
      <w:tr>
        <w:trPr>
          <w:trHeight w:val="873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5221400 500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участие в реализации программы "Социально-экономическое развитие  коренных малочисленных народов Севера ХМАО-Югры" на 2008-2012 годы (округ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278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2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7950000 500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</w:t>
            </w:r>
          </w:p>
        </w:tc>
      </w:tr>
      <w:tr>
        <w:trPr>
          <w:trHeight w:val="91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3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20400 500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 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10,5</w:t>
            </w:r>
          </w:p>
        </w:tc>
      </w:tr>
      <w:tr>
        <w:trPr>
          <w:trHeight w:val="666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4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00200 500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8,0</w:t>
            </w:r>
          </w:p>
        </w:tc>
      </w:tr>
      <w:tr>
        <w:trPr>
          <w:trHeight w:val="748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5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20300 500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56,0</w:t>
            </w:r>
          </w:p>
        </w:tc>
      </w:tr>
      <w:tr>
        <w:trPr>
          <w:trHeight w:val="404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6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39900 001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12,0</w:t>
            </w:r>
          </w:p>
        </w:tc>
      </w:tr>
      <w:tr>
        <w:trPr>
          <w:trHeight w:val="73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13800 500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4,0</w:t>
            </w:r>
          </w:p>
        </w:tc>
      </w:tr>
      <w:tr>
        <w:trPr>
          <w:trHeight w:val="40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300 «Национальная безопасность и правоохранительная деятельность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 145,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2 Органы внутренних дел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 588,0</w:t>
            </w:r>
          </w:p>
        </w:tc>
      </w:tr>
      <w:tr>
        <w:trPr>
          <w:trHeight w:val="188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5800 014                          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901,0</w:t>
            </w:r>
          </w:p>
        </w:tc>
      </w:tr>
      <w:tr>
        <w:trPr>
          <w:trHeight w:val="281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6700 014                          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85,0</w:t>
            </w:r>
          </w:p>
        </w:tc>
      </w:tr>
      <w:tr>
        <w:trPr>
          <w:trHeight w:val="348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7100 014                          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</w:tr>
      <w:tr>
        <w:trPr>
          <w:trHeight w:val="162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4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7200 014                          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0</w:t>
            </w:r>
          </w:p>
        </w:tc>
      </w:tr>
      <w:tr>
        <w:trPr>
          <w:trHeight w:val="9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5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7600 005                          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9,0</w:t>
            </w:r>
          </w:p>
        </w:tc>
      </w:tr>
      <w:tr>
        <w:trPr>
          <w:trHeight w:val="668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6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 2020100 014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99,0</w:t>
            </w:r>
          </w:p>
        </w:tc>
      </w:tr>
      <w:tr>
        <w:trPr>
          <w:trHeight w:val="8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 Защита населения и территории от последствий чрезвычайных ситуаций природного и техногенного характер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557,0</w:t>
            </w:r>
          </w:p>
        </w:tc>
      </w:tr>
      <w:tr>
        <w:trPr>
          <w:trHeight w:val="18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3029900 001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7,0</w:t>
            </w:r>
          </w:p>
        </w:tc>
      </w:tr>
      <w:tr>
        <w:trPr>
          <w:trHeight w:val="91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7950000 500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 Национальная экономик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89,0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 Сельское хозяйств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98,0</w:t>
            </w:r>
          </w:p>
        </w:tc>
      </w:tr>
      <w:tr>
        <w:trPr>
          <w:trHeight w:val="78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 7950000 500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</w:tr>
      <w:tr>
        <w:trPr>
          <w:trHeight w:val="322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 5223600 342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0</w:t>
            </w:r>
          </w:p>
        </w:tc>
      </w:tr>
      <w:tr>
        <w:trPr>
          <w:trHeight w:val="64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 Другие вопросы в области национальной экономик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191,0</w:t>
            </w:r>
          </w:p>
        </w:tc>
      </w:tr>
      <w:tr>
        <w:trPr>
          <w:trHeight w:val="369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7950000 500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2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3400300 500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землепользованию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0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0929900 001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строительство(содержание заказчика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21,0</w:t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00  Жилищно-коммунальное хозяйств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 357,6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01  Жилищное хозяйств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 890,6</w:t>
            </w:r>
          </w:p>
        </w:tc>
      </w:tr>
      <w:tr>
        <w:trPr>
          <w:trHeight w:val="792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5222701 003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80,2</w:t>
            </w:r>
          </w:p>
        </w:tc>
      </w:tr>
      <w:tr>
        <w:trPr>
          <w:trHeight w:val="150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1 5222705 003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627,4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0980101 006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многоквартирных домов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83,0</w:t>
            </w:r>
          </w:p>
        </w:tc>
      </w:tr>
      <w:tr>
        <w:trPr>
          <w:trHeight w:val="558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4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0980201 006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0,0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 Коммунальное хозяйств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758,0</w:t>
            </w:r>
          </w:p>
        </w:tc>
      </w:tr>
      <w:tr>
        <w:trPr>
          <w:trHeight w:val="906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200 006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92,0</w:t>
            </w:r>
          </w:p>
        </w:tc>
      </w:tr>
      <w:tr>
        <w:trPr>
          <w:trHeight w:val="878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2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300 006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49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3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400 006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</w:t>
            </w:r>
          </w:p>
        </w:tc>
      </w:tr>
      <w:tr>
        <w:trPr>
          <w:trHeight w:val="101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4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2 3510500 500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5222706 003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ектирование и строительство инженерных сетей"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69,0</w:t>
            </w:r>
          </w:p>
        </w:tc>
      </w:tr>
      <w:tr>
        <w:trPr>
          <w:trHeight w:val="39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 Благоустройство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40,0</w:t>
            </w:r>
          </w:p>
        </w:tc>
      </w:tr>
      <w:tr>
        <w:trPr>
          <w:trHeight w:val="1163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 7950000 500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период 2008-2010гг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0,0</w:t>
            </w:r>
          </w:p>
        </w:tc>
      </w:tr>
      <w:tr>
        <w:trPr>
          <w:trHeight w:val="5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5 Другие вопросы в области жилищно-коммунального хозяйств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969,0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7950000 500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2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0029900  001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ппарата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49,0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3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7950000 500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0700  Образова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 340,0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 Дошкольное образова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 520,1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4209900 001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006,1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5220000 003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914,0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7950000 500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702 Общее образование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3 549,4</w:t>
            </w:r>
          </w:p>
        </w:tc>
      </w:tr>
      <w:tr>
        <w:trPr>
          <w:trHeight w:val="29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19900 001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 144,6</w:t>
            </w:r>
          </w:p>
        </w:tc>
      </w:tr>
      <w:tr>
        <w:trPr>
          <w:trHeight w:val="37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39900 001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38,8</w:t>
            </w:r>
          </w:p>
        </w:tc>
      </w:tr>
      <w:tr>
        <w:trPr>
          <w:trHeight w:val="392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3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00900 001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</w:tr>
      <w:tr>
        <w:trPr>
          <w:trHeight w:val="367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2 7950000 500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28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 Переподготовка и повышение квалифик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</w:t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 4340000 500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 Молодёжная политика и оздоровление дете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70,0</w:t>
            </w:r>
          </w:p>
        </w:tc>
      </w:tr>
      <w:tr>
        <w:trPr>
          <w:trHeight w:val="241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.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7 7950000 500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0,0</w:t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 Другие вопросы в области образова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020,5</w:t>
            </w:r>
          </w:p>
        </w:tc>
      </w:tr>
      <w:tr>
        <w:trPr>
          <w:trHeight w:val="333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.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7950000 500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 в области образова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2,0</w:t>
            </w:r>
          </w:p>
        </w:tc>
      </w:tr>
      <w:tr>
        <w:trPr>
          <w:trHeight w:val="6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.2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0020400 500</w:t>
            </w:r>
          </w:p>
        </w:tc>
        <w:tc>
          <w:tcPr>
            <w:tcW w:w="50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24,0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.3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4360100 001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7,0</w:t>
            </w:r>
          </w:p>
        </w:tc>
      </w:tr>
      <w:tr>
        <w:trPr>
          <w:trHeight w:val="58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.4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4529900 001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87,5</w:t>
            </w:r>
          </w:p>
        </w:tc>
      </w:tr>
      <w:tr>
        <w:trPr>
          <w:trHeight w:val="5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 Культура, кинематография и средства массовой информ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524,1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801 Культура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17,1</w:t>
            </w:r>
          </w:p>
        </w:tc>
      </w:tr>
      <w:tr>
        <w:trPr>
          <w:trHeight w:val="404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09900 001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20,0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2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29900 001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8,0</w:t>
            </w:r>
          </w:p>
        </w:tc>
      </w:tr>
      <w:tr>
        <w:trPr>
          <w:trHeight w:val="63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3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01 4500600 001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комплектование книжных фондов библиотек муниципальных образований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</w:tr>
      <w:tr>
        <w:trPr>
          <w:trHeight w:val="251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7950000 500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</w:tr>
      <w:tr>
        <w:trPr>
          <w:trHeight w:val="28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3 4539900 001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50,0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 4579900 001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04,0</w:t>
            </w:r>
          </w:p>
        </w:tc>
      </w:tr>
      <w:tr>
        <w:trPr>
          <w:trHeight w:val="63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6 Другие вопросы в области культуры, кинематографии и средств массовой информации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353,0</w:t>
            </w:r>
          </w:p>
        </w:tc>
      </w:tr>
      <w:tr>
        <w:trPr>
          <w:trHeight w:val="64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0020400 500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8,0</w:t>
            </w:r>
          </w:p>
        </w:tc>
      </w:tr>
      <w:tr>
        <w:trPr>
          <w:trHeight w:val="9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2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06 7950000 500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8,0</w:t>
            </w:r>
          </w:p>
        </w:tc>
      </w:tr>
      <w:tr>
        <w:trPr>
          <w:trHeight w:val="539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3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4529900 001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7,0</w:t>
            </w:r>
          </w:p>
        </w:tc>
      </w:tr>
      <w:tr>
        <w:trPr>
          <w:trHeight w:val="5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 Здравоохранение, физическая культура и спорт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 015,4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1 Стационарная медицинская помощь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 169,4</w:t>
            </w:r>
          </w:p>
        </w:tc>
      </w:tr>
      <w:tr>
        <w:trPr>
          <w:trHeight w:val="90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 4709900 001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, субвенции на выплаты, обслуж-им малокомпл.участки, субсидии на выплаты персоналу амбулаторий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 169,4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2 Амбулаторная помощь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270,0</w:t>
            </w:r>
          </w:p>
        </w:tc>
      </w:tr>
      <w:tr>
        <w:trPr>
          <w:trHeight w:val="34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4719900 001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и, амбулатории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агностические центр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78,0</w:t>
            </w:r>
          </w:p>
        </w:tc>
      </w:tr>
      <w:tr>
        <w:trPr>
          <w:trHeight w:val="2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2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4789900 001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36,0</w:t>
            </w:r>
          </w:p>
        </w:tc>
      </w:tr>
      <w:tr>
        <w:trPr>
          <w:trHeight w:val="123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3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5201800 001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6,0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8 Спорт и физическая культур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756,0</w:t>
            </w:r>
          </w:p>
        </w:tc>
      </w:tr>
      <w:tr>
        <w:trPr>
          <w:trHeight w:val="31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7950000 500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0,0</w:t>
            </w:r>
          </w:p>
        </w:tc>
      </w:tr>
      <w:tr>
        <w:trPr>
          <w:trHeight w:val="273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2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4829900 001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36,0</w:t>
            </w:r>
          </w:p>
        </w:tc>
      </w:tr>
      <w:tr>
        <w:trPr>
          <w:trHeight w:val="61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 Другие вопросы в области здравоохранения, физической культуры и спорта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20,0</w:t>
            </w:r>
          </w:p>
        </w:tc>
      </w:tr>
      <w:tr>
        <w:trPr>
          <w:trHeight w:val="9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.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 7950000 500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0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Социальная политик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 829,6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 Пенсионное обеспеч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00,0</w:t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1 4910100 005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,0</w:t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 Социальное обеспечение населе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437,0</w:t>
            </w:r>
          </w:p>
        </w:tc>
      </w:tr>
      <w:tr>
        <w:trPr>
          <w:trHeight w:val="1121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402 005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</w:t>
            </w:r>
          </w:p>
        </w:tc>
      </w:tr>
      <w:tr>
        <w:trPr>
          <w:trHeight w:val="127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2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600 005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50,0</w:t>
            </w:r>
          </w:p>
        </w:tc>
      </w:tr>
      <w:tr>
        <w:trPr>
          <w:trHeight w:val="548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3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223600 068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16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3 5058600 005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887,0</w:t>
            </w:r>
          </w:p>
        </w:tc>
      </w:tr>
      <w:tr>
        <w:trPr>
          <w:trHeight w:val="31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 Охрана семьи и детства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495,0</w:t>
            </w:r>
          </w:p>
        </w:tc>
      </w:tr>
      <w:tr>
        <w:trPr>
          <w:trHeight w:val="332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.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050502 005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99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.2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002 005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5,0</w:t>
            </w:r>
          </w:p>
        </w:tc>
      </w:tr>
      <w:tr>
        <w:trPr>
          <w:trHeight w:val="69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.3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140100 005</w:t>
            </w:r>
          </w:p>
        </w:tc>
        <w:tc>
          <w:tcPr>
            <w:tcW w:w="5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(ОБ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</w:t>
            </w:r>
          </w:p>
        </w:tc>
      </w:tr>
      <w:tr>
        <w:trPr>
          <w:trHeight w:val="106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.4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300 005</w:t>
            </w:r>
          </w:p>
        </w:tc>
        <w:tc>
          <w:tcPr>
            <w:tcW w:w="5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85,5</w:t>
            </w:r>
          </w:p>
        </w:tc>
      </w:tr>
      <w:tr>
        <w:trPr>
          <w:trHeight w:val="6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 Другие вопросы в области социальной политик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97,6</w:t>
            </w:r>
          </w:p>
        </w:tc>
      </w:tr>
      <w:tr>
        <w:trPr>
          <w:trHeight w:val="61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.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6 0020400 500 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97,6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всем разделам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357 507,2</w:t>
            </w:r>
          </w:p>
        </w:tc>
      </w:tr>
      <w:tr>
        <w:trPr>
          <w:trHeight w:val="5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 253,0</w:t>
            </w:r>
          </w:p>
        </w:tc>
      </w:tr>
      <w:tr>
        <w:trPr>
          <w:trHeight w:val="5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60130 008</w:t>
            </w:r>
          </w:p>
        </w:tc>
        <w:tc>
          <w:tcPr>
            <w:tcW w:w="50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 820,0</w:t>
            </w:r>
          </w:p>
        </w:tc>
      </w:tr>
      <w:tr>
        <w:trPr>
          <w:trHeight w:val="5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70200 007</w:t>
            </w:r>
          </w:p>
        </w:tc>
        <w:tc>
          <w:tcPr>
            <w:tcW w:w="50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077,0</w:t>
            </w:r>
          </w:p>
        </w:tc>
      </w:tr>
      <w:tr>
        <w:trPr>
          <w:trHeight w:val="11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600 009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76,0</w:t>
            </w:r>
          </w:p>
        </w:tc>
      </w:tr>
      <w:tr>
        <w:trPr>
          <w:trHeight w:val="8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802 009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Окружного бюджета на осуществление  федеральных полномочий по гос.регистрации актов гражданского состояния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</w:t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 по муниципальному району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49 760,2</w:t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поселений</w:t>
            </w: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 602,0</w:t>
            </w:r>
          </w:p>
        </w:tc>
      </w:tr>
      <w:tr>
        <w:trPr>
          <w:trHeight w:val="33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внутренние обороты</w:t>
            </w: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 253,0</w:t>
            </w:r>
          </w:p>
        </w:tc>
      </w:tr>
      <w:tr>
        <w:trPr>
          <w:trHeight w:val="152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консолидированный бюджет муниципального образования Нефтеюганский район без учета межбюджетных трансфертов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80 109,2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дефицит бюджет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9 642,0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/>
      </w:pPr>
      <w:r>
        <w:rPr/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624" w:gutter="0" w:header="567" w:top="623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491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80"/>
        <w:gridCol w:w="7533"/>
        <w:gridCol w:w="2160"/>
        <w:gridCol w:w="1980"/>
      </w:tblGrid>
      <w:tr>
        <w:trPr>
          <w:trHeight w:val="23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/>
              <w:t xml:space="preserve">Приложение 1.1 к решению </w:t>
            </w:r>
          </w:p>
          <w:p>
            <w:pPr>
              <w:pStyle w:val="Normal"/>
              <w:ind w:left="432" w:hanging="0"/>
              <w:rPr/>
            </w:pPr>
            <w:r>
              <w:rPr/>
              <w:t>Думы Нефтеюганского района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lang w:val="en-US"/>
              </w:rPr>
            </w:pPr>
            <w:r>
              <w:rPr/>
              <w:t>от  "</w:t>
            </w:r>
            <w:r>
              <w:rPr>
                <w:u w:val="single"/>
                <w:lang w:val="en-US"/>
              </w:rPr>
              <w:t xml:space="preserve"> 17 </w:t>
            </w:r>
            <w:r>
              <w:rPr/>
              <w:t>"   декабря  200  г. №</w:t>
            </w:r>
            <w:r>
              <w:rPr>
                <w:u w:val="single"/>
                <w:lang w:val="en-US"/>
              </w:rPr>
              <w:t xml:space="preserve"> 10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 и расход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  на 2011 го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  на 2012 год</w:t>
            </w:r>
          </w:p>
        </w:tc>
      </w:tr>
      <w:tr>
        <w:trPr>
          <w:trHeight w:val="2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РАС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100 Общегосударственные вопрос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 584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 417,8</w:t>
            </w:r>
          </w:p>
        </w:tc>
      </w:tr>
      <w:tr>
        <w:trPr>
          <w:trHeight w:val="1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02 0020300500 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шее должностное лицо местного само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9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91,0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03 0021100 500                                                  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3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85,0</w:t>
            </w:r>
          </w:p>
        </w:tc>
      </w:tr>
      <w:tr>
        <w:trPr>
          <w:trHeight w:val="5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</w:rPr>
              <w:t>0103 0020400 500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9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44,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 0020400 500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их органов вла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83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698,3</w:t>
            </w:r>
          </w:p>
        </w:tc>
      </w:tr>
      <w:tr>
        <w:trPr>
          <w:trHeight w:val="40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06 0020400 500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257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357,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 0650300 013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4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40,0</w:t>
            </w:r>
          </w:p>
        </w:tc>
      </w:tr>
      <w:tr>
        <w:trPr>
          <w:trHeight w:val="25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2 0700500 000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6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60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14 Другие общегосударственные вопрос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 977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242,5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 5221400 500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участие в реализации программы "Социально-экономическое развитие  коренных малочисленных народов Севера ХМАО-Югры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13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 0020400 500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ппарата, по делам несовершеннолетних, по администр. комисс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967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967,5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 0900200 500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униципальной собств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8,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.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 0920300 500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1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14,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.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 0939900 001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18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862,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.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 0013800 500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выполнение полномочий по государственной регистрации актов гражданского состояния 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>
          <w:trHeight w:val="1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.7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 9990000 999</w:t>
            </w:r>
          </w:p>
        </w:tc>
        <w:tc>
          <w:tcPr>
            <w:tcW w:w="7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аемые расхо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13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1,0</w:t>
            </w:r>
          </w:p>
        </w:tc>
      </w:tr>
      <w:tr>
        <w:trPr>
          <w:trHeight w:val="9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300 «Национальная безопасность и правоохранительная деятельность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 296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 796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2 Органы внутренних де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48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 489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 2020000 000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Д Нефтеюга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48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 489,0</w:t>
            </w:r>
          </w:p>
        </w:tc>
      </w:tr>
      <w:tr>
        <w:trPr>
          <w:trHeight w:val="16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 3029900 001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и учрежд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7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07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400 Национальная экономи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887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497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5 Сельск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9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 5223600 342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поддержку сельскохозяйственного производства (ОБ)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12 Другие вопросы в области национальной экономи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497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497,0</w:t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 3400300 500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землепользованию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 0929900 001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строительство (содержание заказчик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57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57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500  Жилищно-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906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277,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501  Жилищ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850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9,5</w:t>
            </w:r>
          </w:p>
        </w:tc>
      </w:tr>
      <w:tr>
        <w:trPr>
          <w:trHeight w:val="3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 5222701 003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одпрограммы "Обеспечение жильем граждан, проживающих в жилых помещениях, непригодных для проживания" (ОБ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85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78,4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 5222705 003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(ОБ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64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731,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2 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691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404,4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3510500 500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1,0</w:t>
            </w:r>
          </w:p>
        </w:tc>
      </w:tr>
      <w:tr>
        <w:trPr>
          <w:trHeight w:val="39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5222706 003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Проектирование и строительство инженерных сетей" (ОБ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31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94,4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3510400 006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.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3510300 006</w:t>
            </w:r>
          </w:p>
        </w:tc>
        <w:tc>
          <w:tcPr>
            <w:tcW w:w="7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.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3510200 006</w:t>
            </w:r>
          </w:p>
        </w:tc>
        <w:tc>
          <w:tcPr>
            <w:tcW w:w="7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</w:tr>
      <w:tr>
        <w:trPr>
          <w:trHeight w:val="39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5 Другие вопросы в области жилищно-коммунального хозяй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36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864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 0029900  001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держание аппарат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6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864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0700  Образ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3 13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 055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1 Дошкольное образ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 13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 486,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 4209900 001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 13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 486,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702 Общее образование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4 27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 250,4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.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4219900 001</w:t>
            </w:r>
          </w:p>
        </w:tc>
        <w:tc>
          <w:tcPr>
            <w:tcW w:w="7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 080,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 038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.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4239900 001</w:t>
            </w:r>
          </w:p>
        </w:tc>
        <w:tc>
          <w:tcPr>
            <w:tcW w:w="7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50,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071,1</w:t>
            </w:r>
          </w:p>
        </w:tc>
      </w:tr>
      <w:tr>
        <w:trPr>
          <w:trHeight w:val="1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5200902 001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4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41,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5 Переподготовка и повышение квалифик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 4340000 500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подготовка и повышение квалифик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9 Другие вопросы в области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43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938,0</w:t>
            </w:r>
          </w:p>
        </w:tc>
      </w:tr>
      <w:tr>
        <w:trPr>
          <w:trHeight w:val="24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 0020400 500</w:t>
            </w:r>
          </w:p>
        </w:tc>
        <w:tc>
          <w:tcPr>
            <w:tcW w:w="7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(аппарат управления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2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24,0</w:t>
            </w:r>
          </w:p>
        </w:tc>
      </w:tr>
      <w:tr>
        <w:trPr>
          <w:trHeight w:val="1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 4360100 001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7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77,0</w:t>
            </w:r>
          </w:p>
        </w:tc>
      </w:tr>
      <w:tr>
        <w:trPr>
          <w:trHeight w:val="1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 4529900 001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37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37,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0 Культура, кинематография и средства массовой информ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357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857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01 Культур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95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958,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 4409900 001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76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64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 4429900 001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9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94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3 4539900 001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видение и радиовещ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5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5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 4579900 001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0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04,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6 Другие вопросы в области культуры, кинематографии и средств массов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84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45,0</w:t>
            </w:r>
          </w:p>
        </w:tc>
      </w:tr>
      <w:tr>
        <w:trPr>
          <w:trHeight w:val="1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.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 0020400 500</w:t>
            </w:r>
          </w:p>
        </w:tc>
        <w:tc>
          <w:tcPr>
            <w:tcW w:w="7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08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08,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 4529900 001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Целевые программы муниципальных образова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7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37,0</w:t>
            </w:r>
          </w:p>
        </w:tc>
      </w:tr>
      <w:tr>
        <w:trPr>
          <w:trHeight w:val="13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0 Здравоохранение, физическая культура и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 506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 273,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1 Стационарная медицинская помощ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 906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 173,7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 4709900 001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цы, субвенции на выплаты, обслуж-им малокомпл. участки, субсидии на выплаты персоналу амбулатор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906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 173,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2 Амбулаторная помощ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67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679,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 4719900 001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1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14,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 4789900 001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36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36,0</w:t>
            </w:r>
          </w:p>
        </w:tc>
      </w:tr>
      <w:tr>
        <w:trPr>
          <w:trHeight w:val="4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 5201802 001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2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29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8 Спорт и физическая культ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92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 421,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.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8 4829900 001</w:t>
            </w:r>
          </w:p>
        </w:tc>
        <w:tc>
          <w:tcPr>
            <w:tcW w:w="7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921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21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Социальная полити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 229,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 672,4</w:t>
            </w:r>
          </w:p>
        </w:tc>
      </w:tr>
      <w:tr>
        <w:trPr>
          <w:trHeight w:val="13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1 Пенсионное обеспече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00,0</w:t>
            </w:r>
          </w:p>
        </w:tc>
      </w:tr>
      <w:tr>
        <w:trPr>
          <w:trHeight w:val="24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.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 4910100 005</w:t>
            </w:r>
          </w:p>
        </w:tc>
        <w:tc>
          <w:tcPr>
            <w:tcW w:w="7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плата к пенсии муниципальным служащи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,0</w:t>
            </w:r>
          </w:p>
        </w:tc>
      </w:tr>
      <w:tr>
        <w:trPr>
          <w:trHeight w:val="18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3 Социальное обеспечение насе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 437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 110,0</w:t>
            </w:r>
          </w:p>
        </w:tc>
      </w:tr>
      <w:tr>
        <w:trPr>
          <w:trHeight w:val="26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053600 005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беспечение детей-сирот и детей, оставшихся без попечения родителей, а также лиц из числа детей-сирот и детей, оставшихся без попечения родителей жилыми помещениям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55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223,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058600 005</w:t>
            </w:r>
          </w:p>
        </w:tc>
        <w:tc>
          <w:tcPr>
            <w:tcW w:w="75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887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887,0</w:t>
            </w:r>
          </w:p>
        </w:tc>
      </w:tr>
      <w:tr>
        <w:trPr>
          <w:trHeight w:val="16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4 Охрана семьи и дет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119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 260,6</w:t>
            </w:r>
          </w:p>
        </w:tc>
      </w:tr>
      <w:tr>
        <w:trPr>
          <w:trHeight w:val="1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.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 5201002 005</w:t>
            </w:r>
          </w:p>
        </w:tc>
        <w:tc>
          <w:tcPr>
            <w:tcW w:w="7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пенсации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1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1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 5140100 005</w:t>
            </w:r>
          </w:p>
        </w:tc>
        <w:tc>
          <w:tcPr>
            <w:tcW w:w="7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усыновителям, приемным  родителям, патронатным воспитателям и воспитателям детских домов семейного типа (ОБ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5,0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.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 5201300 005</w:t>
            </w:r>
          </w:p>
        </w:tc>
        <w:tc>
          <w:tcPr>
            <w:tcW w:w="7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892,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785,6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6 Другие вопросы в области социальной полити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73,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01,8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6 0020400 500 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73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01,8</w:t>
            </w:r>
          </w:p>
        </w:tc>
      </w:tr>
      <w:tr>
        <w:trPr>
          <w:trHeight w:val="2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всем раздела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03 905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95 846,8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 63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 176,0</w:t>
            </w:r>
          </w:p>
        </w:tc>
      </w:tr>
      <w:tr>
        <w:trPr>
          <w:trHeight w:val="2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 5160130 008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я на  выравнивание уровня бюджетной обеспеченности поселени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08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 985,0</w:t>
            </w:r>
          </w:p>
        </w:tc>
      </w:tr>
      <w:tr>
        <w:trPr>
          <w:trHeight w:val="1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 5170200 007</w:t>
            </w:r>
          </w:p>
        </w:tc>
        <w:tc>
          <w:tcPr>
            <w:tcW w:w="7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36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11,0</w:t>
            </w:r>
          </w:p>
        </w:tc>
      </w:tr>
      <w:tr>
        <w:trPr>
          <w:trHeight w:val="28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3 0013600 009</w:t>
            </w:r>
          </w:p>
        </w:tc>
        <w:tc>
          <w:tcPr>
            <w:tcW w:w="7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,0</w:t>
            </w:r>
          </w:p>
        </w:tc>
      </w:tr>
      <w:tr>
        <w:trPr>
          <w:trHeight w:val="10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муниципальному район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296 535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00 022,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поселен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 46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 951,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в том числе внутренние обороты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 63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 176,0</w:t>
            </w:r>
          </w:p>
        </w:tc>
      </w:tr>
      <w:tr>
        <w:trPr>
          <w:trHeight w:val="29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бюджет муниципального образования Нефтеюганский район без учета межбюджетных трансфертов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32 370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530 797,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фицит бюдж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3 596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0 847,3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284" w:right="567" w:gutter="0" w:header="567" w:top="1701" w:footer="567" w:bottom="6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1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55" w:hRule="atLeast"/>
          <w:cantSplit w:val="true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suppressAutoHyphens w:val="true"/>
              <w:ind w:left="5952" w:hanging="0"/>
              <w:rPr/>
            </w:pPr>
            <w:r>
              <w:rPr/>
              <w:t xml:space="preserve">Приложение </w:t>
            </w:r>
            <w:r>
              <w:rPr>
                <w:lang w:val="en-US"/>
              </w:rPr>
              <w:t xml:space="preserve">2 </w:t>
            </w:r>
            <w:r>
              <w:rPr/>
              <w:t xml:space="preserve"> к </w:t>
            </w:r>
            <w:r>
              <w:rPr>
                <w:lang w:val="en-US"/>
              </w:rPr>
              <w:t>р</w:t>
            </w:r>
            <w:r>
              <w:rPr/>
              <w:t>ешению</w:t>
            </w:r>
          </w:p>
        </w:tc>
      </w:tr>
      <w:tr>
        <w:trPr>
          <w:trHeight w:val="298" w:hRule="atLeast"/>
          <w:cantSplit w:val="true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suppressAutoHyphens w:val="true"/>
              <w:ind w:left="5952" w:hanging="0"/>
              <w:rPr/>
            </w:pPr>
            <w:r>
              <w:rPr/>
              <w:t>Думы Нефтеюганского района</w:t>
            </w:r>
          </w:p>
        </w:tc>
      </w:tr>
      <w:tr>
        <w:trPr>
          <w:trHeight w:val="287" w:hRule="atLeast"/>
          <w:cantSplit w:val="true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suppressAutoHyphens w:val="true"/>
              <w:ind w:left="5952" w:hanging="0"/>
              <w:rPr>
                <w:color w:val="FF0000"/>
                <w:lang w:val="en-US"/>
              </w:rPr>
            </w:pPr>
            <w:r>
              <w:rPr/>
              <w:t>от  «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17</w:t>
            </w:r>
            <w:r>
              <w:rPr>
                <w:u w:val="single"/>
              </w:rPr>
              <w:t xml:space="preserve"> </w:t>
            </w:r>
            <w:r>
              <w:rPr/>
              <w:t>»</w:t>
            </w:r>
            <w:r>
              <w:rPr>
                <w:u w:val="single"/>
              </w:rPr>
              <w:t xml:space="preserve">  декабря  </w:t>
            </w:r>
            <w:r>
              <w:rPr/>
              <w:t>2009 г.  №</w:t>
            </w:r>
            <w:r>
              <w:rPr>
                <w:u w:val="single"/>
                <w:lang w:val="en-US"/>
              </w:rPr>
              <w:t xml:space="preserve"> 10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ислений  от федеральных и региональных налогов и сбор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, предусмотренных специальными налоговыми</w:t>
      </w:r>
    </w:p>
    <w:p>
      <w:pPr>
        <w:pStyle w:val="Normal"/>
        <w:jc w:val="center"/>
        <w:rPr/>
      </w:pPr>
      <w:r>
        <w:rPr>
          <w:b/>
        </w:rPr>
        <w:t xml:space="preserve">режимами, а также неналоговых доходов в бюджет муниципального образования Нефтеюганский район и бюджеты муниципальных образований поселений </w:t>
      </w:r>
    </w:p>
    <w:p>
      <w:pPr>
        <w:pStyle w:val="Normal"/>
        <w:jc w:val="center"/>
        <w:rPr/>
      </w:pPr>
      <w:r>
        <w:rPr>
          <w:b/>
        </w:rPr>
        <w:t>на 2010 год и на плановый период 2011 и 2012 годов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80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4320"/>
        <w:gridCol w:w="1560"/>
        <w:gridCol w:w="13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11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8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5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6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е двойного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 05 01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40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ыдачи патентов на осуществление предпринима-тельской деятельности при применении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05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4000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4011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4012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 0601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05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05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4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3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301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роведение поисковых и разведочны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3010 05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302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полезных ископаем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3021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общераспространенных полезных ископаем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2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3021 05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3022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углеводородного сыр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2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3025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других полезных ископаем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303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недрами в целях, не связанных с добычей полезных ископаем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3030 05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(по обязательствам, возникшим до 1 января 2006 год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0 05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0 1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1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реклам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10 05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.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0 05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704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ый сбор за право торговли спиртными напит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.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40 05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.4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0 05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-ходящейся на доли в уставных (складочных) капиталах хозяй-ственных товариществ и обществ, или дивидендов по акциям, принадлежащим Российской Федерации, субъектам Российской Феде-рации или муниципальным образова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4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6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6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которые располо-жены в границах поселений, находятся в федеральной собственности и осуществ-ление полномочий по управ-лению и распоряжению кото-рыми передано органам государственной власти субъектов Российской Федера-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3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, получаемые от передач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6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6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аспоряжения правами на результаты научно-технической деятельности, находящимися в государственной и муниципальной собственност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эксплуатации и ис-пользования имущества авто-мобильных дорог, находящих-ся в государственной и муниципальной собствен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государственной 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3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ользование водными объе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ые с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20 00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ы за выдачу лицензий на розничную продажу алкогольной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24 05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3000 00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3050 05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3050 10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 бюджетов 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00 0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0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0 05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0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0 10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2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2 05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2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2 10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3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3 05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3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3 10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сударства (в части реализации основных средств/материальных запасо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00 00 0000 4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4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 06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5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0 0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5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5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4 1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5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0 0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5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5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6 1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автономных учреждений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5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4 06033 05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5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33 1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5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7030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5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7040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00 0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РАФЫ, САНКЦИИ, ВОЗМЕЩЕНИЕ УЩЕРБ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00 0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600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800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8000 0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бюджетного законодательства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4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1.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00 0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5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1.5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1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00 0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6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1.6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1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0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1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2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-фы) за нарушение законода-тельства об особо охраняемых природных территор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4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5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1.7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7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74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75 1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8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84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7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5085 1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0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сумм, израсходованных незаконно или не по целевому назначению, а также доходов, полученных от их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0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0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50 1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00 0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00 0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-шим до 1 января 2008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00 1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00 0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8000 01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8 05000 05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 и субвенций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000 1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 и субвенций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624" w:gutter="0" w:header="567" w:top="623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568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12"/>
        <w:gridCol w:w="180"/>
        <w:gridCol w:w="68"/>
        <w:gridCol w:w="23"/>
        <w:gridCol w:w="629"/>
        <w:gridCol w:w="50"/>
        <w:gridCol w:w="80"/>
        <w:gridCol w:w="361"/>
        <w:gridCol w:w="1396"/>
        <w:gridCol w:w="221"/>
        <w:gridCol w:w="232"/>
        <w:gridCol w:w="6480"/>
        <w:gridCol w:w="105"/>
        <w:gridCol w:w="3"/>
        <w:gridCol w:w="20"/>
      </w:tblGrid>
      <w:tr>
        <w:trPr>
          <w:trHeight w:val="255" w:hRule="atLeast"/>
          <w:cantSplit w:val="true"/>
        </w:trPr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7" w:type="dxa"/>
            <w:gridSpan w:val="7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933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ind w:left="2163" w:hanging="0"/>
              <w:rPr/>
            </w:pPr>
            <w:r>
              <w:rPr/>
              <w:t xml:space="preserve">Приложение </w:t>
            </w:r>
            <w:r>
              <w:rPr>
                <w:lang w:val="en-US"/>
              </w:rPr>
              <w:t xml:space="preserve">3 </w:t>
            </w:r>
            <w:r>
              <w:rPr/>
              <w:t xml:space="preserve"> к решению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7" w:type="dxa"/>
            <w:gridSpan w:val="7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933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ind w:left="2163" w:hanging="0"/>
              <w:rPr/>
            </w:pPr>
            <w:r>
              <w:rPr/>
              <w:t>Думы Нефтеюганского район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7" w:type="dxa"/>
            <w:gridSpan w:val="7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933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ind w:left="2163" w:hanging="0"/>
              <w:rPr>
                <w:color w:val="FF0000"/>
                <w:lang w:val="en-US"/>
              </w:rPr>
            </w:pPr>
            <w:r>
              <w:rPr/>
              <w:t>от  «</w:t>
            </w:r>
            <w:r>
              <w:rPr>
                <w:u w:val="single"/>
              </w:rPr>
              <w:t xml:space="preserve"> 17  </w:t>
            </w:r>
            <w:r>
              <w:rPr/>
              <w:t>»</w:t>
            </w:r>
            <w:r>
              <w:rPr>
                <w:u w:val="single"/>
              </w:rPr>
              <w:t xml:space="preserve">   декабря   </w:t>
            </w:r>
            <w:r>
              <w:rPr/>
              <w:t>2009 г.  №</w:t>
            </w:r>
            <w:r>
              <w:rPr>
                <w:u w:val="single"/>
                <w:lang w:val="en-US"/>
              </w:rPr>
              <w:t>1015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4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044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0440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4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0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4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gridSpan w:val="10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Администрация Нефтеюганского района"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3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6 33050 05 0000 14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4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24 14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 xml:space="preserve">Административная комиссия)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5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29 14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Комиссия по делам несовершеннолетних, защите их прав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Комитет по образованию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и Нефтеюганского района"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31 1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32 1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31 1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32 1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31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32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31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32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31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32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31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9050 05 0232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1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2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ЦКД "Родник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3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4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"СОК "Сказка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5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 ТО «Культура»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1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2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ЦКД "Родник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3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5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ТО «Культура»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1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2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ЦКД "Родник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3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5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 ТО «Культура»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1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2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ЦКД "Родник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3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5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ТО «Культура»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1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2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ЦКД "Родник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3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5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 ТО «Культура»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1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2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ЦКД "Родник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3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5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 ТО «Культура»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 Редакция газеты "Югорское обозрение "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51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МУ "ТНР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52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51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52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51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52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51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52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51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52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51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52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ефтеюганское районное муниципальное учреждение здравоохранения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Центральная районная больница № 1»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61 1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НРМУЗ "ЦРБ №1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62 1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НРМУЗ "СУБ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61 1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62 1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4050 05 0261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  <w:r>
              <w:rPr>
                <w:i/>
              </w:rPr>
              <w:t>(НРМУЗ "ЦРБ №1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4050 05 0262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  <w:r>
              <w:rPr>
                <w:i/>
              </w:rPr>
              <w:t>(НРМУЗ "СУБ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5050 05 0261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5050 05 0262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61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62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61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62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61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62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61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62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Комитет по управлению муниципальным имуществом Нефтеюганского района"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                    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5 0000 12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0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05 0000 41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05 0000 44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3 05 0000 41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3 05 0000 44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50 05 0000 14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00 05 0000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05 0511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сверхнормативных транспортных средств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05 0512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в период весеннего ограничения движения автотранспорта в счет возмещения причиняемого при этом ущерба автомобильным дорогам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000 1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000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000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000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000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Комитет финансов и казначейств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Нефтеюганскому району"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 05010 05 0000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8 05020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из бюджетов государственных внебюджетных  фонд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 05030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9 05000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врат остатков субсидий и субвенций из бюджетов муниципальных 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right="-6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 05000 05 0000 18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нерезидентов в бюджеты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8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2004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сидии бюджетам муниципальных районов на развитие социальной и инженерной инфраструктуры муниципальных образова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государственную  поддержку малого и среднего предпринимательства, включая крестьянские (фермерские) хозяйства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22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дрение инновационных образовательных программ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36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42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46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7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68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1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4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6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                          обеспечение мероприятий по  капитальному  ремонту многоквартирных домов и по переселению граждан из аварийного  жилищного  фонда  за  счет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9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2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0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 и  переселению граждан из аварийного жилищного фонда за счет   средств бюджет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1</w:t>
            </w:r>
          </w:p>
        </w:tc>
        <w:tc>
          <w:tcPr>
            <w:tcW w:w="9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 капитальному  ремонту многоквартирных домов за счет средств бюджет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 жилищного  фонда  за счет средств бюджет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97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 терапевтов участковых, врачей-педиатров участковых, медицинскими сестрами врачей   общей практики (семейных врачей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1 02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5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6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8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жемесячного пособия на ребенк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10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полномочий в области лесных отношений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0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 xml:space="preserve">на обеспечение </w:t>
            </w:r>
            <w:r>
              <w:rPr/>
              <w:t>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3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муниципальных районов на оздоровление дете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4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, которым относится к ведению Российской Федера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 районов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 xml:space="preserve">Субвенции бюджетам муниципальных районов на возмещение сельскохозяйственным товаропроизводителям (кроме личных   подсобных хозяйств и  сельскохозяйственных  потребительских                               кооперативов), организациям агропромышленного комплекса          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 в   российских кредитных организациях,  и займам, полученным в сельскохозяйственных кредитных потребительских кооперативах   в  2007  -  2010  годах   на  срок  до 1 года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 – 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сельскохозяйственным товаропроизводителям, организациям агропромышленного комплекса, независимо от их организационно-правовых форм и крестьянским (фермерским) хозяйствам, сельскохозяйственным потребительским кооперативам по инвестиционным кредитам, полученным в российских кредитных организациях и займам, полученным в сельскохозяйственных кредитных кооперативах в 2004-2010 годах, на срок от 2 до 10 лет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, личным подсобным хозяйствам, сельскохозяйственным потребительским кооперативам, крестьянским (фермерским) хозяйствам на срок до 8 лет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 средств химической защиты расте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2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азвитие консультационной помощ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денежные    выплаты медицинскому персоналу фельдшерско-акушерских      пунктов, врачам, фельдшерам и медицинским сестрам скорой медицинской помощи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(из Округ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 "О ветеранах" и от 24 ноября 1995 года               № 181-ФЗ "О социальной защите инвалидов в Российской Федерации" (ФБ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1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2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5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1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городского поселения Пойковский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2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Салым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3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Куть-Ях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4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Усть-Юган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5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Лемпино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6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Каркатеевы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7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Сентябрьский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8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Сингапай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9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Чеускино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округ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3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4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00 05 0000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0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в бюджеты муниципальных                               районов от государственной корпорации Фонд содействия  реформированию жилищно-коммунального хозяйства на 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1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в бюджеты муниципальных районов  от государственной корпорации Фонд содействия  реформированию  жилищно-коммунального хозяйства   на обеспечение мероприятий по капитальному ремонту многоквартирных дом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2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                              районов от государственной корпорации Фонд содействия  реформированию жилищно-коммунального хозяйства на    обеспечение мероприятий по переселению граждан из аварийного жилищного фонд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 0000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4 05000 05 0000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50 05 0000 14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firstLine="900"/>
              <w:jc w:val="center"/>
              <w:rPr/>
            </w:pPr>
            <w:r>
              <w:rPr/>
              <w:t>110.5</w:t>
            </w:r>
          </w:p>
        </w:tc>
        <w:tc>
          <w:tcPr>
            <w:tcW w:w="9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firstLine="900"/>
              <w:rPr/>
            </w:pPr>
            <w:r>
              <w:rPr>
                <w:sz w:val="24"/>
                <w:szCs w:val="24"/>
              </w:rPr>
              <w:t xml:space="preserve">Администраторами поступлений по группе доходов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«2 00 00000 00 – безвозмездные поступления»</w:t>
            </w:r>
            <w:r>
              <w:rPr>
                <w:sz w:val="24"/>
                <w:szCs w:val="24"/>
              </w:rPr>
              <w:t xml:space="preserve"> являются уполномоченные </w:t>
            </w:r>
            <w:r>
              <w:rPr>
                <w:color w:val="000000"/>
                <w:sz w:val="24"/>
                <w:szCs w:val="24"/>
              </w:rPr>
              <w:t xml:space="preserve">органы </w:t>
            </w:r>
            <w:r>
              <w:rPr>
                <w:bCs/>
                <w:color w:val="000000"/>
                <w:sz w:val="24"/>
                <w:szCs w:val="24"/>
              </w:rPr>
              <w:t>исполнительной власти муниципального образования</w:t>
            </w:r>
            <w:r>
              <w:rPr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sz w:val="24"/>
                <w:szCs w:val="24"/>
              </w:rPr>
              <w:t>, а также созданные ими бюджетные учреждения, являющиеся получателями указан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**В части доходов, зачисляемых в бюджет </w:t>
            </w:r>
            <w:r>
              <w:rPr>
                <w:bCs/>
                <w:sz w:val="24"/>
                <w:szCs w:val="24"/>
              </w:rPr>
              <w:t>муниципального образования Нефтеюганский район.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4" w:hRule="atLeast"/>
        </w:trPr>
        <w:tc>
          <w:tcPr>
            <w:tcW w:w="10440" w:type="dxa"/>
            <w:gridSpan w:val="13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аблица 1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я 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поступающих в бюджет </w:t>
            </w: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 xml:space="preserve">, </w:t>
            </w:r>
            <w:r>
              <w:rPr>
                <w:b/>
                <w:bCs/>
                <w:color w:val="000000"/>
                <w:sz w:val="24"/>
                <w:szCs w:val="24"/>
              </w:rPr>
              <w:t>администрирование которых осуществляют органы исполнительной власти Российской Феде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0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                экологической экспертиз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7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8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9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2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го агентства кадастра объекта недвижимост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1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службы по ветеринарному и фитосанитарному надзору по Тюменской области, Ямало-Ненецкому и Ханты-Мансийскому автономному округа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                             об охране и использовании животного мир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емельного                              законодательства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государственного автодорожного надзо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 Федеральной службы по надзору в сфере транспор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Территориальное управление Федеральной службы по надзору в сфере защиты прав потребителей и благополучия челове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                          в области охраны окружающей среды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законодательст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7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8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9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1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ветеринар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 автономного округа – Югр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1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тр ГИМС МЧС Росс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  Ханты-Мансийскому автономному округу – Югр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районная Инспекция МНС России №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40 02 0000 11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.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7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8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9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05 0000 11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05 0000 11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 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7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8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внутренних де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40 01 0000 11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     средств      бюджетов муниципальных  районов  и   компенсации затрат бюджетов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7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8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9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е управление Федеральной регистрационной службы по Тюменской области, Ханты-Мансийскому, Ямало-Ненецкому автономным округа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2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по технологическому и экологическому надзору Ростехнадзор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о недрах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об особо охраняемых природных территориях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  об экологической экспертиз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в области охраны окружающей среды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7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иональное отделение Федеральной службы по финансовым рынкам в Уральском федеральном округ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О ФСФР России в УрФО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1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" w:hRule="atLeast"/>
        </w:trPr>
        <w:tc>
          <w:tcPr>
            <w:tcW w:w="9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7" w:type="dxa"/>
            <w:gridSpan w:val="10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В части доходов, зачисляемых в бюджет </w:t>
            </w:r>
            <w:r>
              <w:rPr>
                <w:b/>
                <w:bCs/>
                <w:sz w:val="24"/>
                <w:szCs w:val="24"/>
              </w:rPr>
              <w:t>муниципального образования Нефтеюганский район</w:t>
            </w:r>
          </w:p>
        </w:tc>
      </w:tr>
      <w:tr>
        <w:trPr>
          <w:trHeight w:val="271" w:hRule="atLeast"/>
        </w:trPr>
        <w:tc>
          <w:tcPr>
            <w:tcW w:w="9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7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аблица 2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я 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ступающих в бюджет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муниципального образования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ирование которых осуществляют органы исполнительной власти субъек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оссийской Федерации</w:t>
            </w:r>
          </w:p>
        </w:tc>
      </w:tr>
      <w:tr>
        <w:trPr>
          <w:trHeight w:val="215" w:hRule="atLeast"/>
        </w:trPr>
        <w:tc>
          <w:tcPr>
            <w:tcW w:w="9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77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0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инспекция по надзору за техническим состоянием самоходных машин и других видов техники Ханты-Мансийского автономного округа – Югр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08 07140 01 0000 11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епартамент охраны окружающей среды и экологической безопасност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епартамент строительст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Управление по охране, контролю и регулированию использования объектов животного мира, отнесенных к объектам охо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.1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530 1 16 25030 01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енежные   взыскания   (штрафы)   за    нарушение законодательства  об   охране   и   использовании животного мир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ные доходы </w:t>
            </w:r>
            <w:r>
              <w:rPr>
                <w:b/>
                <w:color w:val="000000"/>
                <w:sz w:val="22"/>
                <w:szCs w:val="22"/>
              </w:rPr>
              <w:t xml:space="preserve">бюджета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муниципального образования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</w:rPr>
              <w:t xml:space="preserve">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2"/>
                <w:szCs w:val="22"/>
              </w:rPr>
              <w:t>бюджета Ханты-Мансийского автономного округа - Югры</w:t>
            </w:r>
            <w:r>
              <w:rPr>
                <w:b/>
                <w:sz w:val="22"/>
                <w:szCs w:val="22"/>
              </w:rPr>
              <w:t xml:space="preserve"> в пределах их компетен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7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4 к решению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Думы Нефтеюганского район</w:t>
      </w:r>
    </w:p>
    <w:p>
      <w:pPr>
        <w:pStyle w:val="Normal"/>
        <w:ind w:left="5760" w:hanging="0"/>
        <w:rPr>
          <w:lang w:val="en-US"/>
        </w:rPr>
      </w:pPr>
      <w:r>
        <w:rPr>
          <w:sz w:val="22"/>
          <w:szCs w:val="22"/>
        </w:rPr>
        <w:t>от  «</w:t>
      </w:r>
      <w:r>
        <w:rPr>
          <w:sz w:val="22"/>
          <w:szCs w:val="22"/>
          <w:u w:val="single"/>
          <w:lang w:val="en-US"/>
        </w:rPr>
        <w:t xml:space="preserve"> 17 </w:t>
      </w:r>
      <w:r>
        <w:rPr>
          <w:sz w:val="22"/>
          <w:szCs w:val="22"/>
        </w:rPr>
        <w:t>»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 xml:space="preserve">декабря  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</w:rPr>
        <w:t>2009  №</w:t>
      </w:r>
      <w:r>
        <w:rPr>
          <w:sz w:val="22"/>
          <w:szCs w:val="22"/>
          <w:u w:val="single"/>
          <w:lang w:val="en-US"/>
        </w:rPr>
        <w:t xml:space="preserve"> 1015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23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"/>
        <w:gridCol w:w="629"/>
        <w:gridCol w:w="54"/>
        <w:gridCol w:w="3299"/>
        <w:gridCol w:w="1440"/>
        <w:gridCol w:w="62"/>
        <w:gridCol w:w="513"/>
        <w:gridCol w:w="62"/>
        <w:gridCol w:w="478"/>
        <w:gridCol w:w="82"/>
        <w:gridCol w:w="386"/>
        <w:gridCol w:w="62"/>
        <w:gridCol w:w="553"/>
        <w:gridCol w:w="77"/>
        <w:gridCol w:w="464"/>
        <w:gridCol w:w="54"/>
        <w:gridCol w:w="486"/>
        <w:gridCol w:w="61"/>
        <w:gridCol w:w="555"/>
        <w:gridCol w:w="61"/>
        <w:gridCol w:w="622"/>
        <w:gridCol w:w="7"/>
        <w:gridCol w:w="64"/>
        <w:gridCol w:w="9"/>
      </w:tblGrid>
      <w:tr>
        <w:trPr>
          <w:trHeight w:val="480" w:hRule="atLeast"/>
        </w:trPr>
        <w:tc>
          <w:tcPr>
            <w:tcW w:w="10050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еречень главных администраторов  источников финансирования дефицита бюджета</w:t>
            </w:r>
            <w:r>
              <w:rPr>
                <w:b/>
                <w:bCs/>
              </w:rPr>
              <w:t xml:space="preserve"> муниципального образования Нефтеюганский район на 2010 год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402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5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/>
              </w:rPr>
            </w:pPr>
            <w:r>
              <w:rPr>
                <w:rFonts w:cs="Arial CYR" w:ascii="Arial CYR" w:hAnsi="Arial CYR"/>
                <w:b/>
                <w:bCs/>
                <w:lang w:val="en-US"/>
              </w:rPr>
              <w:t>I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 ДЕФИЦИТОВ БЮДЖЕТ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/>
              </w:rPr>
            </w:pPr>
            <w:r>
              <w:rPr>
                <w:rFonts w:cs="Arial CYR" w:ascii="Arial CYR" w:hAnsi="Arial CYR"/>
                <w:b/>
                <w:bCs/>
                <w:lang w:val="en-US"/>
              </w:rPr>
              <w:t>1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Комитет финансов и казначейства по Нефтеюганскому району"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/>
              </w:rPr>
            </w:pPr>
            <w:r>
              <w:rPr>
                <w:rFonts w:cs="Arial CYR" w:ascii="Arial CYR" w:hAnsi="Arial CYR"/>
                <w:b/>
                <w:bCs/>
                <w:lang w:val="en-US"/>
              </w:rPr>
              <w:t>2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Комитет по управлению муниципальным имуществом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/>
              </w:rPr>
            </w:pPr>
            <w:r>
              <w:rPr>
                <w:rFonts w:cs="Arial CYR" w:ascii="Arial CYR" w:hAnsi="Arial CYR"/>
                <w:b/>
                <w:bCs/>
                <w:lang w:val="en-US"/>
              </w:rPr>
              <w:t>3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Администрация Нефтеюганского района»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.1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муниципальных ценных бумаг муниципальных районов,  номинальная стоимость которых указана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.3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217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197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остатко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162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129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111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7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212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7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остатко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2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</w:tr>
      <w:tr>
        <w:trPr>
          <w:trHeight w:val="241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317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</w:tr>
      <w:tr>
        <w:trPr>
          <w:trHeight w:val="119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</w:tr>
      <w:tr>
        <w:trPr>
          <w:trHeight w:val="88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</w:tr>
      <w:tr>
        <w:trPr>
          <w:trHeight w:val="231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</w:tr>
      <w:tr>
        <w:trPr>
          <w:trHeight w:val="213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</w:tr>
      <w:tr>
        <w:trPr>
          <w:trHeight w:val="7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</w:tr>
      <w:tr>
        <w:trPr>
          <w:trHeight w:val="716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856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45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</w:tr>
      <w:tr>
        <w:trPr>
          <w:trHeight w:val="45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269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</w:tr>
      <w:tr>
        <w:trPr>
          <w:trHeight w:val="594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3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</w:tr>
      <w:tr>
        <w:trPr>
          <w:trHeight w:val="227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4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09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</w:tr>
      <w:tr>
        <w:trPr>
          <w:trHeight w:val="3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6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</w:tr>
      <w:tr>
        <w:trPr>
          <w:trHeight w:val="169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7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</w:tr>
      <w:tr>
        <w:trPr>
          <w:trHeight w:val="31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</w:tr>
      <w:tr>
        <w:trPr>
          <w:trHeight w:val="117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иных финансовых актив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</w:tr>
      <w:tr>
        <w:trPr>
          <w:trHeight w:val="373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иных финансовых активов в собственности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</w:tr>
      <w:tr>
        <w:trPr>
          <w:trHeight w:val="3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4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5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иных финансовых актив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</w:tr>
      <w:tr>
        <w:trPr>
          <w:trHeight w:val="251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6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иных финансовых активов в собственности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</w:tr>
      <w:tr>
        <w:trPr>
          <w:trHeight w:val="219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7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>
          <w:trHeight w:val="201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8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</w:tr>
      <w:tr>
        <w:trPr>
          <w:trHeight w:val="183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392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0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обязательств за счет прочих источников внутреннего финансирования дефицита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40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9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0</w:t>
            </w:r>
          </w:p>
        </w:tc>
      </w:tr>
      <w:tr>
        <w:trPr>
          <w:trHeight w:val="40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.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</w:tr>
      <w:tr>
        <w:trPr>
          <w:trHeight w:val="82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.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6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.3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1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.4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183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.5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331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.6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денежных средств финансовых резервов бюджетов поселений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.7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104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.8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253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.9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221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.10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.11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173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.12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остатко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143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.13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денежных средств финансовых резерв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trHeight w:val="307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.14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trHeight w:val="40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.15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остатков денежных средств финансовых резервов бюджетов поселений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trHeight w:val="21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.16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141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.17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trHeight w:val="40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.18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trHeight w:val="405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.19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trHeight w:val="367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источников внутреннего финансирования дефицита бюджет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7740" w:leader="none"/>
        </w:tabs>
        <w:rPr/>
      </w:pPr>
      <w:r>
        <w:rPr/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61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1332"/>
        <w:gridCol w:w="903"/>
        <w:gridCol w:w="720"/>
        <w:gridCol w:w="720"/>
        <w:gridCol w:w="720"/>
        <w:gridCol w:w="720"/>
        <w:gridCol w:w="720"/>
        <w:gridCol w:w="540"/>
        <w:gridCol w:w="540"/>
        <w:gridCol w:w="720"/>
        <w:gridCol w:w="720"/>
        <w:gridCol w:w="540"/>
        <w:gridCol w:w="720"/>
        <w:gridCol w:w="720"/>
        <w:gridCol w:w="720"/>
        <w:gridCol w:w="540"/>
        <w:gridCol w:w="720"/>
        <w:gridCol w:w="720"/>
        <w:gridCol w:w="900"/>
        <w:gridCol w:w="900"/>
        <w:gridCol w:w="911"/>
      </w:tblGrid>
      <w:tr>
        <w:trPr>
          <w:trHeight w:val="9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5 к Решению</w:t>
              <w:br/>
              <w:t>Думы Нефтеюганского района</w:t>
              <w:br/>
              <w:t>от "</w:t>
            </w:r>
            <w:r>
              <w:rPr>
                <w:u w:val="single"/>
              </w:rPr>
              <w:t xml:space="preserve"> 17 </w:t>
            </w:r>
            <w:r>
              <w:rPr/>
              <w:t>"</w:t>
            </w:r>
            <w:r>
              <w:rPr>
                <w:u w:val="single"/>
              </w:rPr>
              <w:t xml:space="preserve">  декабря  </w:t>
            </w:r>
            <w:r>
              <w:rPr/>
              <w:t xml:space="preserve"> 2009 г. №</w:t>
            </w:r>
            <w:r>
              <w:rPr>
                <w:u w:val="single"/>
              </w:rPr>
              <w:t xml:space="preserve"> 1015 </w:t>
            </w:r>
            <w:r>
              <w:rPr/>
              <w:t xml:space="preserve">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2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 доходам муниципального образования 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 xml:space="preserve">на </w:t>
            </w:r>
            <w:r>
              <w:rPr>
                <w:b/>
                <w:bCs/>
                <w:u w:val="single"/>
              </w:rPr>
              <w:t>2010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5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-вание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логовые доходы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Ф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и на совокупный дохо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и на имуществ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у-дарств. пошли-н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енало-говые доход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т исполь-зования иму-ще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та за негатив-ное воздей-ствие на окружа-ющую сред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т оказа-ния платных услуг и компенсации затрат госуда-р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рафы, санкции, возмеще-ние ущерб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логовые и неналого-вые доход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оходы от предпри-нима-тельской деятельно-ст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</w:t>
            </w:r>
          </w:p>
        </w:tc>
      </w:tr>
      <w:tr>
        <w:trPr>
          <w:trHeight w:val="86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нормативу 45% (35 % и 10 %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фф. норматив 5,6 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, взимаемый в связи с примене-нием упрощенной системы налого-обло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ый налог на вменен-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ый сельхоз.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 на иму-щество физии-ческих ли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-порт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-льный налог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ское поселение Пойковски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5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8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9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4 458</w:t>
            </w:r>
          </w:p>
        </w:tc>
      </w:tr>
      <w:tr>
        <w:trPr>
          <w:trHeight w:val="45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Салым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5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 8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205</w:t>
            </w:r>
          </w:p>
        </w:tc>
      </w:tr>
      <w:tr>
        <w:trPr>
          <w:trHeight w:val="494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Сентябрьски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8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897</w:t>
            </w:r>
          </w:p>
        </w:tc>
      </w:tr>
      <w:tr>
        <w:trPr>
          <w:trHeight w:val="52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Чеускин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2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21</w:t>
            </w:r>
          </w:p>
        </w:tc>
      </w:tr>
      <w:tr>
        <w:trPr>
          <w:trHeight w:val="45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Каркатеев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9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993</w:t>
            </w:r>
          </w:p>
        </w:tc>
      </w:tr>
      <w:tr>
        <w:trPr>
          <w:trHeight w:val="49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Куть-Ях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3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331</w:t>
            </w:r>
          </w:p>
        </w:tc>
      </w:tr>
      <w:tr>
        <w:trPr>
          <w:trHeight w:val="49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Лемпин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9</w:t>
            </w:r>
          </w:p>
        </w:tc>
      </w:tr>
      <w:tr>
        <w:trPr>
          <w:trHeight w:val="411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Усть-Юган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79</w:t>
            </w:r>
          </w:p>
        </w:tc>
      </w:tr>
      <w:tr>
        <w:trPr>
          <w:trHeight w:val="45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Сингапа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1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5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596</w:t>
            </w:r>
          </w:p>
        </w:tc>
      </w:tr>
      <w:tr>
        <w:trPr>
          <w:trHeight w:val="368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по поселениям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 3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 5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 5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0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8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 4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 349</w:t>
            </w:r>
          </w:p>
        </w:tc>
      </w:tr>
      <w:tr>
        <w:trPr>
          <w:trHeight w:val="49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муниципального район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0 6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 0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 5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5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 8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9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08 5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 48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02 987</w:t>
            </w:r>
          </w:p>
        </w:tc>
      </w:tr>
      <w:tr>
        <w:trPr>
          <w:trHeight w:val="454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по Нефтеюганскому району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9 9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6 6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0 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 5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 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1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 9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 7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 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7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3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36 9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41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33 33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938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1332"/>
        <w:gridCol w:w="903"/>
        <w:gridCol w:w="897"/>
        <w:gridCol w:w="900"/>
        <w:gridCol w:w="720"/>
        <w:gridCol w:w="720"/>
        <w:gridCol w:w="720"/>
        <w:gridCol w:w="540"/>
        <w:gridCol w:w="540"/>
        <w:gridCol w:w="720"/>
        <w:gridCol w:w="720"/>
        <w:gridCol w:w="540"/>
        <w:gridCol w:w="720"/>
        <w:gridCol w:w="720"/>
        <w:gridCol w:w="720"/>
        <w:gridCol w:w="720"/>
        <w:gridCol w:w="720"/>
        <w:gridCol w:w="900"/>
        <w:gridCol w:w="900"/>
        <w:gridCol w:w="911"/>
      </w:tblGrid>
      <w:tr>
        <w:trPr>
          <w:trHeight w:val="36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5.1 к Решению</w:t>
              <w:br/>
              <w:t>Думы Нефтеюганского района</w:t>
              <w:br/>
              <w:t>от "</w:t>
            </w:r>
            <w:r>
              <w:rPr>
                <w:u w:val="single"/>
              </w:rPr>
              <w:t xml:space="preserve"> 17 </w:t>
            </w:r>
            <w:r>
              <w:rPr/>
              <w:t>"</w:t>
            </w:r>
            <w:r>
              <w:rPr>
                <w:u w:val="single"/>
              </w:rPr>
              <w:t xml:space="preserve">    декабря   </w:t>
            </w:r>
            <w:r>
              <w:rPr/>
              <w:t xml:space="preserve"> 2009 г. №</w:t>
            </w:r>
            <w:r>
              <w:rPr>
                <w:u w:val="single"/>
              </w:rPr>
              <w:t xml:space="preserve"> 1015</w:t>
            </w:r>
            <w:r>
              <w:rPr/>
              <w:t xml:space="preserve">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3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 по доходам муниципального образования Нефтеюганский район на </w:t>
            </w:r>
            <w:r>
              <w:rPr>
                <w:b/>
                <w:bCs/>
                <w:u w:val="single"/>
              </w:rPr>
              <w:t>2011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5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-вание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логовые доходы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Ф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и на совокупный дохо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и на имуществ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у-дарств. пошли-н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енало-говые доход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т исполь-зования иму-ще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та за негатив-ное воздей-ствие на окружа-ющую сред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рафы, санкции, возмеще-ние ущерб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логовые и неналого-вые доход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оходы от предпри-нима-тельской деятельно-ст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</w:t>
            </w:r>
          </w:p>
        </w:tc>
      </w:tr>
      <w:tr>
        <w:trPr>
          <w:trHeight w:val="926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нормативу 45% (35 % и 10 %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фф. норматив 5,6 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, взимаемый в связи с примене-нием упрощенной системы налого-обло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ый налог на вменен-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ый сельхоз.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 на иму-щество физии-ческих ли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-порт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-льный налог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ское поселение Пойковски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5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6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399</w:t>
            </w:r>
          </w:p>
        </w:tc>
      </w:tr>
      <w:tr>
        <w:trPr>
          <w:trHeight w:val="439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Салым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 98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3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646</w:t>
            </w:r>
          </w:p>
        </w:tc>
      </w:tr>
      <w:tr>
        <w:trPr>
          <w:trHeight w:val="52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Сентябрьски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34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6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644</w:t>
            </w:r>
          </w:p>
        </w:tc>
      </w:tr>
      <w:tr>
        <w:trPr>
          <w:trHeight w:val="519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Чеускин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97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8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864</w:t>
            </w:r>
          </w:p>
        </w:tc>
      </w:tr>
      <w:tr>
        <w:trPr>
          <w:trHeight w:val="54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Каркатеев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6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79</w:t>
            </w:r>
          </w:p>
        </w:tc>
      </w:tr>
      <w:tr>
        <w:trPr>
          <w:trHeight w:val="52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Куть-Ях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4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87</w:t>
            </w:r>
          </w:p>
        </w:tc>
      </w:tr>
      <w:tr>
        <w:trPr>
          <w:trHeight w:val="54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Лемпин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0</w:t>
            </w:r>
          </w:p>
        </w:tc>
      </w:tr>
      <w:tr>
        <w:trPr>
          <w:trHeight w:val="508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ельское поселение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ь-Юган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230</w:t>
            </w:r>
          </w:p>
        </w:tc>
      </w:tr>
      <w:tr>
        <w:trPr>
          <w:trHeight w:val="53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Сингапа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38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7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756</w:t>
            </w:r>
          </w:p>
        </w:tc>
      </w:tr>
      <w:tr>
        <w:trPr>
          <w:trHeight w:val="359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о поселениям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 6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 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 1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1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9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 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3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 835</w:t>
            </w:r>
          </w:p>
        </w:tc>
      </w:tr>
      <w:tr>
        <w:trPr>
          <w:trHeight w:val="63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муниципального район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1 0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 4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 4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 4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9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48 4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66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42 108</w:t>
            </w:r>
          </w:p>
        </w:tc>
      </w:tr>
      <w:tr>
        <w:trPr>
          <w:trHeight w:val="53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о Нефтеюганскому району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25 6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0 5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5 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 0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3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 6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 9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 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7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82 2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69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77 94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938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1332"/>
        <w:gridCol w:w="903"/>
        <w:gridCol w:w="897"/>
        <w:gridCol w:w="900"/>
        <w:gridCol w:w="720"/>
        <w:gridCol w:w="720"/>
        <w:gridCol w:w="720"/>
        <w:gridCol w:w="540"/>
        <w:gridCol w:w="540"/>
        <w:gridCol w:w="720"/>
        <w:gridCol w:w="720"/>
        <w:gridCol w:w="540"/>
        <w:gridCol w:w="720"/>
        <w:gridCol w:w="720"/>
        <w:gridCol w:w="720"/>
        <w:gridCol w:w="720"/>
        <w:gridCol w:w="720"/>
        <w:gridCol w:w="900"/>
        <w:gridCol w:w="900"/>
        <w:gridCol w:w="911"/>
      </w:tblGrid>
      <w:tr>
        <w:trPr>
          <w:trHeight w:val="9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5.2 к Решению</w:t>
              <w:br/>
              <w:t>Думы Нефтеюганского района</w:t>
              <w:br/>
              <w:t>от "</w:t>
            </w:r>
            <w:r>
              <w:rPr>
                <w:u w:val="single"/>
              </w:rPr>
              <w:t xml:space="preserve"> 17 </w:t>
            </w:r>
            <w:r>
              <w:rPr/>
              <w:t xml:space="preserve">" </w:t>
            </w:r>
            <w:r>
              <w:rPr>
                <w:u w:val="single"/>
              </w:rPr>
              <w:t xml:space="preserve"> декабря   </w:t>
            </w:r>
            <w:r>
              <w:rPr/>
              <w:t>2009 г. №</w:t>
            </w:r>
            <w:r>
              <w:rPr>
                <w:u w:val="single"/>
              </w:rPr>
              <w:t xml:space="preserve"> 1015 </w:t>
            </w:r>
          </w:p>
        </w:tc>
      </w:tr>
      <w:tr>
        <w:trPr>
          <w:trHeight w:val="698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7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 доходам муниципального образования 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 xml:space="preserve">на </w:t>
            </w:r>
            <w:r>
              <w:rPr>
                <w:b/>
                <w:bCs/>
                <w:u w:val="single"/>
              </w:rPr>
              <w:t>2012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5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-вание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логовые доходы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Ф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и на совокупный дохо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и на имуществ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у-дарств. пошли-н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енало-говые доход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т исполь-зования иму-ще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та за негатив-ное воздей-ствие на окружа-ющую сред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рафы, санкции, возмеще-ние ущерб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логовые и неналого-вые доход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оходы от предпри-нима-тельской деятельно-ст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</w:t>
            </w:r>
          </w:p>
        </w:tc>
      </w:tr>
      <w:tr>
        <w:trPr>
          <w:trHeight w:val="126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нормативу 45% (35 % и 10 %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фф. норматив 5,6 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, взимаемый в связи с примене-нием упрощенной системы налого-обло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ый налог на вменен-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ый сельхоз.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 на иму-щество физии-ческих ли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-порт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-льный налог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ское поселение Пойковски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35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6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9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8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782</w:t>
            </w:r>
          </w:p>
        </w:tc>
      </w:tr>
      <w:tr>
        <w:trPr>
          <w:trHeight w:val="52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Салым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52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 8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193</w:t>
            </w:r>
          </w:p>
        </w:tc>
      </w:tr>
      <w:tr>
        <w:trPr>
          <w:trHeight w:val="466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Сентябрьски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97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2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276</w:t>
            </w:r>
          </w:p>
        </w:tc>
      </w:tr>
      <w:tr>
        <w:trPr>
          <w:trHeight w:val="42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Чеускин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7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6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679</w:t>
            </w:r>
          </w:p>
        </w:tc>
      </w:tr>
      <w:tr>
        <w:trPr>
          <w:trHeight w:val="39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Каркатеев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9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9</w:t>
            </w:r>
          </w:p>
        </w:tc>
      </w:tr>
      <w:tr>
        <w:trPr>
          <w:trHeight w:val="45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Куть-Ях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1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64</w:t>
            </w:r>
          </w:p>
        </w:tc>
      </w:tr>
      <w:tr>
        <w:trPr>
          <w:trHeight w:val="396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Лемпин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9</w:t>
            </w:r>
          </w:p>
        </w:tc>
      </w:tr>
      <w:tr>
        <w:trPr>
          <w:trHeight w:val="369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Усть-Юган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67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7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703</w:t>
            </w:r>
          </w:p>
        </w:tc>
      </w:tr>
      <w:tr>
        <w:trPr>
          <w:trHeight w:val="411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Сингапа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81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190</w:t>
            </w:r>
          </w:p>
        </w:tc>
      </w:tr>
      <w:tr>
        <w:trPr>
          <w:trHeight w:val="3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по поселениям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 35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 1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 1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2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0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 6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1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 775</w:t>
            </w:r>
          </w:p>
        </w:tc>
      </w:tr>
      <w:tr>
        <w:trPr>
          <w:trHeight w:val="3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муниципального район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87 27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6 5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 6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9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 4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7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21 6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66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15 354</w:t>
            </w:r>
          </w:p>
        </w:tc>
      </w:tr>
      <w:tr>
        <w:trPr>
          <w:trHeight w:val="46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по Нефтеюганскому району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06 63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6 7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4 7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 9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 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 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 7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8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 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5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3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50 3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78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46 12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52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636"/>
        <w:gridCol w:w="845"/>
        <w:gridCol w:w="631"/>
        <w:gridCol w:w="626"/>
        <w:gridCol w:w="1300"/>
        <w:gridCol w:w="774"/>
        <w:gridCol w:w="1224"/>
        <w:gridCol w:w="1620"/>
        <w:gridCol w:w="1980"/>
        <w:gridCol w:w="1800"/>
      </w:tblGrid>
      <w:tr>
        <w:trPr>
          <w:trHeight w:val="100" w:hRule="atLeast"/>
        </w:trPr>
        <w:tc>
          <w:tcPr>
            <w:tcW w:w="114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6 к решению</w:t>
            </w:r>
          </w:p>
          <w:p>
            <w:pPr>
              <w:pStyle w:val="Normal"/>
              <w:rPr/>
            </w:pPr>
            <w:r>
              <w:rPr/>
              <w:t>Думы Нефтеюганского район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от "</w:t>
            </w:r>
            <w:r>
              <w:rPr>
                <w:u w:val="single"/>
              </w:rPr>
              <w:t xml:space="preserve"> 17</w:t>
            </w:r>
            <w:r>
              <w:rPr/>
              <w:t xml:space="preserve"> "</w:t>
            </w:r>
            <w:r>
              <w:rPr>
                <w:u w:val="single"/>
              </w:rPr>
              <w:t xml:space="preserve">  декабря  </w:t>
            </w:r>
            <w:r>
              <w:rPr/>
              <w:t xml:space="preserve"> 2009 г. № </w:t>
            </w:r>
            <w:r>
              <w:rPr>
                <w:u w:val="single"/>
              </w:rPr>
              <w:t xml:space="preserve"> 1015 </w:t>
            </w:r>
          </w:p>
        </w:tc>
      </w:tr>
      <w:tr>
        <w:trPr>
          <w:trHeight w:val="100" w:hRule="atLeast"/>
        </w:trPr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8" w:hRule="atLeast"/>
        </w:trPr>
        <w:tc>
          <w:tcPr>
            <w:tcW w:w="1522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2010 год.</w:t>
            </w:r>
          </w:p>
        </w:tc>
      </w:tr>
      <w:tr>
        <w:trPr>
          <w:trHeight w:val="255" w:hRule="atLeast"/>
        </w:trPr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ыс.рублей</w:t>
            </w:r>
          </w:p>
        </w:tc>
      </w:tr>
      <w:tr>
        <w:trPr>
          <w:trHeight w:val="16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66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10 год с учетом изменений</w:t>
            </w:r>
          </w:p>
        </w:tc>
      </w:tr>
      <w:tr>
        <w:trPr>
          <w:trHeight w:val="1328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Расходы, осуществляемые по вопросам местного значения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Расходы, осуществляемые за счет субвенций из регионального фонда компенс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Предпринимательская и иная приносящая доход деятельность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46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чреждение "Дума Нефтеюганского района"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2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2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21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5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5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3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 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20400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57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57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203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 935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 90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 030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5 507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2 90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 602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36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их органов власти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34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34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 осуществление полномочий по государственной регистрации актов гражданского состояния (ФБ)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 осуществление полномочий по государственной регистрации актов гражданского состояния (ОБ) 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5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6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9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7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4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4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8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обеспечению хозяйственного обслуживания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99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51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512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9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грамма </w:t>
            </w:r>
            <w:r>
              <w:rPr>
                <w:b/>
                <w:bCs/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Социально-экономическое развитие населения района из числа коренных малочисленных народов Севера" на 2009-2011 гг.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1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0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местным бюджетам на участие в реализации программы "Социально-экономическое развитие  коренных малочисленных народов Севера ХМАО-Югры" на 2008-2012 годы (ОБ)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овые и аварийно-спасательные учреждения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7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2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3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местным бюджетам на поддержку сельскохозяйственного производства (ОБ) 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6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8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4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5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" Поддержка и развитие малого и среднего предпринимательства на 2009-2011гг"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6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землеустройству и землепользованию 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7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медицинской помощи жителям Нефтеюганского района в лечебных учреждениях г.Нефтеюганск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8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и муниципальным служащим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9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убсидии на реализацию программы "Государственная поддержка агропромышленного комплекса ХМАО-Югры" на 2008-2011 годы (ОБ) 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6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67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0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" Развитие информационного общества и сетей связи в населенных пунктах Нефтеюганского района Ханты-Мансийского автономного округа на 2009-2012годы" (софинансирование)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1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Развитие социально-трудовых отношений, улучшение условий и охраны труда в муниципальном образовании Нефтеюганский район на 2009-2011 годы"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5 427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5 427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</w:t>
            </w:r>
          </w:p>
        </w:tc>
        <w:tc>
          <w:tcPr>
            <w:tcW w:w="3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 предоставление дополнительных мер социальной поддержки детям-сиротам и детям, оставшимся без попечения родителей ,а также лицам из числа детей-сирот и детей, оставшихся без попечения родителей, усыновителям, приемным родителям, патронатным воспитателям(ОБ) 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</w:t>
            </w:r>
          </w:p>
        </w:tc>
        <w:tc>
          <w:tcPr>
            <w:tcW w:w="3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8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85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34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(ФБ) 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5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4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97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97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5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 (ОБ)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6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2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2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Отдел внутренних дел по Нефтеюганскому району"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 58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 58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8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4                              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90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901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4                              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8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8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6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4                           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4                           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6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>00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5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 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1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9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99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4 541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 541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7 445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555,0</w:t>
            </w:r>
          </w:p>
        </w:tc>
      </w:tr>
      <w:tr>
        <w:trPr>
          <w:trHeight w:val="9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.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8 78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9 54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96 571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 675,0</w:t>
            </w:r>
          </w:p>
        </w:tc>
      </w:tr>
      <w:tr>
        <w:trPr>
          <w:trHeight w:val="207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6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</w:t>
            </w:r>
          </w:p>
        </w:tc>
        <w:tc>
          <w:tcPr>
            <w:tcW w:w="36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42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90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17,0</w:t>
            </w:r>
          </w:p>
        </w:tc>
      </w:tr>
      <w:tr>
        <w:trPr>
          <w:trHeight w:val="73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2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местным бюджетам на обеспечение прав детей-инвалидов и семей, имеющих детей-инвалидов, на образование, воспитание и обучение (ОБ) 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7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3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6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8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87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4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администрирование)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5</w:t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6</w:t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4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7</w:t>
            </w:r>
          </w:p>
        </w:tc>
        <w:tc>
          <w:tcPr>
            <w:tcW w:w="36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пенсации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1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1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8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88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81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3,0</w:t>
            </w:r>
          </w:p>
        </w:tc>
      </w:tr>
      <w:tr>
        <w:trPr>
          <w:trHeight w:val="17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9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местным бюджетам на реализацию основных общеобразовательных программ (ОБ) 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59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59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0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 местным бюджетам по информационному обеспечению общеобразовательных  учреждений (ОБ) 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2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2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местным бюджетам по предоставлению  учащимся муниципальных общеобразовательных  учреждений завтраков и обедов(ОБ) 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64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649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2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5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9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,0</w:t>
            </w:r>
          </w:p>
        </w:tc>
      </w:tr>
      <w:tr>
        <w:trPr>
          <w:trHeight w:val="47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3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местным бюджетам на ежемесячное денежное вознаграждение за классное руководство (ОБ) 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6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11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4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5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подготовка и повышение квалификации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6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0</w:t>
            </w:r>
          </w:p>
        </w:tc>
      </w:tr>
      <w:tr>
        <w:trPr>
          <w:trHeight w:val="13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7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,0</w:t>
            </w:r>
          </w:p>
        </w:tc>
      </w:tr>
      <w:tr>
        <w:trPr>
          <w:trHeight w:val="56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8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2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9</w:t>
            </w:r>
          </w:p>
        </w:tc>
        <w:tc>
          <w:tcPr>
            <w:tcW w:w="36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2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2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20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-методические кабинеты, централизованные бухгалтерии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9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9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2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22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Реализация  приоритетного национального проекта "Образование" на 2008-2010гг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 75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87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880,0</w:t>
            </w:r>
          </w:p>
        </w:tc>
      </w:tr>
      <w:tr>
        <w:trPr>
          <w:trHeight w:val="11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6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0,0</w:t>
            </w:r>
          </w:p>
        </w:tc>
      </w:tr>
      <w:tr>
        <w:trPr>
          <w:trHeight w:val="60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2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местным бюджетам на реализацию основных общеобразовательных программ(ОБ)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3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 местным бюджетам по информационному обеспечению общеобразовательных  учреждений (ОБ)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4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местным бюджетам на ежемесячное денежное вознаграждение за классное руководство (ОБ) 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03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5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6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местным бюджетам по предоставлению  учащимся муниципальных общеобразовательных  учреждений завтраков и обедов(ОБ)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7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6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8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партамент культуры, молодежной политики и спорт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 46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 436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18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809,0</w:t>
            </w:r>
          </w:p>
        </w:tc>
      </w:tr>
      <w:tr>
        <w:trPr>
          <w:trHeight w:val="9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.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партамент культуры, молодежной политики и спорт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 50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 056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218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229,0</w:t>
            </w:r>
          </w:p>
        </w:tc>
      </w:tr>
      <w:tr>
        <w:trPr>
          <w:trHeight w:val="171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 (ДМШ, ДШИ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6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0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,0</w:t>
            </w:r>
          </w:p>
        </w:tc>
      </w:tr>
      <w:tr>
        <w:trPr>
          <w:trHeight w:val="17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2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8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3</w:t>
            </w:r>
          </w:p>
        </w:tc>
        <w:tc>
          <w:tcPr>
            <w:tcW w:w="36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6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4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Совершенствование управления молодежной политикой в Нефтеюганском районе на 2009-2011 гг.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5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6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комплектование книжных фондов библиотек муниципальных образований (ФБ)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6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7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7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8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 и средств массовой информации (аппарат управления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0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0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9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10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</w:t>
            </w:r>
          </w:p>
        </w:tc>
      </w:tr>
      <w:tr>
        <w:trPr>
          <w:trHeight w:val="7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11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12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Развитие культуры Нефтеюганского района на 2009-2011 гг."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1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1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13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.2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фтеюганское районное муниципальное учреждение Творческое объединение "Культура"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 94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 94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фтеюганское районное муниципальное учреждение "Спортивно-оздоровительный комплекс "Нептун"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 01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 43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580,0</w:t>
            </w:r>
          </w:p>
        </w:tc>
      </w:tr>
      <w:tr>
        <w:trPr>
          <w:trHeight w:val="23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1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3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80,0</w:t>
            </w:r>
          </w:p>
        </w:tc>
      </w:tr>
      <w:tr>
        <w:trPr>
          <w:trHeight w:val="382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5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9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60,0</w:t>
            </w:r>
          </w:p>
        </w:tc>
      </w:tr>
      <w:tr>
        <w:trPr>
          <w:trHeight w:val="9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ое учреждение "Телекомпания Нефтеюганского района"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6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65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1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99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.2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80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44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360,0</w:t>
            </w:r>
          </w:p>
        </w:tc>
      </w:tr>
      <w:tr>
        <w:trPr>
          <w:trHeight w:val="9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0,0</w:t>
            </w:r>
          </w:p>
        </w:tc>
      </w:tr>
      <w:tr>
        <w:trPr>
          <w:trHeight w:val="64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4 15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1 95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 702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500,0</w:t>
            </w:r>
          </w:p>
        </w:tc>
      </w:tr>
      <w:tr>
        <w:trPr>
          <w:trHeight w:val="91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4 35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3 45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904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 000,0</w:t>
            </w:r>
          </w:p>
        </w:tc>
      </w:tr>
      <w:tr>
        <w:trPr>
          <w:trHeight w:val="104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77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776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</w:t>
            </w:r>
          </w:p>
        </w:tc>
      </w:tr>
      <w:tr>
        <w:trPr>
          <w:trHeight w:val="1127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2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Б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3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местным бюджетам на бесплатное изготовление и ремонт зубных протезов.(ОБ)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2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25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4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местным бюджетам , на обеспечение бесплатными молочными продуктами питания детей до трех лет(ОБ)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0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0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5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43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432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6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7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ско-акушерские пункты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6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6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74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8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8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2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9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0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Проведение санитарно-гигиенических  мероприятий  на 2009 год и плановый 2010 года."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2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Реализация приоритетного национального проекта в сфере здравоохранения на территории Нефтеюганского района на 2008-2010гг"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9 795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8 497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 798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500,0</w:t>
            </w:r>
          </w:p>
        </w:tc>
      </w:tr>
      <w:tr>
        <w:trPr>
          <w:trHeight w:val="11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58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522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2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местным бюджетам на бесплатное изготовление и ремонт зубных протезов.(ОБ)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3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местным бюджетам на обеспечение бесплатными молочными продуктами питания детей до трех лет(ОБ)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7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7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4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Б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7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5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6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6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64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7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ско-акушерские пункт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99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6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67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2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8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8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9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 90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 60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3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их органов власт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1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1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(аппарат 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8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8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реализацию подпрограммы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(ОБ)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7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1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18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8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(долевое участие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70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6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62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5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(ОБ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70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55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55,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6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(долевое участие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70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7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72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52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период 2008-2010гг.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0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(ФБ)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40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82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572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,0</w:t>
            </w:r>
          </w:p>
        </w:tc>
      </w:tr>
      <w:tr>
        <w:trPr>
          <w:trHeight w:val="9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(содержание заказчика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4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8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0</w:t>
            </w:r>
          </w:p>
        </w:tc>
      </w:tr>
      <w:tr>
        <w:trPr>
          <w:trHeight w:val="9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подпрограммы "Проектирование и строительство инженерных сетей" программы ""Улучшение жилищных условий населения ХМАО-Югры" на 2005-2015годы(ОБ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70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ектирование и строительство инженерных сетей" (долевое участие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70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Развитие материально-технической базы дошкольных образовательных учреждений"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5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материально-технической базы учреждений образования Ханты-Мансийского автономного округа-Югры (долевое участие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60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8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2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Программа "Развитие материально-технической базы социальной сферы ХМАО-Югры на 2006-2010 годы"(ОБ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60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9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96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 22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 22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3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адресная программа "По проведению капитального ремонта многоквартирных домов"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1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3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Оздоровление экологической обстановки в Нефтеюганском районе"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5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59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2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9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92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Энергосбережение"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ппарат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7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7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ма " Капитальный ремонт социальной сферы"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2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ма " Капитальный ремонт социальной сферы"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3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ма " Капитальный ремонт социальной сферы"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4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(ФБ)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10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48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483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5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мероприятий по капитальному ремонту многоквартирных домов за счет средств бюджетов(ОБ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 59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 59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8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8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-методические кабинеты, централизованные бухгалтерии (сопровождение програмных продуктов АС-Бюджет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 массовой информации (сопровождение програмных продуктов АС-Бюджет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 (сопровождение програмных продуктов АС-Бюджет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ппарата ДЖКК (сопровождение програмных продуктов АС-Бюджет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(сопровождение програмных продуктов АС-Бюджет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9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сопровождение програмных продуктов АС-Бюджет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9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3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1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17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квидационая комиссия МУ "Комитет по делам народов севера"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20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ам поселений всего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 25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 08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 169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Дотация на выравнивание уровня бюджетной обеспеченности поселений( </w:t>
            </w:r>
            <w:r>
              <w:rPr>
                <w:b/>
                <w:bCs/>
                <w:sz w:val="18"/>
                <w:szCs w:val="18"/>
              </w:rPr>
              <w:t xml:space="preserve">Субвенции местным бюджетам на исполнение полномочий по расчету и распределению дотаций поселениям, входящим в состав муниципального района)(ОБ) 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6013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81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81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6013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 00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 007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36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07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077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 на осуществление первичного воинского учёта на территориях, где отсутствуют военные комиссариаты (ФБ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36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7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76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 бюджетам на осуществление   полномочий по гос.регистрации актов гражданского состояния (ОБ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38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 расходов  муниципального район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49 76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07 413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7 865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 481,0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поселений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 60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 316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356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30,0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 внутренние обороты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 25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 08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 169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консолидированный бюджет муниципального образования Нефтеюганский район без учета межбюджетных трансфертов поселений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80 10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01 645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2 052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411,0</w:t>
            </w:r>
          </w:p>
        </w:tc>
      </w:tr>
      <w:tr>
        <w:trPr>
          <w:trHeight w:val="9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фицит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9 64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58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540"/>
        <w:gridCol w:w="540"/>
        <w:gridCol w:w="540"/>
        <w:gridCol w:w="1080"/>
        <w:gridCol w:w="540"/>
        <w:gridCol w:w="1260"/>
        <w:gridCol w:w="1080"/>
        <w:gridCol w:w="900"/>
        <w:gridCol w:w="900"/>
        <w:gridCol w:w="1080"/>
        <w:gridCol w:w="1080"/>
        <w:gridCol w:w="900"/>
        <w:gridCol w:w="1260"/>
      </w:tblGrid>
      <w:tr>
        <w:trPr>
          <w:trHeight w:val="9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6.1 к решения  </w:t>
            </w:r>
          </w:p>
          <w:p>
            <w:pPr>
              <w:pStyle w:val="Normal"/>
              <w:rPr/>
            </w:pPr>
            <w:r>
              <w:rPr/>
              <w:t>Думы Нефтеюганского района                                                                                                       от  «</w:t>
            </w:r>
            <w:r>
              <w:rPr>
                <w:u w:val="single"/>
              </w:rPr>
              <w:t xml:space="preserve"> 17 </w:t>
            </w:r>
            <w:r>
              <w:rPr/>
              <w:t>»</w:t>
            </w:r>
            <w:r>
              <w:rPr>
                <w:u w:val="single"/>
              </w:rPr>
              <w:t xml:space="preserve">  декабря   </w:t>
            </w:r>
            <w:r>
              <w:rPr/>
              <w:t>200 г. №</w:t>
            </w:r>
            <w:r>
              <w:rPr>
                <w:u w:val="single"/>
              </w:rPr>
              <w:t>1015</w:t>
            </w:r>
            <w:r>
              <w:rPr>
                <w:sz w:val="16"/>
                <w:szCs w:val="16"/>
              </w:rPr>
              <w:t xml:space="preserve">                        </w:t>
            </w:r>
          </w:p>
        </w:tc>
      </w:tr>
      <w:tr>
        <w:trPr>
          <w:trHeight w:val="19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1584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плановый период 2011-2012 годов.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ыс.руб.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левая статья раздел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расход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1 год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 год</w:t>
            </w:r>
          </w:p>
        </w:tc>
      </w:tr>
      <w:tr>
        <w:trPr>
          <w:trHeight w:val="13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 расходы, осуществляемые по вопросам местного значения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 расходы, осуществляемые за счет субвенций из регионального фонда компенс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 предпринимательская и иная приносящая доход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 расходы, осуществляемые по вопросам местного значения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 расходы, осуществляемые за счет субвенций из регионального фонда компенс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 предпринимательская и иная приносящая доход деятельность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"Дума Нефтеюга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3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32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8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82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3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8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 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9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 74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 20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 54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 08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 47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 60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 62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 20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42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 50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 47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3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1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ункционирование высших органов власти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 4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42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 42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42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8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8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по обеспечению хозяйственного обслуживания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 1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18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86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6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Субвенции местным бюджетам на участие в реализации в программы  "Социально-экономическое развитие  коренных малочисленных народов Севера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образованию и организации деятельности комиссий по делам несовершеннолетних и защите их прав (ОБ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6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6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федеральных  полномочий по государственной регистрации актов гражданского состояния  (ОБ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13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овые и аварийно-спасательныеи учреждения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8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0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3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0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зданию и обеспечению деятельности административных комиссий (ОБ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3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3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поддержку сельскохозяйственного производства (ОБ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40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1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медицинской помощи жителям Нефтеюганского района в лечебных учреждениях г.Нефтеюганска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5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5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1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 12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12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 57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 57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1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усыновителям,приемным  родителям,патронатным воспитателям (ОБ)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2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 89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89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 78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78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47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7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10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0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 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 5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5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 22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22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Отдел внутренних дел по Нефтеюганскому району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 4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 48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4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48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Д Нефтеюган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 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 4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48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4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48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1 338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 16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 295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87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3 742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 04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4 819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875,0</w:t>
            </w:r>
          </w:p>
        </w:tc>
      </w:tr>
      <w:tr>
        <w:trPr>
          <w:trHeight w:val="1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.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7 48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9 38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5 42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 6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19 58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2 96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3 94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 675,0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1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 39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3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7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 39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 3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78,0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 (ОБ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3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38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38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38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38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4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администрирование)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5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6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9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(на выплату компенсации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0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0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95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3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 45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8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5,0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реализацию основных общеобразовательных программ(ОБ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2 1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 18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5 9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 99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по предоставлению учащимся муниципальных образований завтраков и обедов  (ОБ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50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50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80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80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 местным бюджетам по информационному обеспечению общеобразовательных  учреждений (ОБ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8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1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7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7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2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2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,0</w:t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1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местным бюджетам на ежемесячное денежное вознаграждение за классное руководство (ОБ)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1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1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подготовка и повышение квалифик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16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2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2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2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1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методические кабинеты, централизованные бухгалтерии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19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9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69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9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7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7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.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 85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78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86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 15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08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87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200,0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98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28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</w:t>
            </w:r>
          </w:p>
        </w:tc>
      </w:tr>
      <w:tr>
        <w:trPr>
          <w:trHeight w:val="5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реализацию основных общеобразовательных программ(ОБ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8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8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местным бюджетам на ежемесячное денежное вознаграждение за классное руководство (ОБ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5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5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6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 местным бюджетам по информационному обеспечению общеобразовательных  учреждений (ОБ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по предоставлению учащимся муниципальных образований завтраков и обедов  (ОБ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партамент культуры, молодежной политики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 92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 89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20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8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 23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 19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21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829,0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.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епартамент культуры, молодежной политики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1 57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7 14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20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2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3 88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9 44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21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229,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.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по внешкольной работе с детьми (ДМШ, ДШ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3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8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9,0</w:t>
            </w:r>
          </w:p>
        </w:tc>
      </w:tr>
      <w:tr>
        <w:trPr>
          <w:trHeight w:val="6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.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.3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.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19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9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69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9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.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4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.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 и средств массовой информации (аппарат управле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70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0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70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0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.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фтеюганское районное муниципальное учреждение Творческое объединение "Культур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 6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62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 1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12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фтеюганское районное муниципальное учреждение "Спортивно-оздоровительный комплекс "Нептун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6 7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 13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6 2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63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600,0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.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7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3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2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3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,0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5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9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75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9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.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ое учреждение "Телекомпания Нефтеюга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3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5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.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.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 2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8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 3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9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60,0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.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0,0</w:t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4 93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 60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72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 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 20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 60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9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 600,0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.1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6 88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4 38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50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8 98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5 38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 60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 000,0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.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иц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 77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77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 77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 77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</w:t>
            </w:r>
          </w:p>
        </w:tc>
      </w:tr>
      <w:tr>
        <w:trPr>
          <w:trHeight w:val="10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.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Б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.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бесплатное изготовление и ремонт зубных протезов. (ОБ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614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14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11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11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.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беспечение бесплатными молочными продуктами питания детей до трех лет 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7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8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4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8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.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.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линики, амбулатории, диагностические цент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4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3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4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3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.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льдшерско-акушерские пунк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6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6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.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2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2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2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2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8 04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 22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22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8 2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 22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38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600,0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.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иц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 1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 1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00,0</w:t>
            </w:r>
          </w:p>
        </w:tc>
      </w:tr>
      <w:tr>
        <w:trPr>
          <w:trHeight w:val="10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.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.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бесплатное изготовление и ремонт зубных протезов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.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беспечение бесплатными молочными продуктами питания детей до трех лет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5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1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1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.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.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линики, амбулатории, диагностические цент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6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6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.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льдшерско-акушерские пунк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4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6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4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6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.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0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0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 82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 82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 84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 84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их органов в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40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40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27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27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(аппарат 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16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67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16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67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Обеспечение жильем граждан, проживающих в жилых помещениях, непригодных для проживания" программы "Улучшение жилищных условий населения ХМАО-Югры" на 2005-2015 годы 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8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8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27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7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5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 программы "Улучшение жилищных условий населения ХМАО-Югры" на 2005-2015 годы 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7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86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6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7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3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92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92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38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38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(содержание заказчик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4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8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4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8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"Проектирование и строительство инженерных сетей" программы "Улучшение жилищных условий ХМАО-Югры" на  2005-2015 годы 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43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3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89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9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55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55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30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30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ппар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2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9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7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9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2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28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 9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 97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2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5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3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5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методические кабинеты, централизованные бухгалтерии (сопровождение программных продуктов АС-Бюдже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ицы (сопровождение программных продуктов АС-Бюдже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ппарата ДЖКК (сопровождение программных продуктов АС-Бюдже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(сопровождение программных продуктов АС-Бюдже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долговых обязатель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аем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41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4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 0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 00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поселений всег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6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 37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 25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 17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 65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52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я на выравнивание уровня бюджетной обеспеченности поселений (Субвенции местным бюджетам на исполнение полномочий по расчету и распределению дотаций поселениям, входящим в состав муниципального района) (ОБ КД 20203024050000151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 078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 07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34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34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2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007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00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64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64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7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3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36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0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01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окружного бюджета на осуществление федеральных полномочий по гос.регистрации актов гражданского состояния(О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38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асходов  по муниципальному район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96 535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47 837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5 034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 66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00 022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31 204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5 154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 664,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 4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 2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 95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2 65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18,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 внутренние оборо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6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 37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 25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 17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 65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52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консолидированный бюджет муниципального образования Нефтеюганский район без учета межбюджетных трансфер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32 37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2 7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3 95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 69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30 79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35 20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9 81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 782,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фици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 5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 84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51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50"/>
        <w:gridCol w:w="676"/>
        <w:gridCol w:w="876"/>
        <w:gridCol w:w="1096"/>
        <w:gridCol w:w="676"/>
        <w:gridCol w:w="1778"/>
        <w:gridCol w:w="1481"/>
        <w:gridCol w:w="1495"/>
        <w:gridCol w:w="1396"/>
      </w:tblGrid>
      <w:tr>
        <w:trPr>
          <w:trHeight w:val="345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4" w:type="dxa"/>
            <w:gridSpan w:val="9"/>
            <w:vMerge w:val="restart"/>
            <w:tcBorders/>
            <w:shd w:fill="FFFFFF" w:val="clear"/>
          </w:tcPr>
          <w:p>
            <w:pPr>
              <w:pStyle w:val="Normal"/>
              <w:ind w:left="10152" w:hanging="0"/>
              <w:rPr/>
            </w:pPr>
            <w:r>
              <w:rPr/>
              <w:t xml:space="preserve">Приложение 7 к решению </w:t>
            </w:r>
          </w:p>
          <w:p>
            <w:pPr>
              <w:pStyle w:val="Normal"/>
              <w:ind w:left="10152" w:hanging="0"/>
              <w:rPr/>
            </w:pPr>
            <w:r>
              <w:rPr/>
              <w:t>Думы Нефтеюганского района</w:t>
            </w:r>
          </w:p>
          <w:p>
            <w:pPr>
              <w:pStyle w:val="Normal"/>
              <w:ind w:left="10152" w:hanging="0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17  </w:t>
            </w:r>
            <w:r>
              <w:rPr/>
              <w:t>"</w:t>
            </w:r>
            <w:r>
              <w:rPr>
                <w:u w:val="single"/>
              </w:rPr>
              <w:t xml:space="preserve"> декабря </w:t>
            </w:r>
            <w:r>
              <w:rPr/>
              <w:t>2009 года  №  1015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4" w:type="dxa"/>
            <w:gridSpan w:val="9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4" w:type="dxa"/>
            <w:gridSpan w:val="9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5" w:hRule="atLeast"/>
        </w:trPr>
        <w:tc>
          <w:tcPr>
            <w:tcW w:w="15144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по разделам, подразделам, целевым статьям и видам расходов  классификации  расходов бюджета                                                                                                                                        муниципального образования Нефтеюганский район  на  2010  год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руб.)</w:t>
            </w:r>
          </w:p>
        </w:tc>
      </w:tr>
      <w:tr>
        <w:trPr>
          <w:trHeight w:val="2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0 год всего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</w:tr>
      <w:tr>
        <w:trPr>
          <w:trHeight w:val="15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 муниципального район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ходы, осуществляемые за счет субвенций из регионального фонда компенсаций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принимательская и иная приносящая доход деятельност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 806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 502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04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3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21100    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1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1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455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455,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85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85,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3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17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17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5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369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065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04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1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4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4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2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 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10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1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0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3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8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8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4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56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56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5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12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12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6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участие в реализации программы "Социально-экономическое развитие  коренных малочисленных народов Севера ХМАО-Югры" на 2008-2012 годы (округ)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4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7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 145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 145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8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901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901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85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85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2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6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9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9,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99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99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7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7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89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934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8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,0</w:t>
            </w:r>
          </w:p>
        </w:tc>
      </w:tr>
      <w:tr>
        <w:trPr>
          <w:trHeight w:val="13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6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" Поддержка и развитие малого и среднего предпринимательства на 2009-2011гг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ое строительств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содержание заказчика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21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64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 357,6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 357,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 890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 890,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1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многоквартирных домов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83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83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2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3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80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80,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4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5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27,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27,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758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758,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1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92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92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2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3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3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4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5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ектирование и строительство инженерных сетей"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69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69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4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4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13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1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период 2008-2010г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969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969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.1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.2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49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49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 340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4 794,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1 762,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84,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 520,1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 423,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,1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517,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2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006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909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17,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3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914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914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4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3 549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299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8 686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64,0</w:t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 144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60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601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2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38,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699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1,0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3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4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7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7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,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1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7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0</w:t>
            </w:r>
          </w:p>
        </w:tc>
      </w:tr>
      <w:tr>
        <w:trPr>
          <w:trHeight w:val="1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020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55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70,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1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 в области образ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2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2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</w:tr>
      <w:tr>
        <w:trPr>
          <w:trHeight w:val="2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2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24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24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3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7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7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4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87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92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524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164,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0,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17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17,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20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20,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2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8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8,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3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комплектование книжных фондов библиотек муниципальных образований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6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4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9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5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5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9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04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44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0,0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353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353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.1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8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8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.2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8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8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.3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7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7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 015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 233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702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080,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 169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 023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46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500,0</w:t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1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, субвенции на выплаты, обслуж-им малокомпл.участки, субсидии на выплаты персоналу амбулатор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 169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023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6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00,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мбулаторная помощь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27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214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56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1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и, амбулатории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агностические центр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78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78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2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36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36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4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3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6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6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 и физическая культур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756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176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80,0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.1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36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56,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0,0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.2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0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0,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20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20,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.1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 829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0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 629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0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1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437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437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38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2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4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3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5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5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4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6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7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5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6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7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7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495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495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.1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50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.2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(ОБ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.3</w:t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85,5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85,5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.4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5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5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4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97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97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4.1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97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97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 253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 084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169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01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8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 82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007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813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0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077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077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6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76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76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Окружного бюджета на осуществление  федеральных полномочий по гос.регистрации актов гражданского состояния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8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муниципальному образованию Нефтеюганский район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49 760,2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7 413,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7 865,5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481,0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поселе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 602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 316,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56,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30,0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внутренние оборот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 253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 084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169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консолидированный бюджет муниципального образования Нефтеюганский район без учета межбюджетных трансфертов поселе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80 109,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01 645,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2 052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411,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9 642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680"/>
        <w:gridCol w:w="540"/>
        <w:gridCol w:w="540"/>
        <w:gridCol w:w="900"/>
        <w:gridCol w:w="540"/>
        <w:gridCol w:w="1080"/>
        <w:gridCol w:w="1080"/>
        <w:gridCol w:w="1260"/>
        <w:gridCol w:w="1080"/>
        <w:gridCol w:w="1080"/>
        <w:gridCol w:w="1080"/>
        <w:gridCol w:w="900"/>
        <w:gridCol w:w="1080"/>
      </w:tblGrid>
      <w:tr>
        <w:trPr>
          <w:trHeight w:val="34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40" w:type="dxa"/>
            <w:gridSpan w:val="13"/>
            <w:vMerge w:val="restart"/>
            <w:tcBorders/>
          </w:tcPr>
          <w:p>
            <w:pPr>
              <w:pStyle w:val="Normal"/>
              <w:ind w:left="99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7.1 к решению </w:t>
            </w:r>
          </w:p>
          <w:p>
            <w:pPr>
              <w:pStyle w:val="Normal"/>
              <w:ind w:left="99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ы Нефтеюганского района</w:t>
            </w:r>
          </w:p>
          <w:p>
            <w:pPr>
              <w:pStyle w:val="Normal"/>
              <w:ind w:left="9940" w:hanging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от "</w:t>
            </w:r>
            <w:r>
              <w:rPr>
                <w:sz w:val="22"/>
                <w:szCs w:val="22"/>
                <w:u w:val="single"/>
                <w:lang w:val="en-US"/>
              </w:rPr>
              <w:t xml:space="preserve"> 17 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 xml:space="preserve">  декабря   </w:t>
            </w:r>
            <w:r>
              <w:rPr>
                <w:sz w:val="22"/>
                <w:szCs w:val="22"/>
              </w:rPr>
              <w:t>200   года №</w:t>
            </w:r>
            <w:r>
              <w:rPr>
                <w:sz w:val="22"/>
                <w:szCs w:val="22"/>
                <w:u w:val="single"/>
                <w:lang w:val="en-US"/>
              </w:rPr>
              <w:t xml:space="preserve"> 1015 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4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ind w:left="99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4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40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спределение 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по разделам и подразделам  классификации  расходов бюджета  муниципального образования Нефтеюганский район на  2011-2012  год</w:t>
            </w:r>
          </w:p>
        </w:tc>
      </w:tr>
      <w:tr>
        <w:trPr>
          <w:trHeight w:val="1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40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ыс.руб.</w:t>
            </w:r>
          </w:p>
        </w:tc>
      </w:tr>
      <w:tr>
        <w:trPr>
          <w:trHeight w:val="15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2011 год всег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2012 год 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>
          <w:trHeight w:val="1559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, осуществляемые за счет субвенций из регионального фонда компенс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принимательская и иная приносящая доход деятельность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, осуществляемые за счет субвенций из регионального фонда компенс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принимательская и иная приносящая доход деятельность 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9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7 58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 55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3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 41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3 38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3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9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9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3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8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9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 8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 8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 69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 69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2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25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3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35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долговых обязатель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6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 97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 94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3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24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21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3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.1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участие в реализации программы "Социально-экономическое развитие  коренных малочисленных народов Севера ХМАО-Югры" на 2008-2012 годы (округ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.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(аппарат 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6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6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0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6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6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0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.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.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1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1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.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по обеспечению хозяйственного обслужи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1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18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6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6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.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на выполнение полномочий по государственной регистрации актов гражданского состояния 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.7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но утверждаем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9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41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41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 0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 00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 2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 29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 7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 79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внутренних де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4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48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4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48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оисковые и аварийно-спасательныеи учрежд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0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0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0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88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49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4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49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на поддержку сельскохозяйственного производства (округ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землепользова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строительство(содержание заказчик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5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5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 90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 90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 27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 27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</w:t>
            </w:r>
          </w:p>
        </w:tc>
        <w:tc>
          <w:tcPr>
            <w:tcW w:w="3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5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5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8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.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на реализацию подпрограммы "Обеспечение жильем граждан, проживающих в жилых помещениях, непригодных для прожива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8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8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7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7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.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7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6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6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3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69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69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40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40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2.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2.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на реализацию подпрограммы "Проектирование и строительство инженерных сетей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3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3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9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9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2.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2.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2.5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3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36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36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86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86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3.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 аппарат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6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6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 13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 43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 5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1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 0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81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5 1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104,0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</w:t>
            </w:r>
          </w:p>
        </w:tc>
        <w:tc>
          <w:tcPr>
            <w:tcW w:w="3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 13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 31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3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7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 48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 3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9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78,0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.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 13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31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3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7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 48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 3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9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78,0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щее образование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4 27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 9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 28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0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0 25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 75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1 46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026,0</w:t>
            </w:r>
          </w:p>
        </w:tc>
      </w:tr>
      <w:tr>
        <w:trPr>
          <w:trHeight w:val="24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2.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 08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 14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5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9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 31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35,0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2.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5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8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5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85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91,0</w:t>
            </w:r>
          </w:p>
        </w:tc>
      </w:tr>
      <w:tr>
        <w:trPr>
          <w:trHeight w:val="41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2.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5</w:t>
            </w:r>
          </w:p>
        </w:tc>
        <w:tc>
          <w:tcPr>
            <w:tcW w:w="3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4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86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9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36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5.1</w:t>
            </w:r>
          </w:p>
        </w:tc>
        <w:tc>
          <w:tcPr>
            <w:tcW w:w="3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2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2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5.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5.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методические кабинеты, централизованные бухгалтер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6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 3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99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8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 49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0,0</w:t>
            </w:r>
          </w:p>
        </w:tc>
      </w:tr>
      <w:tr>
        <w:trPr>
          <w:trHeight w:val="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1</w:t>
            </w:r>
          </w:p>
        </w:tc>
        <w:tc>
          <w:tcPr>
            <w:tcW w:w="3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9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95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9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95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1.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6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6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1.2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9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9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9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9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2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5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4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0,0</w:t>
            </w:r>
          </w:p>
        </w:tc>
      </w:tr>
      <w:tr>
        <w:trPr>
          <w:trHeight w:val="10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8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8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1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14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4.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4.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0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0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0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0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7 50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9 57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72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9 27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 07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9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200,0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 90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3 00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 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3 17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 00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56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 600,0</w:t>
            </w:r>
          </w:p>
        </w:tc>
      </w:tr>
      <w:tr>
        <w:trPr>
          <w:trHeight w:val="2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1.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 (Больниц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 90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 00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 17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00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6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600,0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2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67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2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42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67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25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42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2.1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линики, амбулатории, диагностические центр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1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1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1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1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2.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льдшерско-акушерские пунк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4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2.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92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32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42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8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00,0</w:t>
            </w:r>
          </w:p>
        </w:tc>
      </w:tr>
      <w:tr>
        <w:trPr>
          <w:trHeight w:val="34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3.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2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2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2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8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,0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 22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02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 67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 47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4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4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 1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 1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2.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на обеспечение детей-сирот и детей, оставшихся без попечения родителей, а также лиц из числа детей-сирот и детей, оставшихся без попечения родителей жилыми помещениям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5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5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5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22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22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2.2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58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8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8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8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8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3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 119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 119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 26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 26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92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3.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пенсац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3.2</w:t>
            </w:r>
          </w:p>
        </w:tc>
        <w:tc>
          <w:tcPr>
            <w:tcW w:w="3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усыновителям,приемным  родителям,патронатным воспитателям и воспитателям детских домов семейного типа (ОБ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3.3</w:t>
            </w:r>
          </w:p>
        </w:tc>
        <w:tc>
          <w:tcPr>
            <w:tcW w:w="3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89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89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78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78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4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47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47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10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10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4.1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7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7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0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0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6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 37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 2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 17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 65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5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1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 0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00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 07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 9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64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3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1.1</w:t>
            </w:r>
          </w:p>
        </w:tc>
        <w:tc>
          <w:tcPr>
            <w:tcW w:w="3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7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3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3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0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01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2</w:t>
            </w:r>
          </w:p>
        </w:tc>
        <w:tc>
          <w:tcPr>
            <w:tcW w:w="3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окружного бюджета на осуществление федеральных полномочий по гос.регистрации актов гражданского состоя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3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асходов  по муниципальному район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96 53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47 83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5 03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 6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00 02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31 20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5 15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 664,0</w:t>
            </w:r>
          </w:p>
        </w:tc>
      </w:tr>
      <w:tr>
        <w:trPr>
          <w:trHeight w:val="11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 4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 25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 95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2 65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18,0</w:t>
            </w:r>
          </w:p>
        </w:tc>
      </w:tr>
      <w:tr>
        <w:trPr>
          <w:trHeight w:val="27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3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 внутренние оборо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6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 37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 2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 17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 65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5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1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консолидированный бюджет муниципального образования Нефтеюганский район без учета межбюджетных трансфертов посе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32 37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2 71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3 95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 69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30 79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35 20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9 81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 782,0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фици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5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84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567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60"/>
        <w:gridCol w:w="720"/>
        <w:gridCol w:w="760"/>
        <w:gridCol w:w="680"/>
        <w:gridCol w:w="722"/>
        <w:gridCol w:w="1402"/>
        <w:gridCol w:w="762"/>
        <w:gridCol w:w="963"/>
        <w:gridCol w:w="1144"/>
      </w:tblGrid>
      <w:tr>
        <w:trPr>
          <w:trHeight w:val="30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3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8  к  Реше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ы Нефтеюганского район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т «</w:t>
            </w:r>
            <w:r>
              <w:rPr>
                <w:sz w:val="22"/>
                <w:szCs w:val="22"/>
                <w:u w:val="single"/>
                <w:lang w:val="en-US"/>
              </w:rPr>
              <w:t xml:space="preserve"> 17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декабря   </w:t>
            </w:r>
            <w:r>
              <w:rPr>
                <w:sz w:val="22"/>
                <w:szCs w:val="22"/>
              </w:rPr>
              <w:t>2009 год №</w:t>
            </w:r>
            <w:r>
              <w:rPr>
                <w:sz w:val="22"/>
                <w:szCs w:val="22"/>
                <w:u w:val="single"/>
                <w:lang w:val="en-US"/>
              </w:rPr>
              <w:t xml:space="preserve">1015 </w:t>
            </w:r>
          </w:p>
        </w:tc>
      </w:tr>
      <w:tr>
        <w:trPr>
          <w:trHeight w:val="30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567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 муниципального образования Нефтеюганский район на 2010 год.</w:t>
            </w:r>
          </w:p>
        </w:tc>
      </w:tr>
      <w:tr>
        <w:trPr>
          <w:trHeight w:val="255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тыс.руб.</w:t>
            </w:r>
          </w:p>
        </w:tc>
      </w:tr>
      <w:tr>
        <w:trPr>
          <w:trHeight w:val="57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 ДЕФИЦИТОВ БЮДЖЕ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 642</w:t>
            </w:r>
          </w:p>
        </w:tc>
      </w:tr>
      <w:tr>
        <w:trPr>
          <w:trHeight w:val="57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«Комитет финансов и казначейства по Нефтеюганскому району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2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«Комитет по управлению муниципальным имуществ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1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«Администрация Нефтеюганского района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щение муниципальных ценных бумаг муниципальных районов,  номинальная стоимость которых указана в валюте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8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9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 642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 642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 642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1 642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1 642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2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финансовых резервов бюдже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3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финансовых резервов бюдже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 000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</w:tr>
      <w:tr>
        <w:trPr>
          <w:trHeight w:val="9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источники внутреннего финансирования дефицитов бюдже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иных финансовых актив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1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иных финансовых активов в собственности муниципальных райо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5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иных финансовых актив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иных финансовых активов в собственности муниципальных район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прочих источников внутреннего финансирования дефицита бюджетов муниципальных райо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бязательств за счет прочих источников внутреннего финансирования дефицита бюджетов муниципальных райо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 средств бюдж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финансовых резервов бюдже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денежных средств финансовых резервов бюдже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6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денежных средств финансовых резервов бюджетов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 000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 000</w:t>
            </w:r>
          </w:p>
        </w:tc>
      </w:tr>
      <w:tr>
        <w:trPr>
          <w:trHeight w:val="9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 000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финансовых резервов бюдже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денежных средств финансовых резерв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ньшение остатков денежных средств финансовых резервов бюджетов поселени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00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00</w:t>
            </w:r>
          </w:p>
        </w:tc>
      </w:tr>
      <w:tr>
        <w:trPr>
          <w:trHeight w:val="19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00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 источников внутреннего финансирования дефицита бюдж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 6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521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662"/>
        <w:gridCol w:w="691"/>
        <w:gridCol w:w="841"/>
        <w:gridCol w:w="879"/>
        <w:gridCol w:w="435"/>
        <w:gridCol w:w="435"/>
        <w:gridCol w:w="807"/>
        <w:gridCol w:w="621"/>
        <w:gridCol w:w="1060"/>
        <w:gridCol w:w="1131"/>
      </w:tblGrid>
      <w:tr>
        <w:trPr>
          <w:trHeight w:val="300" w:hRule="atLeast"/>
        </w:trPr>
        <w:tc>
          <w:tcPr>
            <w:tcW w:w="7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9" w:type="dxa"/>
            <w:gridSpan w:val="6"/>
            <w:vMerge w:val="restart"/>
            <w:tcBorders/>
            <w:vAlign w:val="bottom"/>
          </w:tcPr>
          <w:p>
            <w:pPr>
              <w:pStyle w:val="Normal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8.1  к  решению </w:t>
            </w:r>
          </w:p>
          <w:p>
            <w:pPr>
              <w:pStyle w:val="Normal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ы Нефтеюганского района</w:t>
            </w:r>
          </w:p>
          <w:p>
            <w:pPr>
              <w:pStyle w:val="Normal"/>
              <w:ind w:left="154" w:hanging="0"/>
              <w:rPr>
                <w:sz w:val="22"/>
                <w:szCs w:val="22"/>
                <w:lang w:val="en-US"/>
              </w:rPr>
            </w:pPr>
            <w:r>
              <w:rPr/>
              <w:t>от "</w:t>
            </w:r>
            <w:r>
              <w:rPr>
                <w:u w:val="single"/>
                <w:lang w:val="en-US"/>
              </w:rPr>
              <w:t xml:space="preserve"> 17 </w:t>
            </w:r>
            <w:r>
              <w:rPr/>
              <w:t>"_</w:t>
            </w:r>
            <w:r>
              <w:rPr>
                <w:u w:val="single"/>
              </w:rPr>
              <w:t xml:space="preserve">декабря </w:t>
            </w:r>
            <w:r>
              <w:rPr/>
              <w:t>_200  г. №</w:t>
            </w:r>
            <w:r>
              <w:rPr>
                <w:u w:val="single"/>
                <w:lang w:val="en-US"/>
              </w:rPr>
              <w:t>1015</w:t>
            </w:r>
          </w:p>
        </w:tc>
      </w:tr>
      <w:tr>
        <w:trPr>
          <w:trHeight w:val="300" w:hRule="atLeast"/>
        </w:trPr>
        <w:tc>
          <w:tcPr>
            <w:tcW w:w="7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140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21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 муниципального образования Нефтеюганский район на 2011-2012 годов.</w:t>
            </w:r>
          </w:p>
        </w:tc>
      </w:tr>
      <w:tr>
        <w:trPr>
          <w:trHeight w:val="255" w:hRule="atLeast"/>
        </w:trPr>
        <w:tc>
          <w:tcPr>
            <w:tcW w:w="76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11 год Сумма </w:t>
              <w:br/>
              <w:t>тыс.руб.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12 год Сумма </w:t>
              <w:br/>
              <w:t>тыс.руб.</w:t>
            </w:r>
          </w:p>
        </w:tc>
      </w:tr>
      <w:tr>
        <w:trPr>
          <w:trHeight w:val="57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 ДЕФИЦИТОВ БЮДЖЕ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 59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 847,3</w:t>
            </w:r>
          </w:p>
        </w:tc>
      </w:tr>
      <w:tr>
        <w:trPr>
          <w:trHeight w:val="14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«Комитет финансов и казначейства по Нефтеюганскому району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«Комитет по управлению муниципальным имущество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«Администрация Нефтеюганского района»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щение муниципальных ценных бумаг муниципальных районов,  номинальная стоимость которых указана в валюте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8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 59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 847,3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 59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 847,3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 59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 847,3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3 59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0 847,3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3 59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0 847,3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финансовых резервов бюдже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финансовых резервов бюдже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источники внутреннего финансирования дефицитов бюдже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иных финансовых актив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иных финансовых активов в собственности муниципальных райо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иных финансовых активов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иных финансовых активов в собственности муниципальных райо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прочих источников внутреннего финансирования дефицита бюджетов муниципальных райо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бязательств за счет прочих источников внутреннего финансирования дефицита бюджетов муниципальных райо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финансовых резервов бюдже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денежных средств финансовых резервов бюдже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денежных средств финансовых резервов бюджетов посел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финансовых резервов бюдже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денежных средств финансовых резерв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ньшение остатков денежных средств финансовых резервов бюджетов поселений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 источников внутреннего финансирования дефицита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 59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 84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510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498"/>
        <w:gridCol w:w="1701"/>
        <w:gridCol w:w="1500"/>
        <w:gridCol w:w="1553"/>
      </w:tblGrid>
      <w:tr>
        <w:trPr>
          <w:trHeight w:val="345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4" w:name="RANGE!A1%3AE187"/>
            <w:bookmarkStart w:id="5" w:name="RANGE!A1%3AE187"/>
            <w:bookmarkEnd w:id="5"/>
          </w:p>
        </w:tc>
        <w:tc>
          <w:tcPr>
            <w:tcW w:w="14252" w:type="dxa"/>
            <w:gridSpan w:val="4"/>
            <w:vMerge w:val="restart"/>
            <w:tcBorders/>
          </w:tcPr>
          <w:p>
            <w:pPr>
              <w:pStyle w:val="Normal"/>
              <w:ind w:left="9686" w:hanging="0"/>
              <w:rPr/>
            </w:pPr>
            <w:r>
              <w:rPr/>
              <w:t xml:space="preserve">Приложение 9 к  решению </w:t>
            </w:r>
          </w:p>
          <w:p>
            <w:pPr>
              <w:pStyle w:val="Normal"/>
              <w:ind w:left="9686" w:hanging="0"/>
              <w:rPr/>
            </w:pPr>
            <w:r>
              <w:rPr/>
              <w:t>Думы Нефтеюганского района</w:t>
            </w:r>
          </w:p>
          <w:p>
            <w:pPr>
              <w:pStyle w:val="Normal"/>
              <w:ind w:left="9686" w:hanging="0"/>
              <w:rPr>
                <w:lang w:val="en-US"/>
              </w:rPr>
            </w:pPr>
            <w:r>
              <w:rPr/>
              <w:t>от "</w:t>
            </w:r>
            <w:r>
              <w:rPr>
                <w:u w:val="single"/>
                <w:lang w:val="en-US"/>
              </w:rPr>
              <w:t xml:space="preserve"> 17 </w:t>
            </w:r>
            <w:r>
              <w:rPr/>
              <w:t>"</w:t>
            </w:r>
            <w:r>
              <w:rPr>
                <w:u w:val="single"/>
              </w:rPr>
              <w:t xml:space="preserve">  декабря   </w:t>
            </w:r>
            <w:r>
              <w:rPr/>
              <w:t>200  г. №</w:t>
            </w:r>
            <w:r>
              <w:rPr>
                <w:u w:val="single"/>
                <w:lang w:val="en-US"/>
              </w:rPr>
              <w:t xml:space="preserve"> 1015</w:t>
            </w:r>
          </w:p>
        </w:tc>
      </w:tr>
      <w:tr>
        <w:trPr>
          <w:trHeight w:val="375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25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, предоставляемые из бюджета Ханты-Мансийского автономного округа - Югра бюджету муниципального образования Нефтеюганский район на 2010 год</w:t>
            </w:r>
          </w:p>
        </w:tc>
      </w:tr>
      <w:tr>
        <w:trPr>
          <w:trHeight w:val="315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  <w:r>
              <w:rPr/>
              <w:t>(тыс. рублей)</w:t>
            </w:r>
          </w:p>
        </w:tc>
      </w:tr>
      <w:tr>
        <w:trPr>
          <w:trHeight w:val="10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расход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за счет  федерального бюджета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за счет   бюджета автономного округа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9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из регионального фонда софинансирования расходов на 2010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 693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542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 151,6</w:t>
            </w:r>
          </w:p>
        </w:tc>
      </w:tr>
      <w:tr>
        <w:trPr>
          <w:trHeight w:val="10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местным бюджетам на реализацию программы "Улучшение жилищных условий населения ХМАО-Югры" на 2005-2015 годы (000 2 02 02077 05 0000 15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973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973,6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Проектирование и строительство инженерных сетей" программы "Улучшение жилищных условий населения ХМАО-Югры" на 2005-2015г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00,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0,0</w:t>
            </w:r>
          </w:p>
        </w:tc>
      </w:tr>
      <w:tr>
        <w:trPr>
          <w:trHeight w:val="82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г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5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55,4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5,4</w:t>
            </w:r>
          </w:p>
        </w:tc>
      </w:tr>
      <w:tr>
        <w:trPr>
          <w:trHeight w:val="4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жильем граждан, проживающих в жилых помещениях, непригодных для проживания"программы "Улучшение жилищных условий населения ХМАО-Югры" на 2005-2015г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18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18,2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18,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18,2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местным бюджетам на реализацию программы "Развитие материально-технической базы социальной сферы ХМАО-Югры на 2006-2012 годы" (000 2 02 02077 05 0000 15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9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96,0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программы "Развитие материально-технической базы социальной сферы ХМАО-Югра"на 2006-2010г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9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96,0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9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96,0</w:t>
            </w:r>
          </w:p>
        </w:tc>
      </w:tr>
      <w:tr>
        <w:trPr>
          <w:trHeight w:val="48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обеспечение мероприятий по капитальному ремонту многоквартирных домов за счет средств,поступивших от государственной корпорации Фонд содействия по реформированию жилищно-коммунального хозяйства (КД 000 2 02 02088 05 0000 15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48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483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8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83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обеспечение мероприятий по капитальному ремонту многоквартирных домов за счет средств бюджетов (КД 000 2 02 02089 05 0000 15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00,0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0,0</w:t>
            </w:r>
          </w:p>
        </w:tc>
      </w:tr>
      <w:tr>
        <w:trPr>
          <w:trHeight w:val="32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Государственная поддержка агропромышленного комплекса ХМАО-Югры" на 2008-2011 годы (КД 000 2 02 02036 05 0000 15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,0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10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денежные выплаты медицинскому персоналу амбулаторий (КД 000 2 02 02999 05 0000 15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2,0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6,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</w:t>
            </w:r>
          </w:p>
        </w:tc>
      </w:tr>
      <w:tr>
        <w:trPr>
          <w:trHeight w:val="1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30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комплектование книжных фондов библиотек муниципальных образований (КД 000 2 02 02068 05 0000 15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из регионального фонда компенсаций на 2010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7 86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244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9 621,0</w:t>
            </w:r>
          </w:p>
        </w:tc>
      </w:tr>
      <w:tr>
        <w:trPr>
          <w:trHeight w:val="91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м и работающим в сельской местности, рабочих поселках (поселках городского типа), по оплате жилого помещения и коммунальных услуг (КД 000 2 02 03024 05 0000 15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88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887,0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38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387,0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7,0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кольные учреж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13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,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0,0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музыкальные школ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</w:tr>
      <w:tr>
        <w:trPr>
          <w:trHeight w:val="49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 оставшихся без попечения родителей, усыновителям, приемным родителям, патронатным воспитателям и воспитателям детских домов семейного типа (КД 000 2 02 03024 05 0000 15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98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985,5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8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85,5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 (КД 000 2 02 03024 05 0000 151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57,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57,0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,0</w:t>
            </w:r>
          </w:p>
        </w:tc>
      </w:tr>
      <w:tr>
        <w:trPr>
          <w:trHeight w:val="10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 (КД 000 2 02 03026 05 0000 15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2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250,0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50,0</w:t>
            </w:r>
          </w:p>
        </w:tc>
      </w:tr>
      <w:tr>
        <w:trPr>
          <w:trHeight w:val="1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осуществление деятельности по опеке и попечительству (КД 000 2 02 03024 05 0000 15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97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97,6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97,6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97,6</w:t>
            </w:r>
          </w:p>
        </w:tc>
      </w:tr>
      <w:tr>
        <w:trPr>
          <w:trHeight w:val="2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6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по информационному обеспечению общеобразовательных программ (КД 000 2 02 03024 05 0000 151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50,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,0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2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2,7</w:t>
            </w:r>
          </w:p>
        </w:tc>
      </w:tr>
      <w:tr>
        <w:trPr>
          <w:trHeight w:val="16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18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по предоставлению учащимся муниципальных образовательных учреждений  завтраков и обедов (КД 000 2 02 03024 05 0000 15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27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277,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4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49,0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8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поддержку сельскохозяйственного производства (КД 000 2 02 03024 05 0000 15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8,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0</w:t>
            </w:r>
          </w:p>
        </w:tc>
      </w:tr>
      <w:tr>
        <w:trPr>
          <w:trHeight w:val="24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9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код доходов: 000 2 02 03020 05 0000 15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0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реализацию основных общеобразовательных программ (КД 000 2 02 03024 05 0000 151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 394,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 394,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 59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 594,0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,0</w:t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ежемесячное денежное вознаграждение за классное руководство (КД 000 2 02 03021 05 0000 15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6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66,0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6,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6,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кольные учреж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2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.01.1995 № 5-ФЗ "Оветеранах"и от 24.11.1995 №181-ФЗ "Осоциальной защите инвалидов в РФ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00,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00,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бразование и организацию деятельности комиссий по делам несовершеннолетних и защите их прав (КД 000 2 02 03024 05 0000 15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61,0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1,0</w:t>
            </w:r>
          </w:p>
        </w:tc>
      </w:tr>
      <w:tr>
        <w:trPr>
          <w:trHeight w:val="19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по государственной регистрации актов гражданского состояния (КД 000 2 02 03003 05 0000 15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74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0,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4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(КД 000 2 02 03015 05 0000 15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7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4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 создание и обеспечение деятельности административных комиссий (КД 000 2 02 03024 05 0000 15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9,5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9,5</w:t>
            </w:r>
          </w:p>
        </w:tc>
      </w:tr>
      <w:tr>
        <w:trPr>
          <w:trHeight w:val="7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КД 000 2 02 03029 05 0000 15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15,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5,0</w:t>
            </w:r>
          </w:p>
        </w:tc>
      </w:tr>
      <w:tr>
        <w:trPr>
          <w:trHeight w:val="81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8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(администрирование рабочих мест)(КД 000 2 02 03029 05 0000 15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2,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0</w:t>
            </w:r>
          </w:p>
        </w:tc>
      </w:tr>
      <w:tr>
        <w:trPr>
          <w:trHeight w:val="8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9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участие в реализации программы "Социально-экономическое развитие коренных малочисленных народов Севера ХМАО-Югры" на 2008-2012 гг. (КД 000 2 02 03024 05 0000 15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1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КД 000 2 02 03024 05 0000 15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</w:t>
            </w:r>
          </w:p>
        </w:tc>
      </w:tr>
      <w:tr>
        <w:trPr>
          <w:trHeight w:val="8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КД 000 2 02 03055 05 0000 15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5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56,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2,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2,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2,0</w:t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4,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4,0</w:t>
            </w:r>
          </w:p>
        </w:tc>
      </w:tr>
      <w:tr>
        <w:trPr>
          <w:trHeight w:val="58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беспечение бесплатными молочными продуктами питания детей до трёх лет (КД 000 2 02 03024 05 0000 15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4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46,3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9,0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9,0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7,3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7,3</w:t>
            </w:r>
          </w:p>
        </w:tc>
      </w:tr>
      <w:tr>
        <w:trPr>
          <w:trHeight w:val="29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КД 000 2 02 03024 05 0000 15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5,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</w:tr>
      <w:tr>
        <w:trPr>
          <w:trHeight w:val="22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0</w:t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бесплатное изготовление и ремонт зубных протезов (КД 000 2 02 03024 05 0000 15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25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25,1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5,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5,1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5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5,1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17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5</w:t>
            </w:r>
          </w:p>
        </w:tc>
        <w:tc>
          <w:tcPr>
            <w:tcW w:w="94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исполнение полномочий по расчету и распределению дотаций поселениям, входящим в состав муниципального района (КД 000 2 02 03024 05 0000 15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81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813,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9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99,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,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6,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1,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5,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0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виды межбюджетных трансфертов год 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9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99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на обеспечение равного с МВД РФ повышения ден. довольствия сотрудникам и зар. платы работникам подразделений милиции общественной безопасности и социальных выплат (000 2 02 04005 05 0000 15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9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99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тдел внутренних дел по Нефтеюганскому району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9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99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без до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5 658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885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8 772,6</w:t>
            </w:r>
          </w:p>
        </w:tc>
      </w:tr>
      <w:tr>
        <w:trPr>
          <w:trHeight w:val="6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муниципальных районов (городских округов) из регионального фонда финансовой поддержки (КД 000 2 02 01001 05 0000 15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2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22,0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поддержку мер по обеспечению сбалансированности бюджетов (КД 000 2 02 01003 05 0000 15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85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851,0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7 13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885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0 245,6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]</w:t>
      </w:r>
    </w:p>
    <w:tbl>
      <w:tblPr>
        <w:tblW w:w="153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489"/>
        <w:gridCol w:w="1440"/>
        <w:gridCol w:w="1305"/>
        <w:gridCol w:w="1310"/>
        <w:gridCol w:w="1440"/>
        <w:gridCol w:w="1264"/>
        <w:gridCol w:w="1384"/>
      </w:tblGrid>
      <w:tr>
        <w:trPr>
          <w:trHeight w:val="428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6" w:name="RANGE!A1%3AH147"/>
            <w:bookmarkStart w:id="7" w:name="RANGE!A1%3AH147"/>
            <w:bookmarkEnd w:id="7"/>
          </w:p>
        </w:tc>
        <w:tc>
          <w:tcPr>
            <w:tcW w:w="14632" w:type="dxa"/>
            <w:gridSpan w:val="7"/>
            <w:tcBorders/>
          </w:tcPr>
          <w:p>
            <w:pPr>
              <w:pStyle w:val="Normal"/>
              <w:ind w:left="9967" w:hanging="0"/>
              <w:rPr/>
            </w:pPr>
            <w:r>
              <w:rPr/>
              <w:t xml:space="preserve">Приложение 9.1 к решению </w:t>
            </w:r>
          </w:p>
          <w:p>
            <w:pPr>
              <w:pStyle w:val="Normal"/>
              <w:ind w:left="9967" w:hanging="0"/>
              <w:rPr/>
            </w:pPr>
            <w:r>
              <w:rPr/>
              <w:t>Думы Нефтеюганского района</w:t>
            </w:r>
          </w:p>
          <w:p>
            <w:pPr>
              <w:pStyle w:val="Normal"/>
              <w:ind w:left="9967" w:hanging="0"/>
              <w:rPr>
                <w:rFonts w:ascii="Arial" w:hAnsi="Arial" w:cs="Arial"/>
                <w:lang w:val="en-US"/>
              </w:rPr>
            </w:pPr>
            <w:r>
              <w:rPr/>
              <w:t>от "</w:t>
            </w:r>
            <w:r>
              <w:rPr>
                <w:u w:val="single"/>
                <w:lang w:val="en-US"/>
              </w:rPr>
              <w:t xml:space="preserve"> 17 </w:t>
            </w:r>
            <w:r>
              <w:rPr/>
              <w:t>"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  <w:lang w:val="en-US"/>
              </w:rPr>
              <w:t xml:space="preserve"> декабр</w:t>
            </w:r>
            <w:r>
              <w:rPr>
                <w:u w:val="single"/>
              </w:rPr>
              <w:t xml:space="preserve">я   </w:t>
            </w:r>
            <w:r>
              <w:rPr/>
              <w:t>200  г. №</w:t>
            </w:r>
            <w:r>
              <w:rPr>
                <w:u w:val="single"/>
                <w:lang w:val="en-US"/>
              </w:rPr>
              <w:t xml:space="preserve"> 1015</w:t>
            </w:r>
          </w:p>
        </w:tc>
      </w:tr>
      <w:tr>
        <w:trPr>
          <w:trHeight w:val="837" w:hRule="atLeast"/>
        </w:trPr>
        <w:tc>
          <w:tcPr>
            <w:tcW w:w="153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, предоставляемые из бюджета Ханты-Мансийского автономного округа - Югра бюджету муниципального образования Нефтеюганский район на 2011-2012 годы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</w:tr>
      <w:tr>
        <w:trPr>
          <w:trHeight w:val="106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расход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за счет  федерального бюджета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за счет   бюджета автономного окру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расход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за счет  федерального бюджета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за счет   бюджета автономного округа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бсидии из регионального фонда софинансирования расход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 90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 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 521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 521,9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местным бюджетам на реализацию программы "Улучшение жилищных условий населения ХМАО-Югры" на 2005-2015 годы (КД 000 2 02 02077 05 0000 15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282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28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903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903,9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Проектирование и строительство инженерных сетей" программы "Улучшение жилищных условий населения ХМАО-Югры" на 2005-2015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31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3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94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94,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31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3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4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4,4</w:t>
            </w:r>
          </w:p>
        </w:tc>
      </w:tr>
      <w:tr>
        <w:trPr>
          <w:trHeight w:val="7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64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6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731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731,1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64,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6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31,1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31,1</w:t>
            </w:r>
          </w:p>
        </w:tc>
      </w:tr>
      <w:tr>
        <w:trPr>
          <w:trHeight w:val="9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жильем граждан, проживающих в жилых помещениях, непригодных для проживания"программы "Улучшение жилищных условий населения ХМАО-Югры" на 2005-2015г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985,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985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78,4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78,4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85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8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8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8,4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2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денежные выплаты медицинскому персоналу амбулаторий (КД 000 2 02 02999 05 0000 15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8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8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8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венции из регионального фонда компенс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5 034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5 03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5 154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5 154,6</w:t>
            </w:r>
          </w:p>
        </w:tc>
      </w:tr>
      <w:tr>
        <w:trPr>
          <w:trHeight w:val="119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предоставление социальной поддержки педагогическим работникам и иным категориям граждан, проживающим и работающим в сельской местности, рабочих поселках (поселках городского типа), по оплате жилого помещения и коммунальных услуг (КД 000 2 02 03024 05 0000 15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887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88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887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887,0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387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38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387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387,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7,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7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7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кольны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,0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0,0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музыкальные школ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</w:tr>
      <w:tr>
        <w:trPr>
          <w:trHeight w:val="132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 оставшихся без попечения родителей, усыновителям, приемным родителям, патронатным воспитателям и воспитателям детских домов семейного типа. (КД 000 2 02 03024 05 0000 15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104,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10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250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250,6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04,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0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50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50,6</w:t>
            </w:r>
          </w:p>
        </w:tc>
      </w:tr>
      <w:tr>
        <w:trPr>
          <w:trHeight w:val="7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 (КД 000 2 02 03024 05 0000 15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3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3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3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3,0</w:t>
            </w:r>
          </w:p>
        </w:tc>
      </w:tr>
      <w:tr>
        <w:trPr>
          <w:trHeight w:val="85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4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 (КД 000 2 02 03024 05 0000 15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55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5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223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223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5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23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23,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5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осуществление деятельности по опеке и попечительству (КД 000 2 02 03024 05 0000 15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73,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7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101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101,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3,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3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1,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1,8</w:t>
            </w:r>
          </w:p>
        </w:tc>
      </w:tr>
      <w:tr>
        <w:trPr>
          <w:trHeight w:val="38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6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по информационному обеспечению общеобразовательных учреждений (КД 000 2 02 03024 05 0000 151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84,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8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1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1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5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,0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6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7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по предоставлению учащимся муниципальных образовательных учреждений  завтраков и обедов (КД 000 2 02 03024 05 0000 151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137,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13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30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30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09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0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02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02,0</w:t>
            </w:r>
          </w:p>
        </w:tc>
      </w:tr>
      <w:tr>
        <w:trPr>
          <w:trHeight w:val="14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</w:tr>
      <w:tr>
        <w:trPr>
          <w:trHeight w:val="30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8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поддержку сельскохозяйственного производства (КД 000 2 02 03024 05 0000 15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9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9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реализацию основных общеобразовательных программ (КД 000 2 02 03024 05 0000 15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 982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 98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4 79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4 795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182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18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99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995,0</w:t>
            </w:r>
          </w:p>
        </w:tc>
      </w:tr>
      <w:tr>
        <w:trPr>
          <w:trHeight w:val="2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,0</w:t>
            </w:r>
          </w:p>
        </w:tc>
      </w:tr>
      <w:tr>
        <w:trPr>
          <w:trHeight w:val="53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0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ежемесячное денежное вознаграждение за классное руководство (КД 000 2 02 03021 05 0000 151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40,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4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41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41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1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1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1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1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кольные учрежд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3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1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бразование и организацию деятельности комиссий по делам несовершеннолетних и защите их прав (КД 000 2 02 03024 05 0000 151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61,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6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61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61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1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1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1,0</w:t>
            </w:r>
          </w:p>
        </w:tc>
      </w:tr>
      <w:tr>
        <w:trPr>
          <w:trHeight w:val="42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2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по государственной регистрации актов гражданского состояния (КД 000 2 02 03003 05 0000 15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0,0</w:t>
            </w:r>
          </w:p>
        </w:tc>
      </w:tr>
      <w:tr>
        <w:trPr>
          <w:trHeight w:val="18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5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3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 создание и обеспечение деятельности административных комиссий (КД 000 2 02 03024 05 0000 15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9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9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9,5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9,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9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9,5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9,5</w:t>
            </w:r>
          </w:p>
        </w:tc>
      </w:tr>
      <w:tr>
        <w:trPr>
          <w:trHeight w:val="14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4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КД 000 2 02 03029 05 0000 151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15,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010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010,0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5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1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10,0</w:t>
            </w:r>
          </w:p>
        </w:tc>
      </w:tr>
      <w:tr>
        <w:trPr>
          <w:trHeight w:val="115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5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(Администрирование рабочих мест) (КД 000 2 02 03029 05 0000 151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52,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5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55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55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2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0</w:t>
            </w:r>
          </w:p>
        </w:tc>
      </w:tr>
      <w:tr>
        <w:trPr>
          <w:trHeight w:val="51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6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участие в реализации программы "Социально-экономическое развитие коренных малочисленных народов Севера ХМАО-Югры" на 2008-2012 гг. (КД 000 2 02 03024 05 0000 15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,0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4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7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КД 000 2 02 03024 05 0000 15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</w:tr>
      <w:tr>
        <w:trPr>
          <w:trHeight w:val="78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8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КД 000 2 02 03055 05 0000 15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29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2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29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29,0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7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7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7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7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7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7,0</w:t>
            </w:r>
          </w:p>
        </w:tc>
      </w:tr>
      <w:tr>
        <w:trPr>
          <w:trHeight w:val="1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2,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2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2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2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2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2,0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9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беспечение бесплатными молочными продуктами питания детей до трёх лет (КД 000 2 02 03024 05 0000 15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36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3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06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06,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82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8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9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9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82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8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9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9,0</w:t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7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7,8</w:t>
            </w:r>
          </w:p>
        </w:tc>
      </w:tr>
      <w:tr>
        <w:trPr>
          <w:trHeight w:val="1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7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7,8</w:t>
            </w:r>
          </w:p>
        </w:tc>
      </w:tr>
      <w:tr>
        <w:trPr>
          <w:trHeight w:val="83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0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КД 000 2 02 03024 05 0000 15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5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5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38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5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5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5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5,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1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бесплатное изготовление и ремонт зубных протезов (КД 000 2 02 03024 05 0000 151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78,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7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75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75,9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4,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1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1,9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4,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4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1,9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1,9</w:t>
            </w:r>
          </w:p>
        </w:tc>
      </w:tr>
      <w:tr>
        <w:trPr>
          <w:trHeight w:val="14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</w:tr>
      <w:tr>
        <w:trPr>
          <w:trHeight w:val="44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2</w:t>
            </w:r>
          </w:p>
        </w:tc>
        <w:tc>
          <w:tcPr>
            <w:tcW w:w="64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исполнение полномочий по расчету и распределению дотаций поселениям, входящим в состав муниципального района (КД 000 2 02 03024 05 0000 15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078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07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342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342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71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7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8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80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8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9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9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1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7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7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5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1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1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1,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5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5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6,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9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9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2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6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6,0</w:t>
            </w:r>
          </w:p>
        </w:tc>
      </w:tr>
      <w:tr>
        <w:trPr>
          <w:trHeight w:val="43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 муниципальных районов (городских округов) из регионального фонда финансовой поддержки (КД 000 2 02 01001 05 0000 15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97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9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4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45,0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 831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 83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3 821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3 821,5</w:t>
            </w:r>
          </w:p>
        </w:tc>
      </w:tr>
    </w:tbl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11700" w:leader="none"/>
        </w:tabs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584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080"/>
        <w:gridCol w:w="1440"/>
        <w:gridCol w:w="962"/>
        <w:gridCol w:w="962"/>
        <w:gridCol w:w="1316"/>
        <w:gridCol w:w="1980"/>
        <w:gridCol w:w="2700"/>
      </w:tblGrid>
      <w:tr>
        <w:trPr>
          <w:trHeight w:val="66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8" w:type="dxa"/>
            <w:gridSpan w:val="4"/>
            <w:tcBorders/>
            <w:vAlign w:val="center"/>
          </w:tcPr>
          <w:p>
            <w:pPr>
              <w:pStyle w:val="Normal"/>
              <w:ind w:left="2350" w:hanging="0"/>
              <w:rPr/>
            </w:pPr>
            <w:r>
              <w:rPr/>
              <w:t xml:space="preserve">Приложение 10 к  решению </w:t>
            </w:r>
          </w:p>
          <w:p>
            <w:pPr>
              <w:pStyle w:val="Normal"/>
              <w:ind w:left="2350" w:hanging="0"/>
              <w:rPr/>
            </w:pPr>
            <w:r>
              <w:rPr/>
              <w:t xml:space="preserve">Думы Нефтеюганского района                </w:t>
            </w:r>
          </w:p>
          <w:p>
            <w:pPr>
              <w:pStyle w:val="Normal"/>
              <w:ind w:left="2350" w:hanging="0"/>
              <w:rPr/>
            </w:pPr>
            <w:r>
              <w:rPr/>
              <w:t>от "</w:t>
            </w:r>
            <w:r>
              <w:rPr>
                <w:u w:val="single"/>
                <w:lang w:val="en-US"/>
              </w:rPr>
              <w:t xml:space="preserve"> 17 </w:t>
            </w:r>
            <w:r>
              <w:rPr/>
              <w:t>"</w:t>
            </w:r>
            <w:r>
              <w:rPr>
                <w:u w:val="single"/>
              </w:rPr>
              <w:t xml:space="preserve">   декабря  </w:t>
            </w:r>
            <w:r>
              <w:rPr/>
              <w:t xml:space="preserve"> 200 г.  №</w:t>
            </w:r>
            <w:r>
              <w:rPr>
                <w:u w:val="single"/>
                <w:lang w:val="en-US"/>
              </w:rPr>
              <w:t xml:space="preserve"> 1015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8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584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межбюджетных трансфертов бюджетам поселений на 2010 год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ородских и сельских поселений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ые доходы поселений с предпринимательской</w:t>
            </w:r>
          </w:p>
        </w:tc>
        <w:tc>
          <w:tcPr>
            <w:tcW w:w="104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0 год (тыс.рублей)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межбюджетные трансферты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</w:tr>
      <w:tr>
        <w:trPr>
          <w:trHeight w:val="30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 на поддержку мер по обеспечению сбалансированности бюджета поселений(КД 00020201003100000151)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окружного бюджета на осуществление федеральных полномочий по гос. Регистрации актов гражданского состояния                  (КД 02020203003100000151)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</w:tr>
      <w:tr>
        <w:trPr>
          <w:trHeight w:val="848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асть дотаци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часть дотации</w:t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Пойков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46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9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6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алы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ентябрь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поселение Чеускин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поселение Каркатеев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Куть-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5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Лемпи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Усть-Юга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ингапа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 3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 2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 8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8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 0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07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76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5580" w:leader="none"/>
        </w:tabs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60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900"/>
        <w:gridCol w:w="1260"/>
        <w:gridCol w:w="900"/>
        <w:gridCol w:w="962"/>
        <w:gridCol w:w="1018"/>
        <w:gridCol w:w="900"/>
        <w:gridCol w:w="1080"/>
        <w:gridCol w:w="900"/>
        <w:gridCol w:w="1080"/>
        <w:gridCol w:w="900"/>
        <w:gridCol w:w="905"/>
        <w:gridCol w:w="1435"/>
        <w:gridCol w:w="1080"/>
      </w:tblGrid>
      <w:tr>
        <w:trPr>
          <w:trHeight w:val="111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2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10.1   к  решению </w:t>
            </w:r>
          </w:p>
          <w:p>
            <w:pPr>
              <w:pStyle w:val="Normal"/>
              <w:rPr/>
            </w:pPr>
            <w:r>
              <w:rPr/>
              <w:t xml:space="preserve">Думы Нефтеюганского района </w:t>
            </w:r>
          </w:p>
          <w:p>
            <w:pPr>
              <w:pStyle w:val="Normal"/>
              <w:rPr/>
            </w:pPr>
            <w:r>
              <w:rPr/>
              <w:t>от "</w:t>
            </w:r>
            <w:r>
              <w:rPr>
                <w:u w:val="single"/>
                <w:lang w:val="en-US"/>
              </w:rPr>
              <w:t xml:space="preserve"> 17 </w:t>
            </w:r>
            <w:r>
              <w:rPr/>
              <w:t xml:space="preserve">" </w:t>
            </w:r>
            <w:r>
              <w:rPr>
                <w:u w:val="single"/>
              </w:rPr>
              <w:t xml:space="preserve">  декабря  </w:t>
            </w:r>
            <w:r>
              <w:rPr/>
              <w:t>2009  г.  №</w:t>
            </w:r>
            <w:r>
              <w:rPr>
                <w:u w:val="single"/>
                <w:lang w:val="en-US"/>
              </w:rPr>
              <w:t xml:space="preserve"> 1015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6020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межбюджетных трансфертов бюджетам поселений на 2011-2012 годов</w:t>
            </w:r>
          </w:p>
        </w:tc>
      </w:tr>
      <w:tr>
        <w:trPr>
          <w:trHeight w:val="10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именование городских и сельских поселени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обственные доходы поселений с предпринимательской деятельностью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мма на 2011 год (тыс.рубле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обственные доходы поселений с предпринимательской деятельностью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мма на 2012 год (тыс.рублей)</w:t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межбюджетные трансферты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ежбюджетные трансферты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межбюджетные трансферты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ежбюджетные трансферты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 том числе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отация  на поддержку мер по обеспечению сбалансированности бюджета поселений(КД 00020201003100000151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венции окружного бюджета на осуществление федеральных полномочий по гос. Регистрации актов гражданского состояния                  (КД 02020203003100000151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 том числе</w:t>
            </w:r>
          </w:p>
        </w:tc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отация  на поддержку мер по обеспечению сбалансированности бюджета поселений(КД 00020201003100000151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венции окружного бюджета на осуществление федеральных полномочий по гос. Регистрации актов гражданского состояния                  (КД 02020203003100000151)</w:t>
            </w:r>
          </w:p>
        </w:tc>
      </w:tr>
      <w:tr>
        <w:trPr>
          <w:trHeight w:val="156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часть дотаци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часть дотации</w:t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часть дотации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часть дотации</w:t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ское поселение Пойков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3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9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9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87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06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7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7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7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6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6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Салы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4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5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Сентябрь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Чеускин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Каркатеев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ельское поселение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ть-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1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9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8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Лемпин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1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ельское поселение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ь-Юг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9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2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7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Сингапа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5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6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 8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6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 0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 07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00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3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 7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 1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 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3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64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360" w:right="278" w:gutter="0" w:header="709" w:top="143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07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556"/>
      </w:tblGrid>
      <w:tr>
        <w:trPr>
          <w:trHeight w:val="945" w:hRule="atLeast"/>
        </w:trPr>
        <w:tc>
          <w:tcPr>
            <w:tcW w:w="10076" w:type="dxa"/>
            <w:gridSpan w:val="2"/>
            <w:tcBorders/>
            <w:vAlign w:val="bottom"/>
          </w:tcPr>
          <w:p>
            <w:pPr>
              <w:pStyle w:val="Normal"/>
              <w:ind w:left="6414" w:hanging="0"/>
              <w:rPr/>
            </w:pPr>
            <w:r>
              <w:rPr/>
              <w:t xml:space="preserve">Приложение 11 к решению </w:t>
            </w:r>
          </w:p>
          <w:p>
            <w:pPr>
              <w:pStyle w:val="Normal"/>
              <w:ind w:left="6414" w:hanging="0"/>
              <w:rPr/>
            </w:pPr>
            <w:r>
              <w:rPr/>
              <w:t xml:space="preserve">Думы Нефтеюганского района </w:t>
            </w:r>
          </w:p>
          <w:p>
            <w:pPr>
              <w:pStyle w:val="Normal"/>
              <w:ind w:left="6414" w:hanging="0"/>
              <w:rPr>
                <w:lang w:val="en-US"/>
              </w:rPr>
            </w:pPr>
            <w:r>
              <w:rPr/>
              <w:t>от "</w:t>
            </w:r>
            <w:r>
              <w:rPr>
                <w:u w:val="single"/>
                <w:lang w:val="en-US"/>
              </w:rPr>
              <w:t xml:space="preserve"> 17 </w:t>
            </w:r>
            <w:r>
              <w:rPr/>
              <w:t xml:space="preserve">" </w:t>
            </w:r>
            <w:r>
              <w:rPr>
                <w:u w:val="single"/>
              </w:rPr>
              <w:t xml:space="preserve"> декабря  </w:t>
            </w:r>
            <w:r>
              <w:rPr/>
              <w:t>2009 года  №</w:t>
            </w:r>
            <w:r>
              <w:rPr>
                <w:u w:val="single"/>
                <w:lang w:val="en-US"/>
              </w:rPr>
              <w:t xml:space="preserve"> 1015</w:t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районного фонда финансовой поддержки поселений на 2010 год</w:t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ородских и сельских поселений</w:t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йонный фонд финансовой поддержки поселений  </w:t>
            </w:r>
          </w:p>
        </w:tc>
      </w:tr>
      <w:tr>
        <w:trPr>
          <w:trHeight w:val="25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ое поселение Пойковский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461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 Салым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01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Сентябрьский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14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Чеускино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Каркатеевы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48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Куть-Ях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55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Лемпино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33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Усть-Юган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58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Сингапай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50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 8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636"/>
        <w:gridCol w:w="1849"/>
      </w:tblGrid>
      <w:tr>
        <w:trPr>
          <w:trHeight w:val="898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ind w:left="6414" w:hanging="0"/>
              <w:rPr/>
            </w:pPr>
            <w:r>
              <w:rPr/>
              <w:t>Приложение 11.1 к решению</w:t>
            </w:r>
          </w:p>
          <w:p>
            <w:pPr>
              <w:pStyle w:val="Normal"/>
              <w:ind w:left="6414" w:hanging="0"/>
              <w:rPr/>
            </w:pPr>
            <w:r>
              <w:rPr/>
              <w:t xml:space="preserve">Думы Нефтеюганского района </w:t>
            </w:r>
          </w:p>
          <w:p>
            <w:pPr>
              <w:pStyle w:val="Normal"/>
              <w:ind w:left="6414" w:hanging="0"/>
              <w:rPr/>
            </w:pPr>
            <w:r>
              <w:rPr/>
              <w:t>от "</w:t>
            </w:r>
            <w:r>
              <w:rPr>
                <w:u w:val="single"/>
                <w:lang w:val="en-US"/>
              </w:rPr>
              <w:t xml:space="preserve"> 17 </w:t>
            </w:r>
            <w:r>
              <w:rPr/>
              <w:t>"</w:t>
            </w:r>
            <w:r>
              <w:rPr>
                <w:u w:val="single"/>
              </w:rPr>
              <w:t xml:space="preserve"> декабря </w:t>
            </w:r>
            <w:r>
              <w:rPr/>
              <w:t xml:space="preserve"> 2009года  №</w:t>
            </w:r>
            <w:r>
              <w:rPr>
                <w:u w:val="single"/>
                <w:lang w:val="en-US"/>
              </w:rPr>
              <w:t xml:space="preserve"> 1015</w:t>
            </w:r>
            <w:r>
              <w:rPr/>
              <w:t xml:space="preserve"> </w:t>
            </w:r>
          </w:p>
        </w:tc>
      </w:tr>
      <w:tr>
        <w:trPr>
          <w:trHeight w:val="8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районного фонда финансовой поддержки поселе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1-2012 годов</w:t>
            </w:r>
          </w:p>
        </w:tc>
      </w:tr>
      <w:tr>
        <w:trPr>
          <w:trHeight w:val="242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ородских и сельских поселений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 го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 год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ое поселение Пойковский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93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 747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 Салым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4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155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Сентябрьский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3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41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Чеускино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Каркатеевы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1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13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Куть-Ях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8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779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Лемпино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8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04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Усть-Юган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51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72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Сингапай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76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74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08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 9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40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0"/>
        <w:gridCol w:w="880"/>
        <w:gridCol w:w="20"/>
        <w:gridCol w:w="1080"/>
        <w:gridCol w:w="7020"/>
        <w:gridCol w:w="4860"/>
      </w:tblGrid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№ </w:t>
            </w:r>
            <w:r>
              <w:rPr>
                <w:lang w:val="en-US"/>
              </w:rPr>
              <w:t xml:space="preserve">12 </w:t>
            </w:r>
            <w:r>
              <w:rPr/>
              <w:t xml:space="preserve"> к  </w:t>
            </w:r>
            <w:r>
              <w:rPr>
                <w:lang w:val="en-US"/>
              </w:rPr>
              <w:t>р</w:t>
            </w:r>
            <w:r>
              <w:rPr/>
              <w:t xml:space="preserve">ешению 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мы Нефтеюганского района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 "</w:t>
            </w:r>
            <w:r>
              <w:rPr>
                <w:u w:val="single"/>
                <w:lang w:val="en-US"/>
              </w:rPr>
              <w:t xml:space="preserve"> 17 </w:t>
            </w:r>
            <w:r>
              <w:rPr/>
              <w:t>"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 xml:space="preserve"> декабря</w:t>
            </w:r>
            <w:r>
              <w:rPr>
                <w:u w:val="single"/>
              </w:rPr>
              <w:t xml:space="preserve">  </w:t>
            </w:r>
            <w:r>
              <w:rPr/>
              <w:t>20</w:t>
            </w:r>
            <w:r>
              <w:rPr>
                <w:lang w:val="en-US"/>
              </w:rPr>
              <w:t>09</w:t>
            </w:r>
            <w:r>
              <w:rPr/>
              <w:t xml:space="preserve"> года №</w:t>
            </w:r>
            <w:r>
              <w:rPr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>1015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458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ных распорядителей, распорядителей и получателей средст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Нефтеюган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0 год и плановый период 2011-2012 годов</w:t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 п/п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о реестр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ткое наименование</w:t>
            </w:r>
          </w:p>
        </w:tc>
      </w:tr>
      <w:tr>
        <w:trPr>
          <w:trHeight w:val="48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Дума Нефтеюганского района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Дума Нефтеюганского района"</w:t>
            </w:r>
          </w:p>
        </w:tc>
      </w:tr>
      <w:tr>
        <w:trPr>
          <w:trHeight w:val="27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Нефтеюганского района"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.</w:t>
            </w:r>
            <w:r>
              <w:rPr>
                <w:bCs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0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«Комитет по опеке и попечительству Администрации Нефтеюганского района»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 «Комитет по опеке и попечительству»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дел внутренних дел по Нефтеюганскому району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ВД по Нефтеюганскому району</w:t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образованию администрации  Нефтеюганского района</w:t>
            </w:r>
          </w:p>
        </w:tc>
      </w:tr>
      <w:tr>
        <w:trPr>
          <w:trHeight w:val="1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общеобразовательная школа №1" пгт.Пойковский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1" пгт.Пойковский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Пойковская средняя общеобразовательная школа №2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 "ПСОШ №2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йонное муниципальное общеобразовательное учреждение "Усть-Юганская средняя общеобразовательная школ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МОУ "Усть-Юганская средняя общеобразовательная школа"</w:t>
            </w:r>
          </w:p>
        </w:tc>
      </w:tr>
      <w:tr>
        <w:trPr>
          <w:trHeight w:val="3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 общеобразовательная школа №4" пгт.Пойковский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4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ентябрьская средняя общеобразовательная школ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ентябрь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йонное муниципальное общеобразовательное учреждение "Обь-Юганская средняя общеобразовательная школ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МОУ "Школа"</w:t>
            </w:r>
          </w:p>
        </w:tc>
      </w:tr>
      <w:tr>
        <w:trPr>
          <w:trHeight w:val="5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</w:t>
            </w: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алымская  средняя общеобразовательная школа №1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алымская СОШ №1"</w:t>
            </w:r>
          </w:p>
        </w:tc>
      </w:tr>
      <w:tr>
        <w:trPr>
          <w:trHeight w:val="1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</w:t>
            </w: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алымская средняя общеобразовательная школа №2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алымская СОШ №2"</w:t>
            </w:r>
          </w:p>
        </w:tc>
      </w:tr>
      <w:tr>
        <w:trPr>
          <w:trHeight w:val="5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1</w:t>
            </w: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уть-Яхская средняя общеобразовательная школа №1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Куть-Яхская СОШ №1"</w:t>
            </w:r>
          </w:p>
        </w:tc>
      </w:tr>
      <w:tr>
        <w:trPr>
          <w:trHeight w:val="4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1</w:t>
            </w: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уть-Яхская средняя общеобразовательная школа №2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Куть-Яхская СОШ №2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1</w:t>
            </w: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Чеускинская средняя общеобразовательная школ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Чеускин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ингапайская средняя общеобразовательная школ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ингапай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1</w:t>
            </w: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Лемпинская средняя общеобразовательная школ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Лемпинская СОШ"</w:t>
            </w:r>
          </w:p>
        </w:tc>
      </w:tr>
      <w:tr>
        <w:trPr>
          <w:trHeight w:val="2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4.1</w:t>
            </w: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аркатеевская средняя общеобразовательная школ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 МОУ "Каркатеевская СОШ"</w:t>
            </w:r>
          </w:p>
        </w:tc>
      </w:tr>
      <w:tr>
        <w:trPr>
          <w:trHeight w:val="1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1</w:t>
            </w: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амсоновская начальная общеобразовательная школ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амсоновская НОШ"</w:t>
            </w:r>
          </w:p>
        </w:tc>
      </w:tr>
      <w:tr>
        <w:trPr>
          <w:trHeight w:val="34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1</w:t>
            </w: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общеобразовательное учреждение "Основная общеобразовательная школа КС-5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Школа КС-5"</w:t>
            </w:r>
          </w:p>
        </w:tc>
      </w:tr>
      <w:tr>
        <w:trPr>
          <w:trHeight w:val="22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1</w:t>
            </w: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ивыс-Яхская начальная общеобразовательная школ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ивыс-Яхская Н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</w:t>
            </w:r>
            <w:r>
              <w:rPr/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ом детского творчеств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МУ ДОД "ДДТ"</w:t>
            </w:r>
          </w:p>
        </w:tc>
      </w:tr>
      <w:tr>
        <w:trPr>
          <w:trHeight w:val="5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2</w:t>
            </w: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етско-юношеская спортивная школа по шахматам имени А.Е.Карпов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РМУДОД "ДЮСШШ им. А.Е.Карпова" 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2</w:t>
            </w: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етско-юношеский центр "Кросс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ДОД "Детско-юношеский центр "Кросс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2</w:t>
            </w: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Центр творческого развития и гуманитарного образования "Открытая гимназия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ДОД "Центр творческого развития и гуманитарного образования "Открытая гимназия"</w:t>
            </w:r>
          </w:p>
        </w:tc>
      </w:tr>
      <w:tr>
        <w:trPr>
          <w:trHeight w:val="38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2</w:t>
            </w: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"Центр компьютерных технологий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ДО "Центр компьютерных технологий"</w:t>
            </w:r>
          </w:p>
        </w:tc>
      </w:tr>
      <w:tr>
        <w:trPr>
          <w:trHeight w:val="3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2</w:t>
            </w: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5 "Морошка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5 "Морошка"</w:t>
            </w:r>
          </w:p>
        </w:tc>
      </w:tr>
      <w:tr>
        <w:trPr>
          <w:trHeight w:val="32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2</w:t>
            </w: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19 "Ромашка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19 "Ромашка"</w:t>
            </w:r>
          </w:p>
        </w:tc>
      </w:tr>
      <w:tr>
        <w:trPr>
          <w:trHeight w:val="12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2</w:t>
            </w: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7 "Снежинка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7 "Снежинка"</w:t>
            </w:r>
          </w:p>
        </w:tc>
      </w:tr>
      <w:tr>
        <w:trPr>
          <w:trHeight w:val="1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2</w:t>
            </w: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1 "Елочка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1 "Елочка"</w:t>
            </w:r>
          </w:p>
        </w:tc>
      </w:tr>
      <w:tr>
        <w:trPr>
          <w:trHeight w:val="4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2</w:t>
            </w: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2 "Чебурашка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2 "Чебурашка"</w:t>
            </w:r>
          </w:p>
        </w:tc>
      </w:tr>
      <w:tr>
        <w:trPr>
          <w:trHeight w:val="2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</w:t>
            </w:r>
            <w:r>
              <w:rPr/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10 "Солнышко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10 "Солнышко"</w:t>
            </w:r>
          </w:p>
        </w:tc>
      </w:tr>
      <w:tr>
        <w:trPr>
          <w:trHeight w:val="2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3</w:t>
            </w: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 -детский сад №24 "Теремок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Центр развития ребенка -д/с №24 "Теремок"</w:t>
            </w:r>
          </w:p>
        </w:tc>
      </w:tr>
      <w:tr>
        <w:trPr>
          <w:trHeight w:val="27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3</w:t>
            </w: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комбинированного вида №25 "Солнышко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25 "Солнышко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3</w:t>
            </w: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23 "Капелька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23 "Капелька"</w:t>
            </w:r>
          </w:p>
        </w:tc>
      </w:tr>
      <w:tr>
        <w:trPr>
          <w:trHeight w:val="31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3</w:t>
            </w: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21 "Лесовичок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21 "Лесовичок"</w:t>
            </w:r>
          </w:p>
        </w:tc>
      </w:tr>
      <w:tr>
        <w:trPr>
          <w:trHeight w:val="47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3</w:t>
            </w: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3 "Белочка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3 "Белочка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3</w:t>
            </w: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8 "Буратино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8 "Буратино"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3</w:t>
            </w: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Детский сад №14 "Ручеек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Д/с №14 "Ручеек"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3</w:t>
            </w: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4 "Медвежонок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4 "Медвежонок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3</w:t>
            </w: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-детский сад №22 "Родничок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 ДОУ "ЦРР-д/с №22 "Родничок"</w:t>
            </w:r>
          </w:p>
        </w:tc>
      </w:tr>
      <w:tr>
        <w:trPr>
          <w:trHeight w:val="3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 "Улыбка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ДОУ "Детский сад "Улыбка"</w:t>
            </w:r>
          </w:p>
        </w:tc>
      </w:tr>
      <w:tr>
        <w:trPr>
          <w:trHeight w:val="18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4</w:t>
            </w: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учреждение "Детский сад "Незабудк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ДОУ "Детский сад "Незабудка"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4</w:t>
            </w: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ВСОУ "ЦО" пгт. Пойковский</w:t>
            </w:r>
          </w:p>
        </w:tc>
      </w:tr>
      <w:tr>
        <w:trPr>
          <w:trHeight w:val="1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.4</w:t>
            </w:r>
            <w:r>
              <w:rPr>
                <w:bCs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608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фтеюганское районное муниципальное образовательное учреждение для детей дошкольного и младшего школьного возраста «Начальная школа – детский сад»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РМОУ «Начальная школа – детский сад»</w:t>
            </w:r>
          </w:p>
        </w:tc>
      </w:tr>
      <w:tr>
        <w:trPr>
          <w:trHeight w:val="2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, молодежной политики и спорта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разовательное учреждение дополнительного образования детей "Детская школа исусств №1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ДОД "ДШИ №1"</w:t>
            </w:r>
          </w:p>
        </w:tc>
      </w:tr>
      <w:tr>
        <w:trPr>
          <w:trHeight w:val="3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разовательное учреждение дополнительного образования детей "Детская музыкальная школа №1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ДОД "ДМШ №1"</w:t>
            </w:r>
          </w:p>
        </w:tc>
      </w:tr>
      <w:tr>
        <w:trPr>
          <w:trHeight w:val="2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"Cпортивно-оздоровительный комплекс "Нептун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"Спорткомплекс "Нептун"</w:t>
            </w:r>
          </w:p>
        </w:tc>
      </w:tr>
      <w:tr>
        <w:trPr>
          <w:trHeight w:val="52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"Спортивно-оздоровительный комплекс "Сказк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МУ "СОК"Сказка"</w:t>
            </w:r>
          </w:p>
        </w:tc>
      </w:tr>
      <w:tr>
        <w:trPr>
          <w:trHeight w:val="33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Нефтеюганского района "Центр культуры и досуга "Родник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КД "Родник"</w:t>
            </w:r>
          </w:p>
        </w:tc>
      </w:tr>
      <w:tr>
        <w:trPr>
          <w:trHeight w:val="13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.</w:t>
            </w: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Творческое объединение «Культура»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ТО «Культура»</w:t>
            </w:r>
          </w:p>
        </w:tc>
      </w:tr>
      <w:tr>
        <w:trPr>
          <w:trHeight w:val="2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.</w:t>
            </w: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«Межпоселенческая библиотека Нефтеюганского района»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 «Межпоселенческая библиотека Нефтеюганского района»</w:t>
            </w:r>
          </w:p>
        </w:tc>
      </w:tr>
      <w:tr>
        <w:trPr>
          <w:trHeight w:val="3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РМУ "Редакция газеты "Югорское обозрение"</w:t>
            </w:r>
          </w:p>
        </w:tc>
      </w:tr>
      <w:tr>
        <w:trPr>
          <w:trHeight w:val="10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чреждение "Телекомпания Нефтеюганского район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 "ТНР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фтеюганское районное муниципальное учреждение здравоохранения "Центральная районная больница №1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РМУЗ "ЦРБ №1"</w:t>
            </w:r>
          </w:p>
        </w:tc>
      </w:tr>
      <w:tr>
        <w:trPr>
          <w:trHeight w:val="4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З "СУБ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КУМИ НР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ая комиссия муниципального образования "Нефтеюганский район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ая комиссия муниципального образования "Нефтеюганский район"</w:t>
            </w:r>
          </w:p>
        </w:tc>
      </w:tr>
      <w:tr>
        <w:trPr>
          <w:trHeight w:val="5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РМУ "УКС"</w:t>
            </w:r>
          </w:p>
        </w:tc>
      </w:tr>
      <w:tr>
        <w:trPr>
          <w:trHeight w:val="1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КК администрации района</w:t>
            </w:r>
          </w:p>
        </w:tc>
      </w:tr>
      <w:tr>
        <w:trPr>
          <w:trHeight w:val="46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</w:tr>
      <w:tr>
        <w:trPr>
          <w:trHeight w:val="3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финансов и казначейства по Нефтеюганскому району</w:t>
            </w:r>
          </w:p>
        </w:tc>
      </w:tr>
      <w:tr>
        <w:trPr>
          <w:trHeight w:val="90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городского поселения Пойковский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йковское Муниципальное Учреждение Дом культуры "Байкал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МУ ДК "Байкал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йковское Муниципальное Учреждение "Спортивно-Оздоровительный Комплекс "Ермак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МУ СОК "Ермак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алым</w:t>
            </w:r>
          </w:p>
        </w:tc>
      </w:tr>
      <w:tr>
        <w:trPr>
          <w:trHeight w:val="2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3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 "Администрация сельского поселения Салым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 поселения Салым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"Культурно-досуговый центр "Сияние Север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 ""КДЦ "Сияние Севера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"Спортивно-оздоровительный комплекс "Атлет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 "Спорткомплекс "Атлет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Чеускино</w:t>
            </w:r>
          </w:p>
        </w:tc>
      </w:tr>
      <w:tr>
        <w:trPr>
          <w:trHeight w:val="1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Чеускино"</w:t>
            </w:r>
          </w:p>
        </w:tc>
      </w:tr>
      <w:tr>
        <w:trPr>
          <w:trHeight w:val="12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аркатеевы</w:t>
            </w:r>
          </w:p>
        </w:tc>
      </w:tr>
      <w:tr>
        <w:trPr>
          <w:trHeight w:val="3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аркатеевы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уть-Ях</w:t>
            </w:r>
          </w:p>
        </w:tc>
      </w:tr>
      <w:tr>
        <w:trPr>
          <w:trHeight w:val="42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уть-Ях"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Лемпино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Лемпино"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Усть-Юган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 "Администрация посе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ь-Юган"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ентябрьский</w:t>
            </w:r>
          </w:p>
        </w:tc>
      </w:tr>
      <w:tr>
        <w:trPr>
          <w:trHeight w:val="6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Сентябрьский"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ингапай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7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 "Администрация сельского поселения Сингапай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52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439"/>
        <w:gridCol w:w="960"/>
        <w:gridCol w:w="960"/>
        <w:gridCol w:w="986"/>
        <w:gridCol w:w="870"/>
        <w:gridCol w:w="2110"/>
        <w:gridCol w:w="2466"/>
      </w:tblGrid>
      <w:tr>
        <w:trPr>
          <w:trHeight w:val="100" w:hRule="atLeast"/>
        </w:trPr>
        <w:tc>
          <w:tcPr>
            <w:tcW w:w="15207" w:type="dxa"/>
            <w:gridSpan w:val="8"/>
            <w:tcBorders/>
            <w:vAlign w:val="bottom"/>
          </w:tcPr>
          <w:p>
            <w:pPr>
              <w:pStyle w:val="Normal"/>
              <w:ind w:left="10347" w:hanging="0"/>
              <w:rPr/>
            </w:pPr>
            <w:r>
              <w:rPr/>
              <w:t xml:space="preserve">Приложение  13 к решению </w:t>
            </w:r>
          </w:p>
          <w:p>
            <w:pPr>
              <w:pStyle w:val="Normal"/>
              <w:ind w:left="10347" w:hanging="0"/>
              <w:rPr/>
            </w:pPr>
            <w:r>
              <w:rPr/>
              <w:t xml:space="preserve">Думы Нефтеюганского района </w:t>
            </w:r>
          </w:p>
          <w:p>
            <w:pPr>
              <w:pStyle w:val="Normal"/>
              <w:ind w:left="10347" w:hanging="0"/>
              <w:rPr>
                <w:lang w:val="en-US"/>
              </w:rPr>
            </w:pPr>
            <w:r>
              <w:rPr/>
              <w:t>от "</w:t>
            </w:r>
            <w:r>
              <w:rPr>
                <w:u w:val="single"/>
                <w:lang w:val="en-US"/>
              </w:rPr>
              <w:t xml:space="preserve"> 17 </w:t>
            </w:r>
            <w:r>
              <w:rPr/>
              <w:t>"</w:t>
            </w:r>
            <w:r>
              <w:rPr>
                <w:u w:val="single"/>
              </w:rPr>
              <w:t xml:space="preserve">  декабря   </w:t>
            </w:r>
            <w:r>
              <w:rPr/>
              <w:t xml:space="preserve"> 2009 года №</w:t>
            </w:r>
            <w:r>
              <w:rPr>
                <w:u w:val="single"/>
                <w:lang w:val="en-US"/>
              </w:rPr>
              <w:t xml:space="preserve"> 1015</w:t>
            </w:r>
          </w:p>
        </w:tc>
      </w:tr>
      <w:tr>
        <w:trPr>
          <w:trHeight w:val="618" w:hRule="atLeast"/>
        </w:trPr>
        <w:tc>
          <w:tcPr>
            <w:tcW w:w="1520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Программ муниципального образования Нефтеюганский район на 2010  год.</w:t>
            </w:r>
          </w:p>
        </w:tc>
      </w:tr>
      <w:tr>
        <w:trPr>
          <w:trHeight w:val="31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тыс.руб.</w:t>
            </w:r>
          </w:p>
        </w:tc>
      </w:tr>
      <w:tr>
        <w:trPr>
          <w:trHeight w:val="9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0 год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редпринимательская и иная приносящая доход деятельности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роведение санитарно-гигиенических  мероприятий  на 2009 год и плановый 2010 года"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культуры Нефтеюганского района на 2009-2011 гг"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14,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период 2008-2010гг.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0,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2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оциально-экономическое развитие населения района из числа коренных малочисленных народов Севера на 2009-2011гг"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оддержка и развитие малого и среднего предпринимательства Нефтеюганского района на 2008-2011 гг.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еализация приоритетного национального проекта в сфере здравоохранения на территории Нефтеюганского района на 2008-2010гг.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 Организация отдыха, оздоровления, занятости детей, подростков и молодежи в 2009-2011 гг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3,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0</w:t>
            </w:r>
          </w:p>
        </w:tc>
      </w:tr>
      <w:tr>
        <w:trPr>
          <w:trHeight w:val="53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овершенствование управления молодежной политикой в Нефтеюганском  районе на 2009-2011 гг."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2,0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"Укрепление материально-технической базы учреждений социальной сферы в 2009-2011 г.г.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0,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0,0</w:t>
            </w:r>
          </w:p>
        </w:tc>
      </w:tr>
      <w:tr>
        <w:trPr>
          <w:trHeight w:val="6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 Реализация приоритетного национального проекта "Образование" на 2008-2010 годы"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0,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здоровление экологической обстановки в Нефтеюганском районе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Энергосбережение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 Развитие информационного общества и сетей связи в сельских населенных пунктах Нефтеюганского района Ханты-Мансийского автономного округа на 2009-2012 годы"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питальный ремонт социальной сф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оциально-трудовых отношений, улучшение условий и охраны труда в муниципальном образовании Нефтеюганский район на 2009-2011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 Капитальное строительство и реконструкция объектов в Нефтеюганском районе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4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8,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"Проведение капитального ремон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х домов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1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2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277,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0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13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95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500"/>
        <w:gridCol w:w="2880"/>
      </w:tblGrid>
      <w:tr>
        <w:trPr>
          <w:trHeight w:val="360" w:hRule="atLeast"/>
        </w:trPr>
        <w:tc>
          <w:tcPr>
            <w:tcW w:w="8956" w:type="dxa"/>
            <w:gridSpan w:val="3"/>
            <w:tcBorders/>
            <w:vAlign w:val="bottom"/>
          </w:tcPr>
          <w:p>
            <w:pPr>
              <w:pStyle w:val="Normal"/>
              <w:ind w:left="4932" w:hanging="0"/>
              <w:rPr/>
            </w:pPr>
            <w:r>
              <w:rPr/>
              <w:t xml:space="preserve">Приложение 14 к решению </w:t>
            </w:r>
          </w:p>
          <w:p>
            <w:pPr>
              <w:pStyle w:val="Normal"/>
              <w:ind w:left="4932" w:hanging="0"/>
              <w:rPr/>
            </w:pPr>
            <w:r>
              <w:rPr/>
              <w:t xml:space="preserve">Думы  Нефтеюганского района </w:t>
            </w:r>
          </w:p>
          <w:p>
            <w:pPr>
              <w:pStyle w:val="Normal"/>
              <w:ind w:left="4932" w:hanging="0"/>
              <w:rPr>
                <w:lang w:val="en-US"/>
              </w:rPr>
            </w:pPr>
            <w:r>
              <w:rPr/>
              <w:t>от "</w:t>
            </w:r>
            <w:r>
              <w:rPr>
                <w:u w:val="single"/>
                <w:lang w:val="en-US"/>
              </w:rPr>
              <w:t xml:space="preserve"> 17 </w:t>
            </w:r>
            <w:r>
              <w:rPr/>
              <w:t>"</w:t>
            </w:r>
            <w:r>
              <w:rPr>
                <w:u w:val="single"/>
              </w:rPr>
              <w:t xml:space="preserve">  декабря  </w:t>
            </w:r>
            <w:r>
              <w:rPr/>
              <w:t xml:space="preserve"> 2009  года  №</w:t>
            </w:r>
            <w:r>
              <w:rPr>
                <w:u w:val="single"/>
                <w:lang w:val="en-US"/>
              </w:rPr>
              <w:t>1015</w:t>
            </w:r>
          </w:p>
        </w:tc>
      </w:tr>
      <w:tr>
        <w:trPr>
          <w:trHeight w:val="27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ий предел муниципального внутреннего долга                                                    муниципального района Нефтеюганский район на 1 января 2011 года</w:t>
            </w:r>
          </w:p>
        </w:tc>
      </w:tr>
      <w:tr>
        <w:trPr>
          <w:trHeight w:val="2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                                 (тыс. рублей)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игационные займы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899,0</w:t>
            </w:r>
          </w:p>
        </w:tc>
      </w:tr>
      <w:tr>
        <w:trPr>
          <w:trHeight w:val="53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гарантии муниципального образова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473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 капитального ремонта объектов социальной сферы и муниципальных програ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 216,0</w:t>
            </w:r>
          </w:p>
        </w:tc>
      </w:tr>
      <w:tr>
        <w:trPr>
          <w:trHeight w:val="40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имствова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257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олг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 372,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42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27"/>
        <w:gridCol w:w="2160"/>
        <w:gridCol w:w="2160"/>
      </w:tblGrid>
      <w:tr>
        <w:trPr>
          <w:trHeight w:val="945" w:hRule="atLeast"/>
        </w:trPr>
        <w:tc>
          <w:tcPr>
            <w:tcW w:w="9423" w:type="dxa"/>
            <w:gridSpan w:val="4"/>
            <w:tcBorders/>
            <w:vAlign w:val="bottom"/>
          </w:tcPr>
          <w:p>
            <w:pPr>
              <w:pStyle w:val="Normal"/>
              <w:ind w:left="5846" w:hanging="0"/>
              <w:rPr/>
            </w:pPr>
            <w:r>
              <w:rPr/>
              <w:t xml:space="preserve">Приложение 14.1 к решению </w:t>
            </w:r>
          </w:p>
          <w:p>
            <w:pPr>
              <w:pStyle w:val="Normal"/>
              <w:ind w:left="5846" w:hanging="0"/>
              <w:rPr/>
            </w:pPr>
            <w:r>
              <w:rPr/>
              <w:t xml:space="preserve">Думы  Нефтеюганского района </w:t>
            </w:r>
          </w:p>
          <w:p>
            <w:pPr>
              <w:pStyle w:val="Normal"/>
              <w:ind w:left="5846" w:hanging="0"/>
              <w:rPr/>
            </w:pPr>
            <w:r>
              <w:rPr/>
              <w:t>от "</w:t>
            </w:r>
            <w:r>
              <w:rPr>
                <w:u w:val="single"/>
                <w:lang w:val="en-US"/>
              </w:rPr>
              <w:t xml:space="preserve"> 17 </w:t>
            </w:r>
            <w:r>
              <w:rPr/>
              <w:t>"</w:t>
            </w:r>
            <w:r>
              <w:rPr>
                <w:u w:val="single"/>
              </w:rPr>
              <w:t xml:space="preserve">  декабря  </w:t>
            </w:r>
            <w:r>
              <w:rPr/>
              <w:t xml:space="preserve"> 2009  года  №</w:t>
            </w:r>
            <w:r>
              <w:rPr>
                <w:u w:val="single"/>
                <w:lang w:val="en-US"/>
              </w:rPr>
              <w:t xml:space="preserve"> 1015 </w:t>
            </w:r>
            <w:r>
              <w:rPr/>
              <w:t xml:space="preserve">               </w:t>
            </w:r>
          </w:p>
        </w:tc>
      </w:tr>
      <w:tr>
        <w:trPr>
          <w:trHeight w:val="27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9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ий предел муниципального внутреннего долга                                                    муниципального района Нефтеюганский район на 1 января 2012  и 1 января 2013 годов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47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12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13г.</w:t>
            </w:r>
          </w:p>
        </w:tc>
      </w:tr>
      <w:tr>
        <w:trPr>
          <w:trHeight w:val="34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игационные займ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 853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 104,3</w:t>
            </w:r>
          </w:p>
        </w:tc>
      </w:tr>
      <w:tr>
        <w:trPr>
          <w:trHeight w:val="41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гарантии муниципальног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 853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 104,3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 капитального ремонта объектов социальной сферы и муниципальных програ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596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847,3</w:t>
            </w:r>
          </w:p>
        </w:tc>
      </w:tr>
      <w:tr>
        <w:trPr>
          <w:trHeight w:val="4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имств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257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257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олг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 706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 20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851" w:right="72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100"/>
        <w:gridCol w:w="2000"/>
        <w:gridCol w:w="1112"/>
        <w:gridCol w:w="1497"/>
        <w:gridCol w:w="1080"/>
        <w:gridCol w:w="1243"/>
        <w:gridCol w:w="3522"/>
      </w:tblGrid>
      <w:tr>
        <w:trPr>
          <w:trHeight w:val="364" w:hRule="atLeast"/>
        </w:trPr>
        <w:tc>
          <w:tcPr>
            <w:tcW w:w="14040" w:type="dxa"/>
            <w:gridSpan w:val="8"/>
            <w:tcBorders/>
            <w:vAlign w:val="bottom"/>
          </w:tcPr>
          <w:p>
            <w:pPr>
              <w:pStyle w:val="Normal"/>
              <w:ind w:left="8532" w:hanging="0"/>
              <w:jc w:val="both"/>
              <w:rPr/>
            </w:pPr>
            <w:r>
              <w:rPr/>
              <w:t xml:space="preserve">Приложение 15  к решению </w:t>
            </w:r>
          </w:p>
          <w:p>
            <w:pPr>
              <w:pStyle w:val="Normal"/>
              <w:ind w:left="8532" w:hanging="0"/>
              <w:jc w:val="both"/>
              <w:rPr/>
            </w:pPr>
            <w:r>
              <w:rPr/>
              <w:t xml:space="preserve">Думы Нефтеюганского района  </w:t>
            </w:r>
          </w:p>
          <w:p>
            <w:pPr>
              <w:pStyle w:val="Normal"/>
              <w:ind w:left="8532" w:hanging="0"/>
              <w:jc w:val="both"/>
              <w:rPr>
                <w:lang w:val="en-US"/>
              </w:rPr>
            </w:pPr>
            <w:r>
              <w:rPr/>
              <w:t>от "</w:t>
            </w:r>
            <w:r>
              <w:rPr>
                <w:u w:val="single"/>
                <w:lang w:val="en-US"/>
              </w:rPr>
              <w:t xml:space="preserve"> 17 </w:t>
            </w:r>
            <w:r>
              <w:rPr/>
              <w:t>"</w:t>
            </w:r>
            <w:r>
              <w:rPr>
                <w:u w:val="single"/>
              </w:rPr>
              <w:t xml:space="preserve"> декабря </w:t>
            </w:r>
            <w:r>
              <w:rPr/>
              <w:t xml:space="preserve">  2009  года №</w:t>
            </w:r>
            <w:r>
              <w:rPr>
                <w:u w:val="single"/>
                <w:lang w:val="en-US"/>
              </w:rPr>
              <w:t xml:space="preserve"> 1015</w:t>
            </w:r>
          </w:p>
        </w:tc>
      </w:tr>
      <w:tr>
        <w:trPr>
          <w:trHeight w:val="725" w:hRule="atLeast"/>
        </w:trPr>
        <w:tc>
          <w:tcPr>
            <w:tcW w:w="1404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 гарантий муниципального района Нефтеюганский район  на 2010 год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возникно- вения обязатель- ства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и на дату возникновения обязательств (тыс. рублей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и на     1 января 2010 года                       (тыс. рублей)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3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, предусмотренных на исполнение государственных гарантий по возможным гарантийным случаям за счет источников финансирования дефицита бюджета автономного округа (тыс. рублей)</w:t>
            </w:r>
          </w:p>
        </w:tc>
      </w:tr>
      <w:tr>
        <w:trPr>
          <w:trHeight w:val="150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 капитального ремонта объектов социальной сфер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Комитет по управлению муниципальным имуществом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программ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Комитет по управлению муниципальным имуществом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 2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 216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 216,0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имствова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Комитет по управлению муниципальным имуществом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2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257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 47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 473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 21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35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100"/>
        <w:gridCol w:w="1626"/>
        <w:gridCol w:w="1112"/>
        <w:gridCol w:w="1180"/>
        <w:gridCol w:w="1180"/>
        <w:gridCol w:w="1243"/>
        <w:gridCol w:w="1460"/>
        <w:gridCol w:w="2113"/>
      </w:tblGrid>
      <w:tr>
        <w:trPr>
          <w:trHeight w:val="630" w:hRule="atLeast"/>
        </w:trPr>
        <w:tc>
          <w:tcPr>
            <w:tcW w:w="13500" w:type="dxa"/>
            <w:gridSpan w:val="9"/>
            <w:tcBorders/>
            <w:vAlign w:val="bottom"/>
          </w:tcPr>
          <w:p>
            <w:pPr>
              <w:pStyle w:val="Normal"/>
              <w:ind w:left="8532" w:hanging="0"/>
              <w:rPr/>
            </w:pPr>
            <w:r>
              <w:rPr/>
              <w:t xml:space="preserve">Приложение 15.1  к решению </w:t>
            </w:r>
          </w:p>
          <w:p>
            <w:pPr>
              <w:pStyle w:val="Normal"/>
              <w:ind w:left="8532" w:hanging="0"/>
              <w:rPr/>
            </w:pPr>
            <w:r>
              <w:rPr/>
              <w:t xml:space="preserve">Думы Нефтеюганского  района </w:t>
            </w:r>
          </w:p>
          <w:p>
            <w:pPr>
              <w:pStyle w:val="Normal"/>
              <w:ind w:left="8532" w:hanging="0"/>
              <w:rPr/>
            </w:pPr>
            <w:r>
              <w:rPr/>
              <w:t xml:space="preserve"> </w:t>
            </w:r>
            <w:r>
              <w:rPr/>
              <w:t>от "</w:t>
            </w:r>
            <w:r>
              <w:rPr>
                <w:u w:val="single"/>
                <w:lang w:val="en-US"/>
              </w:rPr>
              <w:t xml:space="preserve"> 17 </w:t>
            </w:r>
            <w:r>
              <w:rPr/>
              <w:t>"</w:t>
            </w:r>
            <w:r>
              <w:rPr>
                <w:u w:val="single"/>
              </w:rPr>
              <w:t xml:space="preserve">  декабря  </w:t>
            </w:r>
            <w:r>
              <w:rPr/>
              <w:t>2009 года №</w:t>
            </w:r>
            <w:r>
              <w:rPr>
                <w:u w:val="single"/>
                <w:lang w:val="en-US"/>
              </w:rPr>
              <w:t xml:space="preserve"> 1015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1350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 гарантий муниципального района Нефтеюганский район  на период 2011 и 2012 годов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возникно- вения обязатель- ства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и на дату возникновения обязательств (тыс. рублей)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3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, предусмотренных на исполнение государственных гарантий по возможным гарантийным случаям за счет источников финансирования дефицита бюджета автономного округа (тыс. рублей)</w:t>
            </w:r>
          </w:p>
        </w:tc>
      </w:tr>
      <w:tr>
        <w:trPr>
          <w:trHeight w:val="1468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января 2011 го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января 2012 год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 год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программ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Комитет по управлению муниципальным имуществом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59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847,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596,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847,3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имствования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Комитет по управлению муниципальным имуществом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25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257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 85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 104,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 596,0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 84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000"/>
        <w:gridCol w:w="3400"/>
      </w:tblGrid>
      <w:tr>
        <w:trPr>
          <w:trHeight w:val="179" w:hRule="atLeast"/>
        </w:trPr>
        <w:tc>
          <w:tcPr>
            <w:tcW w:w="897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6  к решению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умы Нефтеюганского района </w:t>
            </w:r>
            <w:r>
              <w:rPr>
                <w:u w:val="single"/>
              </w:rPr>
              <w:t xml:space="preserve">                   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от "</w:t>
            </w:r>
            <w:r>
              <w:rPr>
                <w:u w:val="single"/>
                <w:lang w:val="en-US"/>
              </w:rPr>
              <w:t xml:space="preserve"> 17 </w:t>
            </w:r>
            <w:r>
              <w:rPr/>
              <w:t>"</w:t>
            </w:r>
            <w:r>
              <w:rPr>
                <w:u w:val="single"/>
              </w:rPr>
              <w:t xml:space="preserve">    декабря    </w:t>
            </w:r>
            <w:r>
              <w:rPr/>
              <w:t xml:space="preserve"> 200 года  №</w:t>
            </w:r>
            <w:r>
              <w:rPr>
                <w:u w:val="single"/>
                <w:lang w:val="en-US"/>
              </w:rPr>
              <w:t xml:space="preserve"> 1015</w:t>
            </w:r>
          </w:p>
        </w:tc>
      </w:tr>
      <w:tr>
        <w:trPr>
          <w:trHeight w:val="8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внутренних заимствований муниципального района Нефтеюганский район на 2010 год</w:t>
            </w:r>
          </w:p>
        </w:tc>
      </w:tr>
      <w:tr>
        <w:trPr>
          <w:trHeight w:val="8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                                              (тыс. рублей)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игационные займы 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 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899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899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000"/>
        <w:gridCol w:w="1800"/>
        <w:gridCol w:w="1500"/>
      </w:tblGrid>
      <w:tr>
        <w:trPr>
          <w:trHeight w:val="359" w:hRule="atLeast"/>
        </w:trPr>
        <w:tc>
          <w:tcPr>
            <w:tcW w:w="8876" w:type="dxa"/>
            <w:gridSpan w:val="4"/>
            <w:tcBorders/>
            <w:vAlign w:val="bottom"/>
          </w:tcPr>
          <w:p>
            <w:pPr>
              <w:pStyle w:val="Normal"/>
              <w:ind w:left="5112" w:hanging="0"/>
              <w:rPr/>
            </w:pPr>
            <w:r>
              <w:rPr/>
              <w:t>Приложение 16.1 к решению</w:t>
            </w:r>
          </w:p>
          <w:p>
            <w:pPr>
              <w:pStyle w:val="Normal"/>
              <w:ind w:left="5112" w:hanging="0"/>
              <w:rPr/>
            </w:pPr>
            <w:r>
              <w:rPr/>
              <w:t xml:space="preserve"> </w:t>
            </w:r>
            <w:r>
              <w:rPr/>
              <w:t>Думы Нефтеюганского района</w:t>
            </w:r>
          </w:p>
          <w:p>
            <w:pPr>
              <w:pStyle w:val="Normal"/>
              <w:ind w:left="5112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от "</w:t>
            </w:r>
            <w:r>
              <w:rPr>
                <w:u w:val="single"/>
                <w:lang w:val="en-US"/>
              </w:rPr>
              <w:t xml:space="preserve"> 17 </w:t>
            </w:r>
            <w:r>
              <w:rPr/>
              <w:t>"</w:t>
            </w:r>
            <w:r>
              <w:rPr>
                <w:u w:val="single"/>
              </w:rPr>
              <w:t xml:space="preserve">  декабря   </w:t>
            </w:r>
            <w:r>
              <w:rPr/>
              <w:t>200 года  №</w:t>
            </w:r>
            <w:r>
              <w:rPr>
                <w:u w:val="single"/>
                <w:lang w:val="en-US"/>
              </w:rPr>
              <w:t xml:space="preserve"> 1015 </w:t>
            </w:r>
          </w:p>
        </w:tc>
      </w:tr>
      <w:tr>
        <w:trPr>
          <w:trHeight w:val="8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внутренних заимствований муниципального района Нефтеюганский район на 2011 и 2012 годов</w:t>
            </w:r>
          </w:p>
        </w:tc>
      </w:tr>
      <w:tr>
        <w:trPr>
          <w:trHeight w:val="8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                                              (тыс. рублей)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игационные займ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 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 85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104,3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 85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104,3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 85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 10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582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2880"/>
        <w:gridCol w:w="720"/>
        <w:gridCol w:w="900"/>
        <w:gridCol w:w="540"/>
        <w:gridCol w:w="720"/>
        <w:gridCol w:w="720"/>
        <w:gridCol w:w="720"/>
        <w:gridCol w:w="720"/>
        <w:gridCol w:w="720"/>
        <w:gridCol w:w="900"/>
        <w:gridCol w:w="900"/>
        <w:gridCol w:w="720"/>
        <w:gridCol w:w="900"/>
        <w:gridCol w:w="1245"/>
      </w:tblGrid>
      <w:tr>
        <w:trPr>
          <w:trHeight w:val="300" w:hRule="atLeast"/>
        </w:trPr>
        <w:tc>
          <w:tcPr>
            <w:tcW w:w="15825" w:type="dxa"/>
            <w:gridSpan w:val="16"/>
            <w:tcBorders/>
            <w:vAlign w:val="bottom"/>
          </w:tcPr>
          <w:p>
            <w:pPr>
              <w:pStyle w:val="Normal"/>
              <w:ind w:left="10152" w:hanging="0"/>
              <w:rPr/>
            </w:pPr>
            <w:r>
              <w:rPr/>
              <w:t xml:space="preserve">Приложение № 17 к  решению </w:t>
            </w:r>
          </w:p>
          <w:p>
            <w:pPr>
              <w:pStyle w:val="Normal"/>
              <w:ind w:left="10152" w:hanging="0"/>
              <w:rPr/>
            </w:pPr>
            <w:r>
              <w:rPr/>
              <w:t xml:space="preserve">Думы Нефтеюганского района </w:t>
            </w:r>
          </w:p>
          <w:p>
            <w:pPr>
              <w:pStyle w:val="Normal"/>
              <w:ind w:left="10152" w:hanging="0"/>
              <w:rPr>
                <w:lang w:val="en-US"/>
              </w:rPr>
            </w:pPr>
            <w:r>
              <w:rPr/>
              <w:t>от «</w:t>
            </w:r>
            <w:r>
              <w:rPr>
                <w:u w:val="single"/>
                <w:lang w:val="en-US"/>
              </w:rPr>
              <w:t xml:space="preserve"> 17 </w:t>
            </w:r>
            <w:r>
              <w:rPr/>
              <w:t>»</w:t>
            </w:r>
            <w:r>
              <w:rPr>
                <w:u w:val="single"/>
              </w:rPr>
              <w:t xml:space="preserve"> декабря </w:t>
            </w:r>
            <w:r>
              <w:rPr/>
              <w:t>2009 год №</w:t>
            </w:r>
            <w:r>
              <w:rPr>
                <w:u w:val="single"/>
                <w:lang w:val="en-US"/>
              </w:rPr>
              <w:t xml:space="preserve"> 1015 </w:t>
            </w:r>
          </w:p>
        </w:tc>
      </w:tr>
      <w:tr>
        <w:trPr>
          <w:trHeight w:val="1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5825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жбюджетные трансферты бюджету Нефтеюганского района из бюджетов поселений Нефтеюганского района </w:t>
              <w:br/>
              <w:t xml:space="preserve"> на осуществление части полномочий по решению вопросов местного знач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2010 год</w:t>
            </w:r>
          </w:p>
        </w:tc>
      </w:tr>
      <w:tr>
        <w:trPr>
          <w:trHeight w:val="1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 тыс.рублей.</w:t>
            </w:r>
          </w:p>
        </w:tc>
      </w:tr>
      <w:tr>
        <w:trPr>
          <w:trHeight w:val="100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олномоченный орган администрации Нефтеюган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именование полномоч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дел, под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д расход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ское поселение Пойковс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Салы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Сентябрьс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Чеуски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Каркатеев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Куть-Я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Лемпи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Усть-Юг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поселение Сингапай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:</w:t>
            </w:r>
          </w:p>
        </w:tc>
      </w:tr>
      <w:tr>
        <w:trPr>
          <w:trHeight w:val="47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ефтеюганского района (Комитет по архитектуре и градостроительству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проекта плана реализации  генерального плана для утверждения главой местной адм. поселения; подготовка проектов местных нормативов градостроительного проектирования поселений для утверждения представительным органом поселения; подготовка проектов правил землепользования и застройки поселений для вынесения на публичные слушания и утверждение представительным органом поселения; подготовка  на основе генеральных планов поселения документации  по планировке территории для вынесения на публичные слушания и утверждение представительным органом поселения;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.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74</w:t>
            </w:r>
          </w:p>
        </w:tc>
      </w:tr>
      <w:tr>
        <w:trPr>
          <w:trHeight w:val="88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ефтеюганского района(Комитет по транспорту, связи, дорогам и телекоммуникациям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ранспортного обслуживания населения в границах городского поселения Пойковский и сельского поселения Салы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3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16</w:t>
            </w:r>
          </w:p>
        </w:tc>
      </w:tr>
      <w:tr>
        <w:trPr>
          <w:trHeight w:val="12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ефтеюганского района(Комитет по делам гражданской обороны и чрезвычайным ситуациям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, содержание и организация деятельности  аварийно-спасательных служб и (или) аварийно-спасательных формирований на территориях посел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ефтеюганского района(Отдел по формированию и размещению муниципального заказа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функций (полномочий) по размещению заказов на поставки товаров, выполнение работ, оказание услуг за счёт бюджетных средств поселений(все поселения, кроме г.п. Пойковск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9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жилищно-коммунального комплекс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в границах поселения электро, тепло, газо и водоснабжения населения, водоотведения, в том числе регулирование тарифов на товары и услуги организаций коммунального комплекса(за исключением тарифов на товары и услуги организаций коммунального комплекса-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в соответствии Федеральным законом от30.12.2004 № 210-ФЗ "Об основах регулирования тарифов организаций коммунального комплекса";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222</w:t>
            </w:r>
          </w:p>
        </w:tc>
      </w:tr>
      <w:tr>
        <w:trPr>
          <w:trHeight w:val="24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7</w:t>
            </w:r>
          </w:p>
        </w:tc>
      </w:tr>
      <w:tr>
        <w:trPr>
          <w:trHeight w:val="12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управлению муниципальным имуществ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ние, пользование и распоряжение имуществом, находящимся в муниципальной собственности поселения и переданного в безвозмездное пользование в администрацию Нефтеюганского района в соответствии с актами приема-передач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348</w:t>
            </w:r>
          </w:p>
        </w:tc>
      </w:tr>
      <w:tr>
        <w:trPr>
          <w:trHeight w:val="26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апитального строительст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троительства и создание условий для жилищного строи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артамент по культуре, молодежной политике и спорту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иблиотечного обслуживания населения, копмлектование и обеспечение сохранности библиотечных фондов библиотек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088,747</w:t>
            </w:r>
          </w:p>
        </w:tc>
      </w:tr>
      <w:tr>
        <w:trPr>
          <w:trHeight w:val="5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финансов и казначейства по Нефтеюганскому району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бюджетных полномочий по исполнению бюджета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3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1,7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 515,74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headerReference w:type="default" r:id="rId29"/>
      <w:footerReference w:type="default" r:id="rId30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93370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62725" cy="293370"/>
              <wp:effectExtent l="0" t="0" r="0" b="0"/>
              <wp:wrapSquare wrapText="largest"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27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7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93370"/>
              <wp:effectExtent l="0" t="0" r="0" b="0"/>
              <wp:wrapSquare wrapText="largest"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93370"/>
              <wp:effectExtent l="0" t="0" r="0" b="0"/>
              <wp:wrapSquare wrapText="largest"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87000" cy="29337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0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80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8710" cy="29337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87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3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0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 Знак Знак3"/>
    <w:basedOn w:val="Style7"/>
    <w:qFormat/>
    <w:rPr>
      <w:rFonts w:ascii="Arial" w:hAnsi="Arial" w:cs="Arial"/>
      <w:sz w:val="26"/>
      <w:lang w:val="ru-RU" w:bidi="ar-SA"/>
    </w:rPr>
  </w:style>
  <w:style w:type="character" w:styleId="Style8">
    <w:name w:val=" Знак Знак"/>
    <w:basedOn w:val="Style7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4:51:00Z</dcterms:created>
  <dc:creator>Натуська</dc:creator>
  <dc:description/>
  <cp:keywords/>
  <dc:language>en-US</dc:language>
  <cp:lastModifiedBy>sysadmin</cp:lastModifiedBy>
  <cp:lastPrinted>2009-12-21T13:15:00Z</cp:lastPrinted>
  <dcterms:modified xsi:type="dcterms:W3CDTF">2010-02-02T04:51:00Z</dcterms:modified>
  <cp:revision>2</cp:revision>
  <dc:subject/>
  <dc:title>Об изъятии и предоставлении земли</dc:title>
</cp:coreProperties>
</file>