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04.04.2012 № 998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методических рекомендациях по прогнозированию </w:t>
        <w:br/>
        <w:t xml:space="preserve">отдельных налоговых и неналоговых доходов бюджета </w:t>
        <w:br/>
        <w:t>муниципального образования Нефтеюг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ей 32. Бюджетного Кодекса Российской Федерации, подпунктом 1.1.1. приложения № 3 «Основные мероприятия целевой программы «Повышение эффективности бюджетных расходов Нефтеюганского района </w:t>
        <w:br/>
        <w:t xml:space="preserve">на 2011-2013 годы», утвержденного постановлением администрации Нефтеюганского района от 14.10.2011 № 1943-па «Об утверждении целевой программы «Повышение эффективности бюджетных расходов Нефтеюганского района на 2011-2013 годы», </w:t>
        <w:br/>
        <w:t xml:space="preserve">в целях осуществления долгосрочного бюджетного планирования, повышения </w:t>
        <w:br/>
        <w:t xml:space="preserve">ответственности за качественное прогнозирование главными администраторами </w:t>
        <w:br/>
        <w:t>доходов в бюдж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етодические рекомендации по прогнозированию отдельных </w:t>
        <w:br/>
        <w:t>налоговых доходов бюджета муниципального образования Нефтеюганский район (далее – Методические рекомендации) согласно приложению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твердить методические рекомендации по повышению точности </w:t>
        <w:br/>
        <w:t>прогнозирования неналоговых доходов бюджета Нефтеюганского района (далее – Методические рекомендации) согласно приложению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Показатели и сроки предоставления показателей к методическим рекомендациям по прогнозированию отдельных доходов бюджета муниципального образования (далее – Показатели) согласно приложению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Главным администраторам доходов в бюджет муниципального образования Нефтеюганский район использовать Методические рекомендации при </w:t>
        <w:br/>
        <w:t>прогнозировании доходной части бюджета на очередной финансовый год и плановый пери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муниципальным образованиям городского и сельских </w:t>
        <w:br/>
        <w:t xml:space="preserve">поселений Нефтеюганского района разработать и принять методические </w:t>
        <w:br/>
        <w:t xml:space="preserve">рекомендации по прогнозированию отдельных доходов бюджета муниципального </w:t>
        <w:br/>
        <w:t>образования поселения с учетом Методических рекоменд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  <w:szCs w:val="26"/>
        </w:rPr>
        <w:t xml:space="preserve">Главным администраторам доходов в бюджет муниципального образования Нефтеюганский район, Главам муниципальных образований городского и сельских поселений Нефтеюганского района предоставлять в департамент финансов </w:t>
        <w:br/>
        <w:t xml:space="preserve">Нефтеюганского района Показатели согласно приложению 3 в установленные </w:t>
        <w:br/>
        <w:t>сро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А.С.Ос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40"/>
        <w:rPr/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ind w:firstLine="564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ind w:firstLine="564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shd w:fill="FFFFFF" w:val="clear"/>
        <w:ind w:firstLine="5640"/>
        <w:rPr>
          <w:sz w:val="26"/>
          <w:szCs w:val="26"/>
        </w:rPr>
      </w:pPr>
      <w:r>
        <w:rPr>
          <w:sz w:val="26"/>
          <w:szCs w:val="26"/>
        </w:rPr>
        <w:t>от 04.04.2012 № 998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прогнозированию отдельных налоговых доходов главными администраторами </w:t>
        <w:br/>
        <w:t>доходов бюджета муниципального образования Нефтеюга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стоящие методические рекомендации по прогнозированию отдельных </w:t>
        <w:br/>
        <w:t xml:space="preserve">доходов бюджета муниципального образования Нефтеюганский район (далее - </w:t>
        <w:br/>
        <w:t xml:space="preserve">Рекомендации) разработаны 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исьмом Департамента финансов </w:t>
        <w:br/>
        <w:t xml:space="preserve">Ханты-Мансийского автономного округа - Югры от 01.12.2011 № 5919/11 </w:t>
        <w:br/>
        <w:t xml:space="preserve">«О направлении методических рекомендаций по прогнозированию отдельных </w:t>
        <w:br/>
        <w:t xml:space="preserve">доходов бюджетов муниципальных образований», в целях создания единой </w:t>
        <w:br/>
        <w:t xml:space="preserve">методологической базы для полного отражения и повышения точности </w:t>
        <w:br/>
        <w:t xml:space="preserve">прогнозирования доходов бюджета муниципального района на очередной </w:t>
        <w:br/>
        <w:t>финансовый год и плановый пери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одходами прогнозирования поступлений бюджета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лнота – планирование поступлений в бюджет всех доходных источников, предусмотренных Федеральными законами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Бюджетным </w:t>
        <w:br/>
        <w:t xml:space="preserve">кодексом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Налоговым кодексом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</w:t>
        <w:br/>
        <w:t>законами автономного округа, иными нормативными правовыми актами Российской Федерации, автономного округа и органов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еемственность – планирование поступлений в бюджет, на основе </w:t>
        <w:br/>
        <w:t xml:space="preserve">сценарных условий функционирования экономики Российской Федерации, прогноза социально-экономического развития Ханты-Мансийского автономного округа - </w:t>
        <w:br/>
        <w:t>Югры и муниципа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основанность – планирование доходов бюджета на основе нормативных правовых актов и других документов, определяющих необходимость включения </w:t>
        <w:br/>
        <w:t>в проект бюджета тех или иных поступлений и обоснованность их объем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единство – применение единого подхода к определению прогнозных </w:t>
        <w:br/>
        <w:t>показателей поступлений в бюджеты муниципальных образований Нефтеюга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Доходы бюджетов муниципальных образований формируются за счет </w:t>
        <w:br/>
        <w:t>налоговых и неналоговых доходов, а также за счет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В рамках настоящих Рекомендаций производятся расчеты по следующим </w:t>
        <w:br/>
        <w:t>видам налог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анспортный нал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лог, уплачиваемый в связи с применением упрощенной системы </w:t>
        <w:br/>
        <w:t>налогооблож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диный налог на вмененный дох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дельные налоговые доходы для формирования проектов бюджетов </w:t>
        <w:br/>
        <w:t xml:space="preserve">муниципальных образований на очередной финансовый год и плановый период </w:t>
        <w:br/>
        <w:t xml:space="preserve">рассчитываются главными администраторами доходов, перечень которых </w:t>
        <w:br/>
        <w:t xml:space="preserve">утверждается решениями о бюджете муниципального образования.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настоящих Рекомендаций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логовая база – стоимостная, физическая или иная характеристика объекта </w:t>
        <w:br/>
        <w:t>налогообложения соответствующего доходного источни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четный финансовый год (период) – год, предшествующий текущему </w:t>
        <w:br/>
        <w:t>финансовому году (два года, предшествующие текущему финансовому году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кущий финансовый год (период) – год, в котором осуществляется исполнение бюджета, составление и рассмотрение проекта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чередной финансовый год (период) – год, следующий за текущим </w:t>
        <w:br/>
        <w:t>финансовым год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период – два финансовых года, следующие за очередным </w:t>
        <w:br/>
        <w:t>финансовым год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логовые расходы – расходы в результате установления налоговых льгот, </w:t>
        <w:br/>
        <w:t xml:space="preserve">предусмотренных законами автономного округа и решениями представительных </w:t>
        <w:br/>
        <w:t>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екс – дефлятор – индекс цен, используемый при пересчете в ценах </w:t>
        <w:br/>
        <w:t xml:space="preserve">базисного года стоимостных показателей, исчисленных в денежном выражении, </w:t>
        <w:br/>
        <w:t>с целью приведения их к уровню цен предыдущего периода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  <w:vertAlign w:val="superscript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ирование доходов бюджетов муниципального района, городского </w:t>
        <w:br/>
        <w:t>и сельских поселений осуществляется на осно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а социально-экономического развития Ханты-Мансийского </w:t>
        <w:br/>
        <w:t xml:space="preserve">автономного округа - Югры и муниципальных образований Нефтеюганского района на очередной финансовый год и плановый период (с учетом предложений </w:t>
        <w:br/>
        <w:t xml:space="preserve">и показателей ведущих организаций территории, учитывающих тенденции их </w:t>
        <w:br/>
        <w:t>развития – структурные изменения, внешнеэкономическую конъюнктуру), включающих в себя: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ы потребительских цен;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п роста фонда оплаты труда;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ы-дефляторы;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показател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огового и бюджетного законодательства, действующего на момент составления проектов бюджетов на очередной финансовый год и плановый период </w:t>
        <w:br/>
        <w:t>с учетом предполагаемых изменени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направлений бюджетной и налоговой полит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дных отчетов по формам статистической налоговой отчетности </w:t>
        <w:br/>
        <w:t>(о налоговой базе и структуре начислений по видам налогов)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го комплекса «ПК МО» (муниципальные образования), </w:t>
        <w:br/>
        <w:t xml:space="preserve">созданного в соответствии с приказом Минфина РФ № 65н, ФНС РФ </w:t>
        <w:br/>
        <w:t xml:space="preserve">№ ММ-3-1/295@ от 30.06.2008 «Об утверждении периодичности, сроков и формы представления информации в соответствии с Правилами взаимодействия органов </w:t>
        <w:br/>
        <w:t xml:space="preserve">государственной власти субъектов Российской Федерации и органов местного </w:t>
        <w:br/>
        <w:t xml:space="preserve">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</w:t>
        <w:br/>
        <w:t>утвержденными Постановлением Правительства Российской Федерации от 12.08.2004 № 410» (далее – «ПК МО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чень может быть расширен с целью повышения эффективности </w:t>
        <w:br/>
        <w:t xml:space="preserve">прогнозных расчетов. Для принятия оптимального решения прогнозирование может осуществляться несколькими методами расчета, с учетом динамики поступления </w:t>
        <w:br/>
        <w:t>доходного источн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расчета доходов за основу берутся сведения за отчетный период, </w:t>
        <w:br/>
        <w:t xml:space="preserve">последний отчетный период текущего года, ожидаемые данные на текущий год </w:t>
        <w:br/>
        <w:t xml:space="preserve">и данные, прогнозируемые на очередной финансовый год, первый и второй годы </w:t>
        <w:br/>
        <w:t>планового пери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е о фактических поступлениях отчетного и текущего финансовых годов могут корректироваться на поступления, носящие разовый характе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беспечения сопоставимости показателей налоговые доходы двух лет, предшествующих текущему финансовому году, приводятся в соответствие </w:t>
        <w:br/>
        <w:t xml:space="preserve">с условиями текущего финансового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мимо прогнозных данных, главные администраторы доходов представляют расчеты, пояснительную записку, содержащую детальный анализ факторов, </w:t>
        <w:br/>
        <w:t xml:space="preserve">повлиявших на изменение величины прогнозных назначений по сравнению </w:t>
        <w:br/>
        <w:t>с данными текущего года в количественном (изменение законодательства, ставок платежей, количества плательщиков и другие) и суммовом выраж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Прогнозирование отдельных налоговых доход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доходы физических лиц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ирование налога на доходы физических лиц проводится на основе </w:t>
        <w:br/>
        <w:t xml:space="preserve">положений главы 23 «Налог на доходы физических лиц» Налогового кодекса </w:t>
        <w:br/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Бюджетн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прогноза </w:t>
        <w:br/>
        <w:t xml:space="preserve">социально-экономического развития автономного округа и муниципального </w:t>
        <w:br/>
        <w:t>образования и рассчитывается по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НДФ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ФО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* Э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±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sz w:val="26"/>
          <w:szCs w:val="26"/>
        </w:rPr>
        <w:t>НДФ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я налога на доходы физических лиц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;</w:t>
      </w:r>
    </w:p>
    <w:p>
      <w:pPr>
        <w:pStyle w:val="Normal"/>
        <w:jc w:val="both"/>
        <w:rPr/>
      </w:pPr>
      <w:r>
        <w:rPr>
          <w:sz w:val="26"/>
          <w:szCs w:val="26"/>
        </w:rPr>
        <w:t>ФО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фонда оплаты труда на очередной финансовый год (плановый </w:t>
        <w:br/>
        <w:t xml:space="preserve">период) согласно прогноза социально-экономического развития муниципального </w:t>
        <w:br/>
        <w:t>образования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>Э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расчетная эффективная ставка налога на доходы физических лиц, ожидаемая </w:t>
        <w:br/>
        <w:t xml:space="preserve">в текущем финансовом году, учитывающая стандартные, социальные, </w:t>
        <w:br/>
        <w:t xml:space="preserve">имущественные, профессиональные вычеты, предусмотренные главой 23 Налогов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>, которая рассчитывается по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Э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(НДФ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ЕП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/ ФО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где:</w:t>
      </w:r>
    </w:p>
    <w:p>
      <w:pPr>
        <w:pStyle w:val="Normal"/>
        <w:jc w:val="both"/>
        <w:rPr/>
      </w:pPr>
      <w:r>
        <w:rPr>
          <w:sz w:val="26"/>
          <w:szCs w:val="26"/>
        </w:rPr>
        <w:t>НДФ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жидаемое поступление налога на доходы физических лиц в текущем </w:t>
        <w:br/>
        <w:t xml:space="preserve">финансовом году (рассчитывается исходя из фактических поступлений за 6 месяцев текущего финансового года с учетом среднемесячного прироста поступлений </w:t>
        <w:br/>
        <w:t>по налогу в соответствующем периоде отчетного финансового года);</w:t>
      </w:r>
    </w:p>
    <w:p>
      <w:pPr>
        <w:pStyle w:val="Normal"/>
        <w:jc w:val="both"/>
        <w:rPr/>
      </w:pPr>
      <w:r>
        <w:rPr>
          <w:sz w:val="26"/>
          <w:szCs w:val="26"/>
        </w:rPr>
        <w:t>ЕП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поступления по налогу на доходы физических лиц, не относящиеся к текущим платежам за 6 месяцев текущего финансового года (невыясненные платежи, </w:t>
        <w:br/>
        <w:t xml:space="preserve">погашение недоимки прошлых лет); </w:t>
      </w:r>
    </w:p>
    <w:p>
      <w:pPr>
        <w:pStyle w:val="Normal"/>
        <w:jc w:val="both"/>
        <w:rPr/>
      </w:pPr>
      <w:r>
        <w:rPr>
          <w:sz w:val="26"/>
          <w:szCs w:val="26"/>
        </w:rPr>
        <w:t>ФО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жидаемый фонд оплаты труда в текущем финансовом году (на основании прогноза социально-экономического развития муниципального образ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ополнительные налоговые доходы (расходы) в связи с изменением </w:t>
        <w:br/>
        <w:t xml:space="preserve">налогового законодательств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й сельскохозяйственный налог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единого сельскохозяйственного налога прогнозируется на основе </w:t>
        <w:br/>
        <w:t xml:space="preserve">положений главы 26.1 «Система налогообложения для сельскохозяйственных </w:t>
        <w:br/>
        <w:t xml:space="preserve">товаропроизводителей (единый сельскохозяйственный налог)» Налогов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на основе отчетных данных о фактических поступлениях </w:t>
        <w:br/>
        <w:t xml:space="preserve">налога в отчетном году, используемых для расчета ожидаемых поступлений </w:t>
        <w:br/>
        <w:t>в текущем году, и приводимых к условиям прогнозируем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ная сумма единого сельскохозяйственного налога определяется </w:t>
        <w:br/>
        <w:t xml:space="preserve">методом прямого счета, который осуществляется исходя из налоговой базы, </w:t>
        <w:br/>
        <w:t xml:space="preserve">на основании данных налоговой отчетности о налоговой базе и структуре начислений по единому сельскохозяйственному налогу (форма налоговой отчетности № 5-ЕСХН «Отчет о налоговой базе и структуре начислений по единому сельскохозяйственному налогу») за отчетный период, установленной налоговой ставки по следующей </w:t>
        <w:br/>
        <w:t>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С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НБ*Ст, где:</w:t>
      </w:r>
    </w:p>
    <w:p>
      <w:pPr>
        <w:pStyle w:val="Normal"/>
        <w:jc w:val="both"/>
        <w:rPr/>
      </w:pPr>
      <w:r>
        <w:rPr>
          <w:sz w:val="26"/>
          <w:szCs w:val="26"/>
        </w:rPr>
        <w:t>С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налога в бюджет муниципального образования </w:t>
        <w:br/>
        <w:t>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Б – налоговая база, уменьшенная на сумму убытка, полученного в предыдущем </w:t>
        <w:br/>
        <w:t>налоговом периоде, уменьшающая налоговую базу за налогов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 – ставка на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ирование налога на имущество физических лиц производится с учетом закона </w:t>
      </w:r>
      <w:r>
        <w:rPr>
          <w:sz w:val="26"/>
          <w:szCs w:val="28"/>
        </w:rPr>
        <w:t xml:space="preserve">Российской Федерации </w:t>
      </w:r>
      <w:r>
        <w:rPr>
          <w:sz w:val="26"/>
          <w:szCs w:val="26"/>
        </w:rPr>
        <w:t xml:space="preserve">от 09.12.1991 № 2003-1 «О налогах на имущество </w:t>
        <w:br/>
        <w:t xml:space="preserve">физических лиц» и нормативными правовыми актами представительных органов </w:t>
        <w:br/>
        <w:t>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 по налогу на имущество физических лиц определяется исходя </w:t>
        <w:br/>
        <w:t>из анализа динамики поступлений за ряд лет, оценки поступлений по текущему году, скорректированной на предполагаемые изменения в налогооблагаемой баз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прогнозируемой суммы поступлений налога определяется </w:t>
        <w:br/>
        <w:t>по следующей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И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О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* И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±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+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sz w:val="26"/>
          <w:szCs w:val="26"/>
        </w:rPr>
        <w:t>И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налога на имущество физических лиц в местный </w:t>
        <w:br/>
        <w:t>бюджет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жидаемое поступление налога в текущем финансовом году;</w:t>
      </w:r>
    </w:p>
    <w:p>
      <w:pPr>
        <w:pStyle w:val="Normal"/>
        <w:jc w:val="both"/>
        <w:rPr/>
      </w:pP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ируемый темп роста инвентаризационной стоимости имущества, </w:t>
        <w:br/>
        <w:t xml:space="preserve">признаваемого объектом налогообложения (жилые дома, квартиры, дачи, гаражи </w:t>
        <w:br/>
        <w:t xml:space="preserve">и иные строения, помещения и сооружения) на очередной финансовый год </w:t>
        <w:br/>
        <w:t>и планов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ополнительные налоговые доходы (расходы) в связи с изменением </w:t>
        <w:br/>
        <w:t xml:space="preserve">налогового законодательств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й налог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Транспортный налог прогнозируется на основе положений главы 28 </w:t>
        <w:br/>
        <w:t xml:space="preserve">«Транспортный налог» Налогов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Закона </w:t>
        <w:br/>
        <w:t xml:space="preserve">автономного округа от 14.11.2002 № 62-оз «О транспортном налоге в Ханты-Мансийском автономном округе - Югре», исходя из ожидаемого поступления </w:t>
        <w:br/>
        <w:t xml:space="preserve">в текущем финансовом году, уровня собираемости и возможных дополнительных </w:t>
        <w:br/>
        <w:t xml:space="preserve">поступлений (или уменьшений этих поступлений), связанных с изменением </w:t>
        <w:br/>
        <w:t xml:space="preserve">налогового законодательства. Прогнозирование транспортного налога </w:t>
        <w:br/>
        <w:t xml:space="preserve">осуществляется с использованием фактических данных показателей налоговой </w:t>
        <w:br/>
        <w:t>отчетности по форме 5-ТН «О структуре начислений по транспортному налогу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транспортного налога рассчитывается по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Т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ОТ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* 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 ±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где:</w:t>
      </w:r>
    </w:p>
    <w:p>
      <w:pPr>
        <w:pStyle w:val="Normal"/>
        <w:jc w:val="both"/>
        <w:rPr/>
      </w:pPr>
      <w:r>
        <w:rPr>
          <w:sz w:val="26"/>
          <w:szCs w:val="26"/>
        </w:rPr>
        <w:t>Т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налога в бюджет муниципального образования </w:t>
        <w:br/>
        <w:t>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>ОТ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жидаемое поступление налога в текущем году (рассчитывается исходя </w:t>
        <w:br/>
        <w:t xml:space="preserve">из фактических поступлений за 6 месяцев текущего финансового года с учетом </w:t>
        <w:br/>
        <w:t xml:space="preserve">среднемесячного прироста поступлений по налогу в соответствующем периоде </w:t>
        <w:br/>
        <w:t>отчетного финансового года);</w:t>
      </w:r>
    </w:p>
    <w:p>
      <w:pPr>
        <w:pStyle w:val="Normal"/>
        <w:jc w:val="both"/>
        <w:rPr/>
      </w:pPr>
      <w:r>
        <w:rPr>
          <w:sz w:val="26"/>
          <w:szCs w:val="26"/>
        </w:rPr>
        <w:t>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 – коэффициент собираемости налога, определяется отношением фактических поступлений к начисленным суммам по налогу за отчетный период («ПК МО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ополнительные налоговые доходы (расходы) в связи с изменением </w:t>
        <w:br/>
        <w:t xml:space="preserve">налогового законодательств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ование земельного налог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ится в соответствии с главой 31 «Земельный налог» Налогового кодекса Российской Федерации исходя из налоговой базы, определяемой как кадастровая стоимость земельных участков, признаваемых объектом налогообложения (с учетом налоговых льгот), и ставок, устанавливаемых нормативными правовыми актами представительных органов муниципальных </w:t>
        <w:br/>
        <w:t>образований. Прогнозирование земельного налога осуществляется с использованием фактических данных показателей налоговой отчетности по форме 5-МН «О налоговой базе и структуре начислений по местным налогам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прогнозируемой суммы поступлений налога определяется </w:t>
        <w:br/>
        <w:t>по следующей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З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(З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+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* 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, где</w:t>
      </w:r>
    </w:p>
    <w:p>
      <w:pPr>
        <w:pStyle w:val="Normal"/>
        <w:jc w:val="both"/>
        <w:rPr/>
      </w:pPr>
      <w:r>
        <w:rPr>
          <w:sz w:val="26"/>
          <w:szCs w:val="26"/>
        </w:rPr>
        <w:t>З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земельного налога в местный бюджет на очередной </w:t>
        <w:br/>
        <w:t>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>З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умма земельного налога, подлежащая уплате в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мма земельного налога, подлежащая уплате в бюджет, рассчитывается по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Бi = ∑(КСk * Ck), гд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Сk – кадастровая стоимость земельных участков по каждому виду разрешенного </w:t>
        <w:br/>
        <w:t>исполь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k – ставка налога по соответствующему виду разрешенного исполь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 – коэффициент собираемости налога, определяется отношением фактических поступлений к начисленным суммам по налогу за отчет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объем дополнительных доходов (расходов) по налогу за счет переоформления права аренды на право постоянного (бессрочного) пользования (и наоборот), </w:t>
        <w:br/>
        <w:t xml:space="preserve">вовлечения в оборот земельных участков под многоквартирными домами, повышения эффективности управления и распоряжения земельными участками на очередной </w:t>
        <w:br/>
        <w:t>финансовый год и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лог, уплачиваемый в связи с примен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прощенной системы налогооб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лог, уплачиваемый в связи с применением упрощенной системы </w:t>
        <w:br/>
        <w:t xml:space="preserve">налогообложения прогнозируется на основе положений главы 26.2 «Упрощенная </w:t>
        <w:br/>
        <w:t xml:space="preserve">система налогообложения» Налогов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Закона </w:t>
        <w:br/>
        <w:t xml:space="preserve">автономного округа от 30.12.2008 № 166-оз «О ставках налога, уплачиваемого в связи с применением упрощенной системы налогообложения», исходя из ожидаемого </w:t>
        <w:br/>
        <w:t xml:space="preserve">поступления в текущем финансовом году, уровня собираемости и возможных </w:t>
        <w:br/>
        <w:t xml:space="preserve">дополнительных поступлений (или уменьшений этих поступлений), связанных </w:t>
        <w:br/>
        <w:t xml:space="preserve">с изменением налогового законодательства. Прогнозирование налога, взимаемого </w:t>
        <w:br/>
        <w:t xml:space="preserve">в связи с применением упрощенной системы налогообложения, осуществляется </w:t>
        <w:br/>
        <w:t xml:space="preserve">с использованием фактических данных показателей налоговой отчетности </w:t>
        <w:br/>
        <w:t xml:space="preserve">по форме 5-УСН «Отчет о налоговой базе и структуре начислений по налогу, </w:t>
        <w:br/>
        <w:t>уплачиваемому в связи с применением упрощенной системы налогообложе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прогнозируемой суммы поступлений налога определяется </w:t>
        <w:br/>
        <w:t>по следующей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У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(У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+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* 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, где</w:t>
      </w:r>
    </w:p>
    <w:p>
      <w:pPr>
        <w:pStyle w:val="Normal"/>
        <w:jc w:val="both"/>
        <w:rPr/>
      </w:pPr>
      <w:r>
        <w:rPr>
          <w:sz w:val="26"/>
          <w:szCs w:val="26"/>
        </w:rPr>
        <w:t>У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налога в местный бюджет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>У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умма налога, подлежащая уплате за налоговый период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ополнительные налоговые доходы (расходы) в связи с изменением </w:t>
        <w:br/>
        <w:t xml:space="preserve">налогового законодательств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с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 – коэффициент собираемости налога, определяется отношением фактических поступлений к начисленным суммам по налогу за отчетн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Единый налог на вмененный дох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диный налог на вмененный доход прогнозируется на основе положений </w:t>
        <w:br/>
        <w:t xml:space="preserve">главы 26.3 «Система налогообложения в виде единого налога на вмененный доход для отдельных видов деятельности» Налогового кодекса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. Прогнозирование единого налога на вмененный доход осуществляется </w:t>
        <w:br/>
        <w:t xml:space="preserve">с использованием фактических данных показателей налоговой отчетности по форме 5-ЕНВД «Отчет о налоговой базе и структуре начислений по единому налогу </w:t>
        <w:br/>
        <w:t>на вмененный доход для отдельных видов деятельно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чет прогнозируемой суммы поступлений налога определяется </w:t>
        <w:br/>
        <w:t>по следующей формуле:</w:t>
      </w:r>
    </w:p>
    <w:p>
      <w:pPr>
        <w:pStyle w:val="Normal"/>
        <w:jc w:val="both"/>
        <w:rPr/>
      </w:pPr>
      <w:r>
        <w:rPr>
          <w:sz w:val="26"/>
          <w:szCs w:val="26"/>
        </w:rPr>
        <w:t>ЕНВ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Е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 * Ст - НВ +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sz w:val="26"/>
          <w:szCs w:val="26"/>
        </w:rPr>
        <w:t>ЕНВ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прогноз поступлений налога в местный бюджет на очередной финансовый год и плановый период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ЕН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1 – налоговая база (сумма исчисленного вмененного дохода) в отчетном году, </w:t>
        <w:br/>
        <w:t>с учетом коэффициента-дефлятора и корректирующих коэффици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 – ставка налога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В – налоговые вычеты на сумму страховых взносов на обязательное пенсионное страхование, обязательное социальное страхование на случай временной </w:t>
        <w:br/>
        <w:t xml:space="preserve">нетрудоспособности и в связи с материнством, обязательное медицинское </w:t>
        <w:br/>
        <w:t xml:space="preserve">страхование, обязательное социальное страхование от несчастных случаев </w:t>
        <w:br/>
        <w:t xml:space="preserve">на производстве и профессиональных заболеваний и т.д. в соответствии </w:t>
        <w:br/>
        <w:t xml:space="preserve">с п.2 ст.346.32 НК РФ (при этом сумма единого налога не может быть уменьшена </w:t>
        <w:br/>
        <w:t>более чем на 50 процентов);</w:t>
      </w:r>
    </w:p>
    <w:p>
      <w:pPr>
        <w:pStyle w:val="Normal"/>
        <w:jc w:val="both"/>
        <w:rPr/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дополнительные налоговые доходы (расходы) в связи с изменением </w:t>
        <w:br/>
        <w:t xml:space="preserve">налогового законодательств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Основными направлениями налоговой политики Российской Федерации на 2011 год и на плановый период 2012 и 2013 годов, одобренными </w:t>
        <w:br/>
        <w:t>Правительством Российской Федерации 20 мая 2010 года, сфера применения системы налогообложения в виде единого налога на вмененный доход для отдельных видов деятельности будет сокращаться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ным на рассмотрение в Государственную Думу Федерального Собрания Российской Федерации проектом федерального закона «О внесении изменений </w:t>
        <w:br/>
        <w:t xml:space="preserve">в статью 18 части первой, часть вторую Налогового кодекса Российской Федерации, некоторые законодательные акты Российской Федерации и признании утратившими силу некоторых законодательных актов (положений законодательных актов) </w:t>
        <w:br/>
        <w:t xml:space="preserve">Российской Федерации» предусматривается поэтапная отмена единого налога </w:t>
        <w:br/>
        <w:t>на вмененный доход для отдельных видов деятельности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, с 1 января 2013 года предлагается отменить систему налогообложения </w:t>
        <w:br/>
        <w:t xml:space="preserve">в виде единого налога на вмененный доход для отдельных видов деятельности </w:t>
        <w:br/>
        <w:t xml:space="preserve">в отношении предпринимательской деятельности в сфере розничной торговли, </w:t>
        <w:br/>
        <w:t xml:space="preserve">осуществляемой налогоплательщиками через магазины и павильоны с площадью </w:t>
        <w:br/>
        <w:t xml:space="preserve">торгового зала не более 150 квадратных метров по каждому объекту организации </w:t>
        <w:br/>
        <w:t xml:space="preserve">торговли, и в сфере оказания услуг общественного питания, осуществляемых через объекты организации общественного питания с площадью зала обслуживания </w:t>
        <w:br/>
        <w:t xml:space="preserve">посетителей не более 150 квадратных метров по каждому объекту организации </w:t>
        <w:br/>
        <w:t xml:space="preserve">общественного питания (подпункты 6 и 8 пункта 2 статьи 346.26 Налогового кодекса </w:t>
      </w:r>
      <w:r>
        <w:rPr>
          <w:rFonts w:cs="Times New Roman" w:ascii="Times New Roman" w:hAnsi="Times New Roman"/>
          <w:sz w:val="26"/>
          <w:szCs w:val="28"/>
        </w:rPr>
        <w:t>Российской Федераци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иных видов предпринимательской деятельности, </w:t>
        <w:br/>
        <w:t xml:space="preserve">предусмотренных главой 26.3. Налогового кодекса </w:t>
      </w:r>
      <w:r>
        <w:rPr>
          <w:rFonts w:cs="Times New Roman" w:ascii="Times New Roman" w:hAnsi="Times New Roman"/>
          <w:sz w:val="26"/>
          <w:szCs w:val="28"/>
        </w:rPr>
        <w:t>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  <w:br/>
        <w:t xml:space="preserve">предполагается отмена единого налога на вмененный доход для отдельных видов </w:t>
        <w:br/>
        <w:t>деятельности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shd w:fill="FFFFFF" w:val="clear"/>
        <w:ind w:left="5610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 04.04.2012 № 998-п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повышению точности прогнозирования неналоговых доходов </w:t>
        <w:br/>
        <w:t>главными администраторами доходов бюджета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астоящие методические рекомендации по прогнозированию отдельных доходов бюджета муниципального образования Нефтеюганский район (далее - Рекомендации) разработаны в целях создания единой методологической базы для полого отражения </w:t>
        <w:br/>
        <w:t xml:space="preserve">и повышения точности прогнозирования неналоговых доходов бюджетов </w:t>
        <w:br/>
        <w:t>на очередной финансовый год и плановый перио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одходами прогнозирования поступлений бюджета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лнота – планирование поступлений в бюджет всех доходных источников, предусмотренных Федеральными законами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Бюджетным </w:t>
        <w:br/>
        <w:t xml:space="preserve">кодексом </w:t>
      </w:r>
      <w:r>
        <w:rPr>
          <w:sz w:val="26"/>
          <w:szCs w:val="28"/>
        </w:rPr>
        <w:t>Российской Федерации</w:t>
      </w:r>
      <w:r>
        <w:rPr>
          <w:sz w:val="26"/>
          <w:szCs w:val="26"/>
        </w:rPr>
        <w:t xml:space="preserve">, Налоговым кодексом </w:t>
      </w:r>
      <w:r>
        <w:rPr>
          <w:sz w:val="26"/>
          <w:szCs w:val="28"/>
        </w:rPr>
        <w:t xml:space="preserve">Российской </w:t>
        <w:br/>
        <w:t>Федерации</w:t>
      </w:r>
      <w:r>
        <w:rPr>
          <w:sz w:val="26"/>
          <w:szCs w:val="26"/>
        </w:rPr>
        <w:t>, законами автономного округа, иными нормативными правовыми актами Российской Федерации, автономного округа 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основанность – планирование доходов бюджета на основе нормативных правовых актов и других документов, определяющих необходимость включения </w:t>
        <w:br/>
        <w:t>в проект бюджета тех или иных поступлений и обоснованность их объ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единство – применение единого подхода к определению прогнозных </w:t>
        <w:br/>
        <w:t>показателей поступлений в бюджеты муниципальных образований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ов муниципальных образований формируются за счет </w:t>
        <w:br/>
        <w:t>налоговых и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е Рекомендации устанавливают показатели, которые учитываются при расче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ходов в виде прибыли, приходящейся на доли в уставных (складочных) капиталах хозяйственных товариществ и обществ, или дивидендов по акциям, </w:t>
        <w:br/>
        <w:t>находящимся в муниципальной собственности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рендной платы за землю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рендной платы за муниципальное имущество,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ов от оказания платных услуг, оказываемых муниципальными </w:t>
        <w:br/>
        <w:t>казенными учреждениями,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кварти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ходов от реализации имущества, находящегося в муниципальной </w:t>
        <w:br/>
        <w:t xml:space="preserve">собственност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реализации земельных участк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трафов, санкций, возмещения ущерб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налоговые доходы для формирования проектов бюджетов муниципальных образований на очередной финансовый год и плановый период рассчитываются </w:t>
        <w:br/>
        <w:t xml:space="preserve">главными администраторами доходов, перечень которых утверждается решениями </w:t>
        <w:br/>
        <w:t xml:space="preserve">о бюджете муниципального образования.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настоящих Рекомендаций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инамика поступления доходов - фактические поступления неналоговых </w:t>
        <w:br/>
        <w:t xml:space="preserve">доходов за последние три года, предшествующих очередному финансовому году </w:t>
        <w:br/>
        <w:t>и плановому период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четный финансовый год (период) – год, предшествующий текущему </w:t>
        <w:br/>
        <w:t>финансовому году (два года, предшествующие текущему финансовому году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кущий финансовый год (период) – год, в котором осуществляется исполнение бюджета, составление и рассмотрение проекта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чередной финансовый год (период) – год, следующий за текущим </w:t>
        <w:br/>
        <w:t>финансовым год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овый период – два финансовых года, следующие за очередным </w:t>
        <w:br/>
        <w:t>финансовым год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еналоговые расходы – расходы в результате установления льгот, </w:t>
        <w:br/>
        <w:t xml:space="preserve">предусмотренных законами автономного округа и решениями представительных </w:t>
        <w:br/>
        <w:t>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ференции – преимущества, льготы, предоставляемые отдельным </w:t>
        <w:br/>
        <w:t xml:space="preserve">предприятиям, организациям, учреждениям для поддержки определенных видов </w:t>
        <w:br/>
        <w:t>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ование доходов бюджета муниципального образования </w:t>
        <w:br/>
        <w:t>осуществляется на осно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ного законодательства, действующего на момент составления </w:t>
        <w:br/>
        <w:t xml:space="preserve">проектов бюджетов на очередной финансовый год и плановый период с учетом </w:t>
        <w:br/>
        <w:t>предполагаемых измене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направлений бюджетной политик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в Ханты-Мансийского автономного округа - Югры, иных </w:t>
        <w:br/>
        <w:t xml:space="preserve">нормативно-правовых актов автономного округа и муниципальных образований </w:t>
        <w:br/>
        <w:t>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чень может быть расширен с целью повышения эффективности </w:t>
        <w:br/>
        <w:t xml:space="preserve">прогнозных расчетов. Для принятия оптимального решения прогнозирование может осуществляться несколькими методами расче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расчета доходов за основу берутся сведения за отчетный период, </w:t>
        <w:br/>
        <w:t xml:space="preserve">последний отчетный период текущего года, ожидаемые данные на текущий год </w:t>
        <w:br/>
        <w:t xml:space="preserve">и данные, прогнозируемые на очередной финансовый год, первый и второй годы </w:t>
        <w:br/>
        <w:t>планового пери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ые о фактических поступлениях отчетного и текущего финансовых годов могут корректироваться на поступления, носящие разовый характе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беспечения сопоставимости показателей неналоговые доходы двух лет, предшествующих текущему финансовому году, приводятся в соответствие </w:t>
        <w:br/>
        <w:t xml:space="preserve">с условиями текущего финансового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неналоговых доходов</w:t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еналоговые доходы необходимо планировать, рассматривая каждый источник по отдельности, на основании нормативных правовых актов, в соответствии </w:t>
        <w:br/>
        <w:t xml:space="preserve">с которыми уплачиваются платежи, с учетом особенности порядка исчисления </w:t>
        <w:br/>
        <w:t xml:space="preserve">и уплаты отдельных платежей, исходя из анализа динамики по каждому виду </w:t>
        <w:br/>
        <w:t>неналоговых поступлений за ряд лет, оценки ожидаемого поступления текуще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мимо прогнозных данных, главные администраторы доходов представляют расчеты, пояснительную записку, содержащую детальный анализ факторов, </w:t>
        <w:br/>
        <w:t xml:space="preserve">повлиявших на изменение величины прогнозных назначений по сравнению </w:t>
        <w:br/>
        <w:t>с данными текущего года в количественном (изменение площадей, ставок платежей, количества плательщиков, изменение кадастровой стоимости земельных участков, изменение количества договоров аренды, принятие в муниципальную собственность бесхозяйных объектов и прочие) и суммовом выражен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ой комиссией может быть принято решение о проведении </w:t>
        <w:br/>
        <w:t>дополнительных мероприятий, обеспечивающих увеличение доходов в очередном финансовом году и плановом перио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ы в виде прибыли, приходящейся на доли в уставны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складочных) капиталах хозяйственных товариществ и обществ, </w:t>
        <w:br/>
        <w:t>или дивидендов по акциям, находящимся в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ируемая сумма поступления в бюджет рассчитывается исходя </w:t>
        <w:br/>
        <w:t>из динамики поступления, 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огнозируемой суммы прибыли акционерного предприятия или общества, (в уставном капитале которого имеется доля муниципального образования), </w:t>
        <w:br/>
        <w:t xml:space="preserve">остающаяся после уплаты налогов и иных обязательных платежей, предполагаемая </w:t>
        <w:br/>
        <w:t>к распределению, рассчитанная исходя из динамики поступления данных доход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акционерных предприятий или обществ, в уставном капитале которого имеется доля муниципального образов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ля в уставном капитале акционерного предприятия или общества, </w:t>
        <w:br/>
        <w:t>принадлежащая муниципальному образованию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Арендная плата за землю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нозируемая сумма поступления в бюджет арендной платы за землю </w:t>
        <w:br/>
        <w:t>рассчитывается исходя из динамики поступления, 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х и планируемых к заключению договоров аренд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ной кадастровой стоимости земельных участков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дополнительных доходов (расходов) за счет переоформления права аренды на право постоянного (бессрочного) пользования (и наоборот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вышения эффективности управления и распоряжения земельными </w:t>
        <w:br/>
        <w:t>участками на очередной финансовый год и плановый период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я мероприятий, направленных на увеличение поступлени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ы доходов, выпадающих в результате предоставления плательщикам льгот и иных преференц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numPr>
          <w:ilvl w:val="0"/>
          <w:numId w:val="1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Арендная плата за муниципальное иму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нозируемая сумма поступления арендной платы за муниципальное </w:t>
        <w:br/>
        <w:t xml:space="preserve">имущество в бюджет рассчитывается исходя из динамики поступления арендной </w:t>
        <w:br/>
        <w:t xml:space="preserve">платы в соответствии с утвержденной Решением Думы Нефтеюганского района </w:t>
        <w:br/>
        <w:t xml:space="preserve">методикой расчета арендной платы за пользование объектами муниципальной </w:t>
        <w:br/>
        <w:t>собственности, 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лощади арендуемого муниципального недвижимого имущества </w:t>
        <w:br/>
        <w:t>(планируемое изменение площади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и использования имуществ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я инженерных сете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да строительного материал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ия помеще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зовой ставки арендной платы, коэффициент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оимости движимого муниципального имущества по данным бухгалтерского учет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й, направленных на увеличение поступлени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ы доходов, выпадающих в результате предоставления плательщикам льгот и иных преференц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оходы от перечисления части прибыли, остающейся посл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латы налогов и иных обязательных платежей </w:t>
        <w:br/>
        <w:t>муниципальных унитарных пред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поступлений части прибыли, остающейся после уплаты налогов и иных обязательных платежей муниципальных унитарных предприятий, рассчитывается </w:t>
        <w:br/>
        <w:t>исходя из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результатов финансово-хозяйственной деятельности муниципальных </w:t>
        <w:br/>
        <w:t>унитарных предприят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ценки балансовой комиссией результатов финансово-хозяйственной </w:t>
        <w:br/>
        <w:t>деятельности муниципальных унитарных предприят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огнозируемой на текущий год, очередной год и первый год планового </w:t>
        <w:br/>
        <w:t>периода суммы прибыли муниципальных унитарных предприятий, остающейся после уплаты налогов и иных обязательных платеже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а отчислений части прибыли, остающейся после уплаты налогов </w:t>
        <w:br/>
        <w:t xml:space="preserve">и иных обязательных платежей муниципальных унитарных предприятий, </w:t>
        <w:br/>
        <w:t>установленного решением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Доходы от оказания платных услуг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емых муниципальными казенными учрежден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, полученные от оказания платных услуг, прогнозируются исходя </w:t>
        <w:br/>
        <w:t xml:space="preserve">из ожидаемого поступления платежей за текущий финансовый год, рассчитанного </w:t>
        <w:br/>
        <w:t>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енного перечня предоставляемых платных услу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планируемых к вводу в очередном году и плановом периоде платных услу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а предоставляемых платных услу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йскуранта цен, тарифов на оказываемые услуг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и фактических поступлен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х изменений величины поступлени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й, направленных на увеличение поступл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Доходы от продажи квартир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я в бюджет доходов от продажи квартир рассчитывается исходя из динамики поступления, 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ика погашения задолженности по договорам с рассрочкой платежа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денных в эксплуатацию (предполагаемых к вводу) жилых дом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имости квартир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ероприятий, направленных на своевременную оплату и увеличение </w:t>
        <w:br/>
        <w:t xml:space="preserve">поступл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Доходы от реализации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нозируемая сумма поступления в бюджет доходов от реализации </w:t>
        <w:br/>
        <w:t>имущества рассчитывается исходя из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рогнозного плана приватизации муниципального имущества, </w:t>
        <w:br/>
        <w:t xml:space="preserve">в соответствии с пообъектным перечнем имущества, планируемого к реализации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имости объект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ходы от продажи муниципального имущества, реализуемого в порядке, установленном Федеральным законом от 22.07.2008 № 159-ФЗ «Об особенностях </w:t>
        <w:br/>
        <w:t xml:space="preserve">отчуждения недвижимого имущества, находящегося в государственной </w:t>
        <w:br/>
        <w:t xml:space="preserve">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</w:t>
        <w:br/>
        <w:t xml:space="preserve">изменений в отдельные законодательные акты Российской Федерации» </w:t>
        <w:br/>
        <w:t xml:space="preserve">прогнозируются исходя из заключенных договоров с учетом сроков внесения </w:t>
        <w:br/>
        <w:t>платежей в очередном финансовом году и плановом периоде и поступивших заявок на выкуп арендованного имуще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Доходы от реализации земельных участков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нозируемая сумма поступления в бюджет доходов от реализации </w:t>
        <w:br/>
        <w:t>земельных участков рассчитывается с учет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намики поступления доход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х и находящихся в стадии согласования договоров купли-продажи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ной кадастровой стоимости земельных участков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ъем дополнительных доходов за счет переоформления права аренды </w:t>
        <w:br/>
        <w:t xml:space="preserve">на право постоянного (бессрочного) поль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ложением расчетов и экономических обоснований к ни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Штрафы, санкции, возмещение ущерб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, полученные в результате применения мер гражданско-правовой, </w:t>
        <w:br/>
        <w:t xml:space="preserve">административной и уголовной ответственности, в том числе штрафы, конфискации, компенсации, а также средства, полученные в возмещение ущерба, нанесенного </w:t>
        <w:br/>
        <w:t xml:space="preserve">муниципальному образованию, прогнозируются на основании расчетов, </w:t>
        <w:br/>
        <w:t xml:space="preserve">представленных главными администраторами конкретного вида платежа исходя </w:t>
        <w:br/>
        <w:t xml:space="preserve">из ожидаемого поступления платежей за текущий финансовый год, рассчитанного </w:t>
        <w:br/>
        <w:t xml:space="preserve">исходя из динамики фактических поступлений платежей, с учетом прогнозируемых изменений величины поступлений в связи с изменением законодательства </w:t>
        <w:br/>
        <w:t>в очередном финансовом году и плановом период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методическими пояснениями службы государственной статистики</w:t>
      </w:r>
    </w:p>
    <w:p>
      <w:pPr>
        <w:pStyle w:val="Footnote"/>
        <w:rPr/>
      </w:pP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m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git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gion</w:t>
        </w:r>
        <w:r>
          <w:rPr>
            <w:rStyle w:val="InternetLink"/>
          </w:rPr>
          <w:t>10/</w:t>
        </w:r>
        <w:r>
          <w:rPr>
            <w:rStyle w:val="InternetLink"/>
            <w:lang w:val="en-US"/>
          </w:rPr>
          <w:t>defau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hmstat.gks.ru/digital/region10/default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1:00Z</dcterms:created>
  <dc:creator>dohod2</dc:creator>
  <dc:description/>
  <cp:keywords/>
  <dc:language>en-US</dc:language>
  <cp:lastModifiedBy>okorshunova</cp:lastModifiedBy>
  <cp:lastPrinted>2012-03-31T14:49:00Z</cp:lastPrinted>
  <dcterms:modified xsi:type="dcterms:W3CDTF">2012-04-10T02:51:00Z</dcterms:modified>
  <cp:revision>2</cp:revision>
  <dc:subject/>
  <dc:title>Пост</dc:title>
</cp:coreProperties>
</file>