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8788"/>
      </w:tblGrid>
      <w:tr>
        <w:trPr>
          <w:trHeight w:val="1524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7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7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26 к решению </w:t>
              <w:br/>
              <w:t xml:space="preserve">Думы Нефтеюганского района </w:t>
              <w:br/>
              <w:t>от «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2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ноября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4 года №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1100 </w:t>
            </w:r>
            <w:r>
              <w:rPr>
                <w:rFonts w:eastAsia="Times New Roman" w:cs="Times New Roman" w:ascii="Times New Roman" w:hAnsi="Times New Roman"/>
                <w:color w:val="FFFFFF"/>
                <w:sz w:val="16"/>
                <w:szCs w:val="16"/>
                <w:lang w:eastAsia="ru-RU"/>
              </w:rPr>
              <w:t xml:space="preserve">   .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Случаи предоставления субсидий из бюджета Нефтеюганс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юридическим лицам (за исключением субсидий государственным (муниципальным учреждениям), индивидуальным предпринимателям, физическим лицам – производителям товаров, работ, услуг в соответств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со статьей 78 Бюджетного кодекса Российской Федер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из бюджета Нефтеюганс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а 2025 год и плановый период 2026 и 2027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78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Ведомство</w:t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Наименование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Субсидии на поддержку агропромышленного комплекса Нефтеюганского района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 том числе случаи предоставления субсидии: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.1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 целях финансового возмещения и (или) обеспечения затрат в связи с производством сельскохозяйственной продукции на поддержку развития агропромышленного комплекса (развитие животноводства, рыбохозяйственного комплекса, системы заготовки и переработки дикоросов) по следующим направлениям: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.1.1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иобретение кормов для сельскохозяйственных животных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Субсидии субъектам малого и среднего предпринимательства Нефтеюганского района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 том числе случаи предоставления субсидии: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.1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В рамках реализации регионального проекта «Акселерация субъектов малого и среднего предпринимательства»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убсидия предоставляется субъектам, осуществляющим социально значимые (приоритетные) виды деятельности, в том числе: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.1.1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</w:tabs>
              <w:autoSpaceDE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озмещение части затрат на аренду (субаренду) нежилых помещений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.1.2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озмещение части затрат на приобретение оборудования (основных средств) и лицензионных программных продуктов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.1.3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озмещение части затрат на оплату коммунальных услуг нежилых помещений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.1.4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ещение части затрат на обязательную сертификацию произведенной продукции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.2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амках реализации регионального проекта «Создание условий для легкого старта и комфортного ведения бизнеса субсидия предоставляется субъектам впервые зарегистрированным и действующим менее 1 года, осуществляющим социально значимые (приоритетные) виды деятельности в муниципальном образовании, в том числе: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.2.1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ещение части затрат на государственную регистрацию юридического лица и индивидуального предпринимателя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.2.2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ещение части затрат на аренду (субаренду) нежилых помещений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.2.3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ещение части затрат на оплату коммунальных услуг нежилых помещений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.2.4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ещение части затрат на приобретение основных средств (оборудование, оргтехника)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.2.5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ещение части затрат на приобретение инвентаря производственного назначения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.2.6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ещение части затрат на рекламу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.2.7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ещение части затрат на выплаты по передаче прав на франшизу (паушальный взнос)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.2.8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ещение части затрат на ремонтные работы в нежилых помещениях, выполняемые при подготовке помещений к эксплуатации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.3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В рамках мероприятия «Финансовая поддержка субъектов малого </w:t>
              <w:br/>
              <w:t>и среднего предпринимательства и самозанятых граждан»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.3.1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  <w:tab w:val="left" w:pos="1276" w:leader="none"/>
                <w:tab w:val="left" w:pos="1560" w:leader="none"/>
              </w:tabs>
              <w:autoSpaceDE w:val="false"/>
              <w:spacing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ещение части затрат на приобретение основных средств (мебель, инвентарь)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.3.2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76" w:leader="none"/>
                <w:tab w:val="left" w:pos="1560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озмещение части затрат, связанных с участием в региональных, межрегиональных выставках, ярмарках, выставках-ярмарках, выставках-форумах, проводимых на территории Российской Федерации, для представления товаров собственного производства и услуг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.3.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озмещение части затрат на приобретение расходных материалов, приобретение (изготовление) упаковочного материала с логотипом (брендом), используемых для упаковки продукции собственного производства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.3.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ещение части затрат, связанных с прохождением субъекта  (сотрудниками субъекта) обучения или курсов повышения квалификации, необходимых для осуществления вида деятельност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Субсидии на поддержку растениеводст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 том числе случаи предоставления субсидии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.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 целях возмещения затрат в текущем финансовом году и в декабре отчетного финансового года сельскохозяйственным товаропроизводителям, осуществляющим производство и реализацию сельскохозяйственной продукции по следующему виду деятельности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.1.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продукции растениеводства в открытом и (или) защищенном грунте собственного производства (за исключением личных подсобных хозяйств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Субсидии на поддержку животноводст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 том числе случаи предоставления субсидии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.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 целях возмещения затрат в текущем финансовом году и в декабре отчетного финансового года сельскохозяйственным товаропроизводителям, осуществляющим производство и реализацию продукции животноводства собственного производства, содержание маточного поголовья сельскохозяйственных животных, по следующим  видам деятельно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.1.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реализация молока и молокопродуктов собственного производства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(за исключением личных подсобных хозяйств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.1.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мяса крупного и мелкого рогатого скота, лошадей собственного производства (за исключением личных подсобных хозяйств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.1.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мяса свиней собственного производства (за исключением личных подсобных хозяйств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.1.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мяса кроликов собственного производства (за исключением личных подсобных хозяйств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.1.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продукции птицеводства собственного производства (за исключением личных подсобных хозяйств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.1.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содержание маточного поголовья сельскохозяйственных животных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(за исключением личных подсобных хозяйств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.1.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держание маточного поголовья крупного рогатого скота специализированных мясных пород (за исключением личных подсобных хозяйств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.1.8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держание маточного поголовья животных (личные подсобные хозяйства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 xml:space="preserve">5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Субсидии на поддержку рыбохозяйственного комплекс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 том числе случаи предоставления субсидии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.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в целях возмещения затрат в текущем финансовом году и в декабре отчетного финансового года товаропроизводителям, осуществляющим производство и реализацию продукции аквакультуры (рыбоводства) и (или) пищевой рыбной продукции собственного производства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 видам деятельности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.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искусственно выращенной пищевой рыбы собственного производст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.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пищевой рыбной продукции собственного производст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Субсидии на поддержку деятельности по заготовке и переработке дикорос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 том числе случаи предоставления субсидии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.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 целях возмещения затрат в текущем финансовом году и в декабре отчетного финансового года товаропроизводителям, осуществляющим производство (сбор) и реализацию продукции дикоросов, при осуществлении следующих видов деятельности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.1.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реализация продукции дикоросов собственной заготовки (за исключением общин коренных малочисленных народов Севера, осуществляющих деятельность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 территории Нефтеюганского района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.1.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продукции глубокой переработки дикоросов собственного производства из сырья, заготовленного на территории Нефтеюганского района (за исключением общин коренных малочисленных народов Севера, осуществляющих деятельность на территории Нефтеюганского района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.1.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иобретение специализированной техники и оборудования для хранения, переработки и транспортировки дикоросов согласно перечню, утвержденному Департаментом промышленности Ханты-Мансийского автономного округа-Югры (далее-Департамент) (за исключением общин коренных малочисленных народов Севера, осуществляющих деятельность на территории Нефтеюганского района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.1.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резентаций продукции из дикоросов, участие в выставках, ярмарках, форумах (для общин коренных малочисленных народов Севера, осуществляющих деятельность на территории Нефтеюганского района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Субсидии на обустройство земельных участков территорий традиционного природопользования, лесных участков, предназначенных для ведения традиционной хозяйственной деятельно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 случаи предоставления субсидии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.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озмещение части фактически понесенных затрат на приобретение материально-технических средств, необходимых для обустройства земельных участков территорий традиционного природопользования, лесных участков, предназначенных для ведения традиционной хозяйственной деятельно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8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Субсидии на продукцию охот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 случаи предоставления субсидии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.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озмещение части фактически понесенных затрат на заготовленную продукцию охоты для ведения и развития охоты как вида традиционной хозяйственной деятельности коренных малочисленных народов Север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Субсидии на возмещение затрат на оплату коммунальных услуг, понесенных в ходе заготовки и переработки продукции традиционной хозяйственной деятельности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.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озмещение части фактически понесенных затрат на оплату коммунальных услуг в ходе деятельности по заготовке, переработке продукции для поддержки традиционной хозяйственной деятельности коренных малочисленных народов Север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1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Субсидии юридическим лицам, индивидуальным предпринимателям на создание условий для осуществления присмотра и ухода за детьми, содержания детей в частных организациях, осуществляющих образовательную деятельность по реализации образовательных программ дошкольного образова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 случаи предоставления субсидии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.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 финансовое обеспечение затрат для осуществления присмотра и ухода за детьми, содержания детей, получающих дошкольное образование в частных организациях, осуществляющих образовательную деятельность по реализации образовательных программ дошкольного образова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1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Субсидии юридическим лицам, индивидуальным предпринимателям на возмещение затрат по получению дошкольного образования в частных организациях, осуществляющих образовательную деятельность по реализации образовательных программ дошкольного образова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 случаи предоставления субсидии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1.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 возмещение затрат по получению дошкольного образования в частных организациях, осуществляющих образовательную деятельность по реализации образовательных программ дошкольного образова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1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Субсидии в связи с оказанием услуг в сфере ЖКК на территории Нефтеюган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 том числе случаи предоставления субсидии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.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 возмещение затрат в связи с оказанием услуги по теплоснабжению на территории Нефтеюган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.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 финансовое обеспечение затрат в связи с оказанием услуги по теплоснабжению на территории Нефтеюган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.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 возмещение недополученных доходов при оказании услуг теплоснабжения населению Нефтеюган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.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на финансовое обеспечение затрат, связанных с погашением задолженности за потребленные топливно-энергетические ресурсы 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.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 возмещение недополученных доходов в связи с оказанием услуг населению по вывозу жидких бытовых отходов от многоквартирных домов, не присоединенных к централизованной системе водоотве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1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Субсидии для обеспечения неснижаемого нормативного запаса топлива на источниках тепловой энергии, расположенных на территории Нефтеюган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 том числе случаи предоставления субсидии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.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 целях финансового обеспечения затрат на приобретение топлива для обеспечения неснижаемого нормативного запаса топлива на источниках тепловой энергии, расположенных на территории Нефтеюганского района</w:t>
            </w:r>
          </w:p>
        </w:tc>
      </w:tr>
    </w:tbl>
    <w:p>
      <w:pPr>
        <w:pStyle w:val="Normal"/>
        <w:shd w:fill="FFFFFF" w:val="clear"/>
        <w:spacing w:before="0" w:after="200"/>
        <w:ind w:left="8496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2:46:00Z</dcterms:created>
  <dc:creator>Николаева Ольга Владимировна</dc:creator>
  <dc:description/>
  <cp:keywords/>
  <dc:language>en-US</dc:language>
  <cp:lastModifiedBy>Климчук Людмила Александровна</cp:lastModifiedBy>
  <cp:lastPrinted>2023-02-08T12:59:00Z</cp:lastPrinted>
  <dcterms:modified xsi:type="dcterms:W3CDTF">2024-11-25T12:46:00Z</dcterms:modified>
  <cp:revision>2</cp:revision>
  <dc:subject/>
  <dc:title/>
</cp:coreProperties>
</file>