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22" w:leader="none"/>
        </w:tabs>
        <w:jc w:val="right"/>
        <w:rPr>
          <w:rFonts w:ascii="Times New Roman" w:hAnsi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  <w:color w:val="000000"/>
          <w:lang w:eastAsia="en-US"/>
        </w:rPr>
        <w:t>Проект постанов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1.10.2022 № 2094-па-нпа «О муниципальной программе </w:t>
        <w:br/>
        <w:t>Нефтеюганского района «Развитие физической культуры и спорта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autoSpaceDE w:val="false"/>
        <w:ind w:firstLine="709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изменение в постановление администрации Нефтеюганского района от 31.10.2022 № 2094-па-нпа «О муниципальной программе Нефтеюганского района «Развитие физической культуры и спорта», изложив приложение 1 к постановлению </w:t>
        <w:br/>
        <w:t xml:space="preserve">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Михалева В.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                     А.А.Бочко</w:t>
      </w:r>
    </w:p>
    <w:p>
      <w:pPr>
        <w:pStyle w:val="Normal"/>
        <w:tabs>
          <w:tab w:val="clear" w:pos="708"/>
          <w:tab w:val="left" w:pos="709" w:leader="none"/>
        </w:tabs>
        <w:ind w:firstLine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hanging="0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______.2024 № _____-па-нп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«Приложение 1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Нефтеюганского района</w:t>
      </w:r>
    </w:p>
    <w:p>
      <w:pPr>
        <w:pStyle w:val="Normal"/>
        <w:autoSpaceDE w:val="false"/>
        <w:ind w:firstLine="10773"/>
        <w:jc w:val="left"/>
        <w:rPr>
          <w:rFonts w:ascii="Times New Roman" w:hAnsi="Times New Roman" w:eastAsia="Courier New" w:cs="Times New Roman"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color w:val="000000"/>
          <w:sz w:val="26"/>
          <w:szCs w:val="26"/>
        </w:rPr>
        <w:t>от 31.10.2022 № 2094-па-нпа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color w:val="000000"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Развитие физической культуры и спорт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67"/>
        <w:gridCol w:w="1701"/>
        <w:gridCol w:w="567"/>
        <w:gridCol w:w="1276"/>
        <w:gridCol w:w="1137"/>
        <w:gridCol w:w="724"/>
        <w:gridCol w:w="552"/>
        <w:gridCol w:w="1275"/>
        <w:gridCol w:w="470"/>
        <w:gridCol w:w="664"/>
        <w:gridCol w:w="754"/>
        <w:gridCol w:w="380"/>
        <w:gridCol w:w="18"/>
        <w:gridCol w:w="1256"/>
        <w:gridCol w:w="346"/>
        <w:gridCol w:w="386"/>
        <w:gridCol w:w="18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«Развитие физической культуры и спорта»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 xml:space="preserve">и на период </w:t>
              <w:br/>
              <w:t>до 2030 год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Заместитель главы района Михалев Владлен Геннадьевич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циональная цель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Сохранение населения, здоровье и благополучие люд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оздание условий, обеспечивающих жителям Нефтеюганского района возможность для систематических занятий физической культурой и спортом; обеспечение конкурентоспособности спортсменов Нефтеюганского района на окружной, российской и международной спортивной арене</w:t>
            </w:r>
          </w:p>
        </w:tc>
      </w:tr>
      <w:tr>
        <w:trPr>
          <w:trHeight w:val="7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 Пропаганда спортивного образа жизни для всех возрастных категорий и социальных групп граждан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 Обеспечение доступа жителям Нефтеюганского района к спортивной инфраструктур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3. Повышение доступности и качества спортивной подготовки детей и обеспечение прогресса спортивного резерва. Развитие детско-юношеского порт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. Создание условий для успешного выступления спортсменов Нефтеюганского района на окружных, всероссийских и международных соревнованиях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Развитие массовой физической культуры и спорта, школьн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 «Развитие детско-юношеского спорт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II «Управление отраслью физической культуры и спорта»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7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Указ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61,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культуры и спорта Нефтеюганского района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ровень обеспеченности населения спортивными сооружениями  исходя из единовременной пропускной способности объектов спорта,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ый проект «Демография»;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 - норма жизни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57,20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культуры </w:t>
              <w:br/>
              <w:t>и спорта Нефтеюганского района</w:t>
            </w:r>
          </w:p>
        </w:tc>
      </w:tr>
      <w:tr>
        <w:trPr>
          <w:trHeight w:val="33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604 392,3205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4 292,301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4 498,6947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7 706,1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8 165,7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9 806,1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 480,1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 152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 586,70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 586,70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545 899,4815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4 480,0782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6 991,47876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119,45409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7 579,0340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99 729,43636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868,739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 332,123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 354,616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7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ртфель проектов «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Демография»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(срок реализации 01.01.2019-31.12.2024)</w:t>
            </w: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гиональный проект «Спорт-норма жизни» (срок реализации 01.01.2019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Крепкое здоровье-крепкий район» (срок реализации 25.07.2018-31.12.2024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10"/>
                <w:szCs w:val="1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10"/>
                <w:szCs w:val="10"/>
              </w:rPr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2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209,4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2,80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646,6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роект Нефтеюганского района «Лыжероллерная трасса сп.Каркатеевы» (срок реализации 03.11.2022-30.09.2026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5,00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38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роект Нефтеюганского района «Капитальный ремонт здания Нефтеюганского районного бюджетного учрежд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полнительного образования спортивная школа «Нептун»»  (срок реализации 27.06.2024-29.11.2027)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3,120000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6,640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06,56000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42:00Z</dcterms:created>
  <dc:creator>Молоткова Елена Владимировна</dc:creator>
  <dc:description/>
  <cp:keywords/>
  <dc:language>en-US</dc:language>
  <cp:lastModifiedBy>komkultur@mail.ru</cp:lastModifiedBy>
  <cp:lastPrinted>2023-05-03T11:43:00Z</cp:lastPrinted>
  <dcterms:modified xsi:type="dcterms:W3CDTF">2024-11-05T07:54:00Z</dcterms:modified>
  <cp:revision>24</cp:revision>
  <dc:subject/>
  <dc:title/>
</cp:coreProperties>
</file>