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 постановления администрации Нефтеюга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right"/>
        <w:outlineLvl w:val="5"/>
        <w:rPr>
          <w:rFonts w:ascii="Arial" w:hAnsi="Arial" w:cs="Arial"/>
          <w:b/>
          <w:b/>
          <w:sz w:val="16"/>
          <w:szCs w:val="26"/>
          <w:u w:val="single"/>
        </w:rPr>
      </w:pPr>
      <w:r>
        <w:rPr>
          <w:rFonts w:cs="Arial" w:ascii="Arial" w:hAnsi="Arial"/>
          <w:b/>
          <w:sz w:val="1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1.10.2022 № 2071-па-нпа «О муниципальной программе Нефтеюганского района «Управление муниципальными финансам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ий района»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>от 31.10.2022 № 2071-па-нпа «Об утверждении муниципальной программы Нефтеюганского района «Управление муниципальными финансами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  <w:highlight w:val="yellow"/>
          <w:lang w:val="en-US"/>
        </w:rPr>
      </w:pPr>
      <w:r>
        <w:rPr>
          <w:color w:val="000000"/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bookmarkStart w:id="0" w:name="Par250"/>
      <w:bookmarkEnd w:id="0"/>
      <w:r>
        <w:rPr>
          <w:rFonts w:eastAsia="Calibri"/>
          <w:color w:val="000000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А.А. Бочко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от ____________№_ _____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Приложение 1 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31.10.2022 № 2071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» (далее – муниципальная программа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57"/>
        <w:gridCol w:w="2410"/>
        <w:gridCol w:w="8"/>
        <w:gridCol w:w="17"/>
        <w:gridCol w:w="1830"/>
        <w:gridCol w:w="980"/>
        <w:gridCol w:w="726"/>
        <w:gridCol w:w="421"/>
        <w:gridCol w:w="850"/>
        <w:gridCol w:w="140"/>
        <w:gridCol w:w="432"/>
        <w:gridCol w:w="12"/>
        <w:gridCol w:w="266"/>
        <w:gridCol w:w="851"/>
        <w:gridCol w:w="449"/>
        <w:gridCol w:w="123"/>
        <w:gridCol w:w="279"/>
        <w:gridCol w:w="572"/>
        <w:gridCol w:w="850"/>
        <w:gridCol w:w="184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bookmarkStart w:id="1" w:name="Par218"/>
            <w:bookmarkEnd w:id="1"/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2023-2026 год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меститель главы Нефтеюганского района Щегульная Людмила Иванов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 Администрация Нефтеюганского района (далее – АНР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 Департамент имущественных отношений Нефтеюганского района (далее – ДИ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. Департамент образования Нефтеюганского района (далее – Д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. Департамент культуры и спорта Нефтеюганского района (далее – ДКи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. Департамент строительства и жилищно-коммунального комплекса Нефтеюганского района (далее – ДСиЖКК)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Нефтеюганского района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Совершенствование межбюджетных отношений в Нефтеюганском районе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 «Обеспечение эффективности деятельности в сфере управления муниципальными финансам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I «Обеспечение сбалансированности бюджета Нефтеюганского района».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-основание </w:t>
            </w:r>
          </w:p>
        </w:tc>
        <w:tc>
          <w:tcPr>
            <w:tcW w:w="7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 / АНР, ДИО, ДО, ДКиС, ДСиЖК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Закон Ханты-Мансийского автономного округа – Югры от 10.11.2008 </w:t>
              <w:br/>
              <w:t xml:space="preserve">№ 132-оз </w:t>
              <w:br/>
              <w:t>«О межбюджетных отношениях в Ханты-Мансийском автономном округе – Югре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, входящих в состав Нефтеюганского района, балл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ефтеюганского района от 15.03.2023 № 341-па «О порядке проведения мониторинга и оценки качества организации и осуществления бюджетного процесса органами местного самоуправления поселений, входящих в состав Нефтеюганского муниципального района Ханты-Мансийского автономного округа – Югр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3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50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6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39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 016 600,5424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47 607,7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95 193,9917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82 282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30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 213,20000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>
          <w:trHeight w:val="4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 208 878,9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0 271,3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62 354,7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52,9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8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520,00000</w:t>
            </w:r>
          </w:p>
        </w:tc>
      </w:tr>
      <w:tr>
        <w:trPr>
          <w:trHeight w:val="40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4 751 121,6424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397 336,4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76 239,2917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32 929,4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28 92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515 693,20000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56 60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56 60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40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0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103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color w:val="00006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0">
    <w:name w:val="xl140"/>
    <w:basedOn w:val="Normal"/>
    <w:qFormat/>
    <w:pPr>
      <w:shd w:fill="E4DFEC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5">
    <w:name w:val="xl18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4:57:00Z</dcterms:created>
  <dc:creator>Караулова Наталья Владимировна</dc:creator>
  <dc:description/>
  <cp:keywords/>
  <dc:language>en-US</dc:language>
  <cp:lastModifiedBy>Данилова Анастасия Ивановна</cp:lastModifiedBy>
  <cp:lastPrinted>2023-04-26T09:55:00Z</cp:lastPrinted>
  <dcterms:modified xsi:type="dcterms:W3CDTF">2024-05-30T06:06:00Z</dcterms:modified>
  <cp:revision>34</cp:revision>
  <dc:subject/>
  <dc:title>Пост</dc:title>
</cp:coreProperties>
</file>