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проекту постановления «О внесении изменений в постановление администрации Нефтеюганского района от 31.10.2022 № 2062-па-нпа «О муниципальной программе Нефтеюганского района «Развитие гражданского общества»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правление по связям с общественностью Администрации Нефтеюганского района выносит на рассмотрение Координационного совета проект постановления о внесении изменений в муниципальную программу Нефтеюганского района «Развитие гражданского общества». </w:t>
      </w:r>
    </w:p>
    <w:p>
      <w:pPr>
        <w:pStyle w:val="Style17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доведенными лимитами из бюджета Ханты-Мансийского автономного округа – Югры (субсидии), на основании заключенных Соглашениях о предоставление субсидий местному бюджету из бюджета Ханты-Мансийского автономного округа – Югры № 28-с, № 29-с от 19.06.2024 на реализацию инициативных проектов, отобранных по результатам конкурса в 2024 году по основному мероприятию «Реализация инициативных проектов в Нефтеюганском районе» подпрограммы I «Поддержка социально ориентированных некоммерческих организаций в Нефтеюганском районе. Развитие форм непосредственного осуществления населением местного самоуправления» необходимо внести изменения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казатели, характеризующие эффективность структурного элемента (основного мероприятия) «Доля реализованных инициативных проектов в Нефтеюганском районе, (%)» муниципальной программы таблица 8 муниципальной программы:</w:t>
      </w:r>
      <w:r>
        <w:rPr/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"/>
        <w:gridCol w:w="432"/>
        <w:gridCol w:w="2756"/>
        <w:gridCol w:w="1378"/>
        <w:gridCol w:w="708"/>
        <w:gridCol w:w="971"/>
        <w:gridCol w:w="1134"/>
        <w:gridCol w:w="2126"/>
      </w:tblGrid>
      <w:tr>
        <w:trPr/>
        <w:tc>
          <w:tcPr>
            <w:tcW w:w="2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азовый показатель на начало реализации муниципальной программы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евое значение показателя на момент окончания действия муниципальной программы</w:t>
            </w:r>
          </w:p>
        </w:tc>
      </w:tr>
      <w:tr>
        <w:trPr>
          <w:trHeight w:val="1454" w:hRule="atLeast"/>
        </w:trPr>
        <w:tc>
          <w:tcPr>
            <w:tcW w:w="2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1689" w:hRule="atLeast"/>
        </w:trPr>
        <w:tc>
          <w:tcPr>
            <w:tcW w:w="2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Доля реализованных инициативных проектов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 Нефтеюганском районе, (%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trike/>
                <w:sz w:val="20"/>
                <w:szCs w:val="20"/>
              </w:rPr>
            </w:pPr>
            <w:r>
              <w:rPr>
                <w:rFonts w:eastAsia="Courier New"/>
                <w:strike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bookmarkStart w:id="0" w:name="_Hlk125618172"/>
      <w:r>
        <w:rPr>
          <w:rFonts w:cs="Times New Roman" w:ascii="Times New Roman" w:hAnsi="Times New Roman"/>
          <w:sz w:val="26"/>
          <w:szCs w:val="26"/>
        </w:rPr>
        <w:t xml:space="preserve">приложение 2 «Методика расчета значений целевых показателей муниципальной программы Нефтеюганского района «Развитие гражданского </w:t>
      </w:r>
      <w:bookmarkEnd w:id="0"/>
      <w:r>
        <w:rPr>
          <w:rFonts w:cs="Times New Roman" w:ascii="Times New Roman" w:hAnsi="Times New Roman"/>
          <w:sz w:val="26"/>
          <w:szCs w:val="26"/>
        </w:rPr>
        <w:t>общества» значение целевого показателя 2 таблицы 8 «Доля реализованных инициативных проектов в Нефтеюганском районе, (%)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оначальный вариант: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Показатель «Доля реализованных инициативных проектов в Нефтеюганском районе, (%)» рассчитывается </w:t>
      </w:r>
      <w:r>
        <w:rPr>
          <w:rFonts w:cs="Times New Roman" w:ascii="Times New Roman" w:hAnsi="Times New Roman"/>
          <w:sz w:val="26"/>
          <w:szCs w:val="26"/>
        </w:rPr>
        <w:t xml:space="preserve">как отношение реализованных инициативных проектов к общему количеству профинансированных за счет средств местного бюджета инициативных проектов, прошедших конкурсный отбор и призванных победителями регионального или муниципального конкурсного отбора 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пределяется из </w:t>
      </w:r>
      <w:r>
        <w:rPr>
          <w:rFonts w:cs="Times New Roman" w:ascii="Times New Roman" w:hAnsi="Times New Roman"/>
          <w:sz w:val="26"/>
          <w:szCs w:val="26"/>
        </w:rPr>
        <w:t xml:space="preserve">числа инициативных проектов, вносимых на рассмотрение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Новый вариант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«Доля реализованных инициативных проектов в Нефтеюганском районе, (%)»</w:t>
      </w:r>
      <w:r>
        <w:rPr>
          <w:rFonts w:cs="Times New Roman" w:ascii="Times New Roman" w:hAnsi="Times New Roman"/>
          <w:iCs/>
          <w:sz w:val="26"/>
          <w:szCs w:val="26"/>
        </w:rPr>
        <w:t xml:space="preserve"> рассчитывается</w:t>
      </w:r>
      <w:r>
        <w:rPr>
          <w:rFonts w:cs="Times New Roman" w:ascii="Times New Roman" w:hAnsi="Times New Roman"/>
          <w:sz w:val="26"/>
          <w:szCs w:val="26"/>
        </w:rPr>
        <w:t xml:space="preserve"> как отношение реализованных инициативных проектов к общему количеству инициативных проектов, прошедших конкурсный отбор и призванных победителями конкурсного отбора 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пределяется из </w:t>
      </w:r>
      <w:r>
        <w:rPr>
          <w:rFonts w:cs="Times New Roman" w:ascii="Times New Roman" w:hAnsi="Times New Roman"/>
          <w:sz w:val="26"/>
          <w:szCs w:val="26"/>
        </w:rPr>
        <w:t xml:space="preserve">числа инициативных проектов, вносимых на рассмотрение. </w:t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вязи с фактическим увеличением жителей Нефтеюганского района, охваченных мероприятиями, проводимыми социально ориентированными некоммерческими организациями, необходимо внести изменения в целевой показатель «Количество жителей Нефтеюганского района, охваченных мероприятиями, проводимыми социально ориентированными некоммерческими организациями, (чел.)» паспорта муниципальной программы: 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77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67"/>
        <w:gridCol w:w="2126"/>
        <w:gridCol w:w="1378"/>
        <w:gridCol w:w="708"/>
        <w:gridCol w:w="709"/>
        <w:gridCol w:w="709"/>
        <w:gridCol w:w="709"/>
        <w:gridCol w:w="1134"/>
        <w:gridCol w:w="1599"/>
      </w:tblGrid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кумент -основание</w:t>
            </w:r>
          </w:p>
        </w:tc>
        <w:tc>
          <w:tcPr>
            <w:tcW w:w="5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5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ителей Нефтеюганского района, охваченных мероприятиями, проводимыми социально ориентированными некоммерческими организациями, (чел.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шение Думы Нефтеюганского района от 29.11.2023 № 962 «Стратегия социально-экономического развития Нефтеюганского муниципального района Ханты-Мансийского автономного округа – Югры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36 года с целевыми ориентирами до 205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8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trike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trike/>
                <w:sz w:val="20"/>
                <w:szCs w:val="20"/>
                <w:lang w:val="en-US"/>
              </w:rPr>
              <w:t>35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81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Управление по связя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 общественностью администрации Нефтеюганского района</w:t>
            </w:r>
          </w:p>
        </w:tc>
      </w:tr>
    </w:tbl>
    <w:p>
      <w:pPr>
        <w:pStyle w:val="Normal"/>
        <w:ind w:left="72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целях устранения технической ошибки в пункте 1.3. таблицы 3 «Перечень структурных элементов (основных мероприятий) муниципальной программы» разделы «Направления расходов структурного элемента (основного мероприятия)» и «Наименование порядка номер приложения (при наличии), либо реквизиты нормативного правового акта утвержденного порядка» изложить в новой редакции:</w:t>
      </w:r>
    </w:p>
    <w:tbl>
      <w:tblPr>
        <w:tblW w:w="101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3261"/>
        <w:gridCol w:w="3500"/>
      </w:tblGrid>
      <w:tr>
        <w:trPr>
          <w:trHeight w:val="20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уктурного элемента (основного мероприят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труктурного элемента (основного мероприяти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авления расходов структурного элемента (основного мероприятия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рядка, номер приложения (при наличии), либо реквизиты нормативного правового акта утвержденного порядка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: «Реализация инициативных проектов в Нефтеюганском район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и на реализацию инициативных проектов направленных на решение вопросов местного значения муниципального образования Нефтеюганский муниципальный район Ханты-Мансийского автономного округа - Югры.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Думы Нефтеюганского района от 28.12.2020 № 563 «О реализации инициативных проектов в Нефтеюганском районе». </w:t>
            </w:r>
          </w:p>
        </w:tc>
      </w:tr>
    </w:tbl>
    <w:p>
      <w:pPr>
        <w:pStyle w:val="Normal"/>
        <w:jc w:val="both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связи с корректировкой объемов финансирования в муниципальную программу необходимо внести следующие изменения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1702"/>
        <w:gridCol w:w="1417"/>
        <w:gridCol w:w="709"/>
        <w:gridCol w:w="13"/>
        <w:gridCol w:w="1121"/>
        <w:gridCol w:w="6"/>
        <w:gridCol w:w="986"/>
        <w:gridCol w:w="631"/>
        <w:gridCol w:w="1354"/>
        <w:gridCol w:w="1984"/>
      </w:tblGrid>
      <w:tr>
        <w:trPr>
          <w:trHeight w:val="3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bookmarkStart w:id="1" w:name="_Hlk181439280"/>
            <w:bookmarkStart w:id="2" w:name="_Hlk125121641"/>
            <w:bookmarkEnd w:id="1"/>
            <w:bookmarkEnd w:id="2"/>
            <w:r>
              <w:rPr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10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Мероприятия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ветственный исполнитель/ соисполн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сточники финансирования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нансовые затраты на реализацию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тыс. рублей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мечание</w:t>
            </w:r>
          </w:p>
        </w:tc>
      </w:tr>
      <w:tr>
        <w:trPr>
          <w:trHeight w:val="1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024 год, тыс.руб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дусмотрено по программе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13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носимые измен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-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мма с изменения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3" w:name="_Hlk134086494"/>
            <w:bookmarkEnd w:id="3"/>
            <w:r>
              <w:rPr>
                <w:sz w:val="20"/>
                <w:szCs w:val="20"/>
                <w:lang w:val="en-US"/>
              </w:rPr>
              <w:t>1.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Основное мероприятие "Оказание поддержки социально ориентированным некоммерческим организациям в Нефтеюганском районе" (Целевой показатель 1 таблицы 1; показатель 1 таблицы 8)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по связям с общественностью администрации Нефтеюг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0000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100,00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сключить иные источники </w:t>
            </w:r>
          </w:p>
        </w:tc>
      </w:tr>
      <w:tr>
        <w:trPr>
          <w:trHeight w:val="2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"Развитие форм непосредственного осуществления населением местного самоуправления и участия населения в осуществлении местного самоуправления в Нефтеюганском районе" (Целевой показатель 2 таблицы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по вопросам местного самоуправления и обращениям граждан администрации Нефтеюг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,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Решение Думы НР от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18.09.2024 № 1074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«О внесении изменений в решение Думы Нефтеюганского района от 29.11.2023 № 964 «О бюджете Нефтеюганского района на 2024 год и плановый период 2025 и 2026 годов»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7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"Обеспечение доступа граждан к социально, экономически и общественно значимой информации" (Целевой показатель 3 таблицы 1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по связям с общественностью администрации Нефтеюганского района, Департамент образования Нефтеюганского района, Департамент культуры и спорта Нефтеюганского района, Департамент строительства и жилищно-коммунального комплекса Нефтеюганского района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6 523,700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67,304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 956,3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Решение Думы НР от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18.09.2024 № 1074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«О внесении изменений в решение Думы Нефтеюганского района от 29.11.2023 № 964 «О бюджете Нефтеюганского района на 2024 год и плановый период 2025 и 2026 годов»</w:t>
            </w:r>
          </w:p>
        </w:tc>
      </w:tr>
      <w:tr>
        <w:trPr>
          <w:trHeight w:val="14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3,200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13 343,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сключить иные источники</w:t>
            </w:r>
          </w:p>
        </w:tc>
      </w:tr>
      <w:tr>
        <w:trPr>
          <w:trHeight w:val="26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по связям с общественностью администрации Нефтеюганского района/(МКУ "Управление по делам администрации Нефтеюганского района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 439,800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7,304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 322,4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Решение Думы НР от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18.09.2024 № 1074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«О внесении изменений в решение Думы Нефтеюганского района от 29.11.2023 № 964 «О бюджете Нефтеюганского района на 2024 год и плановый период 2025 и 2026 годов»</w:t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 343,200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en-US"/>
              </w:rPr>
              <w:t>8 343,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Исключить иные источники</w:t>
            </w:r>
          </w:p>
        </w:tc>
      </w:tr>
      <w:tr>
        <w:trPr>
          <w:trHeight w:val="10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партамент культуры и спорта Нефтеюг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83,900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45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 433,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Справка № 479 от 23.09.2024</w:t>
            </w:r>
          </w:p>
        </w:tc>
      </w:tr>
      <w:tr>
        <w:trPr>
          <w:trHeight w:val="10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4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ить иные источники</w:t>
            </w:r>
          </w:p>
        </w:tc>
      </w:tr>
      <w:tr>
        <w:trPr>
          <w:trHeight w:val="12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000,00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1 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сключить иные источники</w:t>
            </w:r>
          </w:p>
        </w:tc>
      </w:tr>
      <w:tr>
        <w:trPr>
          <w:trHeight w:val="30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4" w:name="_Hlk125126063"/>
            <w:r>
              <w:rPr>
                <w:sz w:val="20"/>
                <w:szCs w:val="20"/>
                <w:lang w:val="en-US"/>
              </w:rPr>
              <w:t>3.2.</w:t>
            </w:r>
            <w:bookmarkEnd w:id="4"/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азвития молодежной политики и патриотического воспитания граждан на территории Нефтеюганского района" (Целевой показатель 4 таблицы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дел по делам молодежи администрации Нефтеюг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 139,11688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5 843,6897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 982,806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Решение Думы НР от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18.09.2024 № 1074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«О внесении изменений в решение Думы Нефтеюганского района от 29.11.2023 № 964 «О бюджете Нефтеюганского района на 2024 год и плановый период 2025 и 2026 годов»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Справка от 22.10.2024 № 552</w:t>
            </w:r>
          </w:p>
        </w:tc>
      </w:tr>
      <w:tr>
        <w:trPr>
          <w:trHeight w:val="3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Основное мероприятие "Создание условий для вовлечения молодежи в активную социальную деятельность. Поддержка</w:t>
            </w:r>
          </w:p>
          <w:p>
            <w:pPr>
              <w:pStyle w:val="Normal"/>
              <w:spacing w:lineRule="exact" w:line="200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х инициатив и проектов, в том числе в сфере добровольчества (волонтерства)" (Целевой показатель 4 таблицы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дел по делам молодежи администрации Нефтеюг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 211,93071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 45,226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 257,156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Решение Думы НР от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18.09.2024 № 1074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«О внесении изменений в решение Думы Нефтеюганского района от 29.11.2023 № 964 «О бюджете Нефтеюганского района на 2024 год и плановый период 2025 и 2026 годов»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4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0" w:hanging="0"/>
              <w:jc w:val="center"/>
              <w:rPr/>
            </w:pPr>
            <w:r>
              <w:rPr>
                <w:sz w:val="20"/>
                <w:szCs w:val="20"/>
              </w:rPr>
              <w:t xml:space="preserve">Основное мероприятие "Создание условий для развития </w:t>
            </w:r>
          </w:p>
          <w:p>
            <w:pPr>
              <w:pStyle w:val="Normal"/>
              <w:spacing w:lineRule="exact" w:line="200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-патриотических, военно-патриотических качеств молодежи"(Целевой показатель 4 таблицы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епартамент образования Нефтеюганского района, Отдел по делам молодежи администрации Нефтеюганского район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,43000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00,43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сключить иные источники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дел по делам молодежи администрации Нефтеюган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6,19000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66,19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партамент образования Нефтеюган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4,24000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34,24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партамент образования Нефтеюг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2,000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52,369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30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Решение Думы НР от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.09.2024 № 1074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«О внесении изменений в решение Думы Нефтеюганского района от 29.11.2023 № 964 «О бюджете Нефтеюганского района на 2024 год и плановый период 2025 и 2026 годов»</w:t>
            </w:r>
          </w:p>
        </w:tc>
      </w:tr>
      <w:tr>
        <w:trPr>
          <w:trHeight w:val="300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_Hlk175215747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24 год, тыс.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мечание</w:t>
            </w:r>
          </w:p>
        </w:tc>
      </w:tr>
      <w:tr>
        <w:trPr>
          <w:trHeight w:val="1054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1.10.2022 № 2062-па-нпа (в ред. от 17.06.2024 987-па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мые измен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 учетом изменен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" w:name="_Hlk125122910"/>
            <w:bookmarkEnd w:id="6"/>
            <w:r>
              <w:rPr>
                <w:rFonts w:cs="Times New Roman" w:ascii="Times New Roman" w:hAnsi="Times New Roman"/>
                <w:sz w:val="20"/>
                <w:szCs w:val="20"/>
              </w:rPr>
              <w:t>Итого по программе: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447,87359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 784,387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 663,4858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Решение Думы НР от </w:t>
            </w:r>
            <w:r>
              <w:rPr>
                <w:rFonts w:eastAsia="Calibri"/>
                <w:sz w:val="20"/>
                <w:szCs w:val="20"/>
              </w:rPr>
              <w:t>18.09.2024 № 1074</w:t>
            </w:r>
          </w:p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О внесении изменений в решение Думы Нефтеюганского района от 29.11.2023 № 964 «О бюджете Нефтеюганского района на 2024 год и плановый период 2025 и 2026 годов»,</w:t>
            </w:r>
          </w:p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справки от 23.09.2024 № 479, от 22.10.2024 № 552</w:t>
            </w:r>
          </w:p>
        </w:tc>
      </w:tr>
      <w:tr>
        <w:trPr>
          <w:trHeight w:val="220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511,74659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5 888,91577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770,9888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 Unicode MS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629,6735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43,63000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 043,63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1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роприятия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ветственный исполнитель/ соисполн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нансовые затраты на реализацию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тыс. рублей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мечание</w:t>
            </w:r>
          </w:p>
        </w:tc>
      </w:tr>
      <w:tr>
        <w:trPr>
          <w:trHeight w:val="8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025 год, тыс.руб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сновное мероприятие "Обеспечение доступа граждан к социально, экономически и общественно значимой информации" (Целевой показатель 3 таблицы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spacing w:lineRule="exact" w:line="200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 1 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справка от 01.11.2024 № 590</w:t>
            </w:r>
          </w:p>
        </w:tc>
      </w:tr>
      <w:tr>
        <w:trPr>
          <w:trHeight w:val="270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exact" w:line="20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25 год, тыс.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Примечание</w:t>
            </w:r>
          </w:p>
        </w:tc>
      </w:tr>
      <w:tr>
        <w:trPr>
          <w:trHeight w:val="719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10.2022 № 2062-па-нпа (в ред. от 17.06.2024 987-па)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осимые измен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мма с учетом изменен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450,05328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2 450,0532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справка от 01.11.2024 № 599</w:t>
            </w:r>
          </w:p>
        </w:tc>
      </w:tr>
      <w:tr>
        <w:trPr>
          <w:trHeight w:val="413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82,7000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5 582,70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сег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мечание</w:t>
            </w:r>
          </w:p>
        </w:tc>
      </w:tr>
      <w:tr>
        <w:trPr>
          <w:trHeight w:val="663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1.10.2022 № 2062-па-нпа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мые измен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 учетом изменен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рограмме: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 117,73366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 784,387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 333,3459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шение Думы НР от 18.09.2024 № 1074</w:t>
            </w:r>
          </w:p>
          <w:p>
            <w:pPr>
              <w:pStyle w:val="Style17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О внесении изменений в решение Думы Нефтеюганского района от 29.11.2023 № 964 «О бюджете Нефтеюганского района на 2024 год и плановый период 2025 и 2026 годов»,</w:t>
            </w:r>
          </w:p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справки от 23.09.2024 № 479, от 22.10.2024 № 552, от 01.11.2024 № 599</w:t>
            </w:r>
          </w:p>
        </w:tc>
      </w:tr>
      <w:tr>
        <w:trPr>
          <w:trHeight w:val="160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 552,35038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6 888,91577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 811,5926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629,6735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 672,88628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 043,63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 629,2562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6"/>
          <w:szCs w:val="26"/>
        </w:rPr>
        <w:t>Соответствующие изменения отражены в таблицах 1,2,3 и 8 программы.</w:t>
      </w:r>
    </w:p>
    <w:p>
      <w:pPr>
        <w:pStyle w:val="Style17"/>
        <w:jc w:val="both"/>
        <w:rPr>
          <w:rFonts w:ascii="Times New Roman" w:hAnsi="Times New Roman" w:eastAsia="Calibri" w:cs="Times New Roman"/>
          <w:color w:val="FF0000"/>
          <w:sz w:val="26"/>
          <w:szCs w:val="26"/>
        </w:rPr>
      </w:pPr>
      <w:r>
        <w:rPr>
          <w:rFonts w:eastAsia="Calibri" w:cs="Times New Roman" w:ascii="Times New Roman" w:hAnsi="Times New Roman"/>
          <w:color w:val="FF0000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Заместитель начальника управления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связям с общественностью </w:t>
        <w:tab/>
        <w:tab/>
        <w:tab/>
        <w:tab/>
        <w:tab/>
        <w:tab/>
        <w:t xml:space="preserve"> </w:t>
        <w:tab/>
        <w:t xml:space="preserve">С.Р. Уткина                                    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имергазина Р.Р., 250137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de-DE"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Aria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de-DE" w:eastAsia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240" w:after="120"/>
      <w:jc w:val="both"/>
    </w:pPr>
    <w:rPr>
      <w:rFonts w:ascii="Calibri" w:hAnsi="Calibri" w:eastAsia="Calibri" w:cs="Calibri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firstLine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9:12:00Z</dcterms:created>
  <dc:creator>Малиновская Ольга Сергеевна</dc:creator>
  <dc:description/>
  <cp:keywords/>
  <dc:language>en-US</dc:language>
  <cp:lastModifiedBy>Тимергазина Регина Разиловна</cp:lastModifiedBy>
  <cp:lastPrinted>2024-09-25T10:23:00Z</cp:lastPrinted>
  <dcterms:modified xsi:type="dcterms:W3CDTF">2024-11-02T08:45:00Z</dcterms:modified>
  <cp:revision>39</cp:revision>
  <dc:subject/>
  <dc:title/>
</cp:coreProperties>
</file>