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СТАНОВЛ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62-па-нпа «О муниципальной программе </w:t>
        <w:br/>
        <w:t>Нефтеюганского района «Развитие гражданского общества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exact" w:line="28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и реализации муниципальных программ Нефтеюганского района», </w:t>
        <w:br/>
      </w:r>
      <w:r>
        <w:rPr>
          <w:rFonts w:cs="Times New Roman" w:ascii="Times New Roman" w:hAnsi="Times New Roman"/>
          <w:sz w:val="26"/>
          <w:szCs w:val="26"/>
        </w:rPr>
        <w:t>от 07.10.2022 № 1902-па «Об утверждении перечня муниципальных программ Нефтеюг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exact" w:line="280"/>
        <w:ind w:left="0" w:firstLine="708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нести в постановление администрации Нефтеюганского района </w:t>
        <w:br/>
        <w:t>от 31.10.2022 № 2062-па-нпа «О муниципальной программе Нефтеюганского района «Развитие гражданского общества»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exact" w:line="280"/>
        <w:ind w:left="0" w:firstLine="72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exact" w:line="280"/>
        <w:ind w:left="0" w:firstLine="709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6. раздела 2 приложения 2 к постановлению изложить </w:t>
        <w:br/>
        <w:t>в следующей редакции: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2.6. Значение целевого показателя 2 таблицы 8 «Д</w:t>
      </w:r>
      <w:r>
        <w:rPr>
          <w:rFonts w:cs="Times New Roman" w:ascii="Times New Roman" w:hAnsi="Times New Roman"/>
          <w:sz w:val="26"/>
          <w:szCs w:val="26"/>
        </w:rPr>
        <w:t>оля реализованных инициативных проектов в Нефтеюганском районе, (%)» рассчитывается как отношение реализованных инициативных проектов к общему количеству инициативных проектов, прошедших региональный или муниципальный конкурсный отбор и призванных победителями конкурсного отбора и определяется из числа инициативных проектов, вносимых на рассмотрение.» .</w:t>
      </w:r>
    </w:p>
    <w:p>
      <w:pPr>
        <w:pStyle w:val="Normal"/>
        <w:numPr>
          <w:ilvl w:val="0"/>
          <w:numId w:val="3"/>
        </w:numPr>
        <w:spacing w:lineRule="exact" w:line="28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exact" w:line="280"/>
        <w:ind w:left="0" w:firstLine="708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80"/>
        <w:ind w:left="0" w:firstLine="708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</w:t>
        <w:tab/>
        <w:tab/>
        <w:tab/>
        <w:tab/>
        <w:tab/>
        <w:t>А.А.Бочк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4"/>
          <w:szCs w:val="4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«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2-па-нп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291"/>
        <w:gridCol w:w="198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-2026 годы и на период </w:t>
              <w:br/>
              <w:t>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цель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для самореализации и развития талан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эффективной системы социализации и самореализации молодежи, развитие потенциала молодеж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 «Молодежь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Думы Нефтеюганского района от 29.11.2023 № 962 «Об утвержд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ратегии социально-экономического развития Нефтеюганского муниципального района Ханты-Мансийского автономного округа – Югры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36 года с целевыми ориентирами до 205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jc w:val="left"/>
              <w:rPr/>
            </w:pPr>
            <w:bookmarkStart w:id="0" w:name="_Hlk125101047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ичество добровольцев  (волонтеров), вовлеченных центрами (сообществами, объединениями) поддержки добровольчества  (волонтерства) на базе образовательных организаций, некоммерческих организаций, муниципальных учреждений в  добровольческую (волонтерскую) деятельность, при этом учитывается организованное и неорганизованное добровольчество (волонтерство) на отчетную дату  отчетного периода (прошедшего года), чел.</w:t>
            </w:r>
            <w:bookmarkEnd w:id="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портфеля проектов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дел по делам молодежи администрации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5 333,3459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8 663,48586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2 450,0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9 021,4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565,3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1 811,5926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3 770,98886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 582,700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242,1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8 629,2562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 867,3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438,7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7 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проектов «Образование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>
          <w:trHeight w:val="28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Нефтеюг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5" w:hRule="atLeast"/>
        </w:trPr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709" w:gutter="0" w:header="709" w:top="1135" w:footer="0" w:bottom="84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211">
    <w:name w:val="Абзац списка21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Интернет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26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23:00Z</dcterms:created>
  <dc:creator>Молоткова Елена Владимировна</dc:creator>
  <dc:description/>
  <cp:keywords/>
  <dc:language>en-US</dc:language>
  <cp:lastModifiedBy>Тимергазина Регина Разиловна</cp:lastModifiedBy>
  <cp:lastPrinted>2023-02-17T11:12:00Z</cp:lastPrinted>
  <dcterms:modified xsi:type="dcterms:W3CDTF">2024-11-02T08:44:00Z</dcterms:modified>
  <cp:revision>20</cp:revision>
  <dc:subject/>
  <dc:title/>
</cp:coreProperties>
</file>