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bookmarkStart w:id="0" w:name="_Hlk81306431"/>
      <w:bookmarkEnd w:id="0"/>
      <w:r>
        <w:rPr>
          <w:rFonts w:cs="Arial" w:ascii="Arial" w:hAnsi="Arial"/>
          <w:b/>
          <w:sz w:val="16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569-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_Hlk81306431"/>
      <w:bookmarkStart w:id="2" w:name="_Hlk81306431"/>
      <w:bookmarkEnd w:id="2"/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bookmarkStart w:id="3" w:name="_Hlk127194942"/>
      <w:r>
        <w:rPr>
          <w:sz w:val="26"/>
          <w:szCs w:val="26"/>
        </w:rPr>
        <w:t>порядка формирования перечня налоговых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ходов и </w:t>
      </w:r>
      <w:bookmarkStart w:id="4" w:name="_Hlk127195000"/>
      <w:r>
        <w:rPr>
          <w:sz w:val="26"/>
          <w:szCs w:val="26"/>
        </w:rPr>
        <w:t xml:space="preserve">оценки налоговых расходов </w:t>
      </w:r>
      <w:bookmarkEnd w:id="4"/>
      <w:r>
        <w:rPr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3"/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от 22.06.2019 № 796 </w:t>
        <w:br/>
        <w:t>«Об общих требованиях к оценке налоговых расходов субъектов Российской Федерации и муниципальных образований» п о с т а н о в л я ю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</w:t>
      </w:r>
      <w:r>
        <w:rPr>
          <w:bCs/>
          <w:sz w:val="26"/>
          <w:szCs w:val="26"/>
        </w:rPr>
        <w:t>формирования перечня</w:t>
      </w:r>
      <w:r>
        <w:rPr>
          <w:sz w:val="26"/>
          <w:szCs w:val="26"/>
        </w:rPr>
        <w:t xml:space="preserve"> налоговых расходов и </w:t>
      </w:r>
      <w:r>
        <w:rPr>
          <w:bCs/>
          <w:sz w:val="26"/>
          <w:szCs w:val="26"/>
        </w:rPr>
        <w:t>оценки налоговых расходов Нефтеюганского района (далее – Порядок) с</w:t>
      </w:r>
      <w:r>
        <w:rPr>
          <w:sz w:val="26"/>
          <w:szCs w:val="26"/>
        </w:rPr>
        <w:t xml:space="preserve">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7.07.2020 № 1076-па «О порядке оценки налоговых расходов Нефтеюганского района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6.07.2021 № 1233-па «О внесении изменений в постановление администрации Нефтеюганского района от 27.07.2020 № 1076-па «О порядке оценки налоговых расходов Нефтеюганского района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от 29.09.2021 № 1702-па «О внесении изменений в постановление администрации Нефтеюганского района от 27.07.2020 № 1076-па «О порядке оценки налоговых расходов Нефтеюганского район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подписания </w:t>
        <w:br/>
        <w:t>и распространяет свое действие на правоотношения, возникшие с 01.01.20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заместителя главы Нефтеюганского района </w:t>
      </w:r>
      <w:r>
        <w:rPr>
          <w:bCs/>
          <w:sz w:val="26"/>
          <w:szCs w:val="26"/>
        </w:rPr>
        <w:t>Щегульную Л.И.</w:t>
      </w:r>
    </w:p>
    <w:p>
      <w:pPr>
        <w:pStyle w:val="Style23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24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812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67" w:leader="none"/>
        </w:tabs>
        <w:ind w:firstLine="5812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67" w:leader="none"/>
        </w:tabs>
        <w:ind w:firstLine="5812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8"/>
          <w:tab w:val="left" w:pos="567" w:leader="none"/>
        </w:tabs>
        <w:ind w:firstLine="5812"/>
        <w:rPr>
          <w:sz w:val="26"/>
          <w:szCs w:val="26"/>
        </w:rPr>
      </w:pPr>
      <w:r>
        <w:rPr>
          <w:sz w:val="26"/>
          <w:szCs w:val="26"/>
        </w:rPr>
        <w:t>от 25.04.2023 № 569-па</w:t>
      </w:r>
    </w:p>
    <w:p>
      <w:pPr>
        <w:pStyle w:val="Normal"/>
        <w:tabs>
          <w:tab w:val="clear" w:pos="708"/>
          <w:tab w:val="left" w:pos="567" w:leader="none"/>
        </w:tabs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формирования перечня налоговых расходов и оценки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налоговых расходов Нефтеюганского района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разработан в соответствии с общими требованиями </w:t>
        <w:br/>
        <w:t>к оценке налоговых расходов субъектов Российской Федерации и муниципальных образований, утвержденные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Порядок определяет процедуру формирования перечня налоговых расходов, правила формирования информации о нормативных, целевых и фискальных характеристиках налоговых расходов, порядок оценки налоговых расходов и порядок обобщения результатов оценки эффективности налоговых расходов Нефтеюган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рядке применяются следующие понятия и термин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налоговые расходы» - выпадающие доходы бюджета Нефтеюганского района, обусловленные налоговыми льготами, освобождениями и иными преференциями </w:t>
        <w:br/>
        <w:t>по налогам, принятыми решениями Думы Нефтеюганского района, в целях обеспечения мер социальной поддержки в соответствии с целями муниципальных программ Нефтеюганского района и (или) целями социально-экономической политики Нефтеюганского района, не относящимися к муниципальным программам Нефтеюганского района (далее – Цел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куратор налогового расхода» - главный распорядитель бюджетных средств Нефтеюганского района, ответственный исполнитель муниципальной программы, структурное подразделение администрации Нефтеюганского района, ответственный (ое) в соответствии с полномочиями, установленными муниципальными правовыми актами Нефтеюганского района, за достижение соответствующих налоговому расходу Це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«перечень налоговых расходов Нефтеюганского района» - документ, содержащий сведения о распределении налоговых расходов Нефтеюганского района в соответствии с Целями, а также о кураторах налоговых расходов (далее - перечень налоговых расходо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«паспорт налоговых расходов Нефтеюганского района» (далее – паспорт налоговых расходов) - документ, содержащий сведения о нормативных, фискальных и целевых характеристиках налоговых расходов Нефтеюганского райо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нормативные характеристики налоговых расходов Нефтеюганского района» - сведения о положениях нормативных правовых актов, которыми предусматриваются налоговые льготы, освобождения и иные преференции по налогам, наименованиях налогов, по которым установлены льготы, категориях плательщиков, для которых предусмотрены льготы, а также иные характеристики по перечню информации, включаемой в паспорт налоговых расходов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«целевые характеристики налоговых расходов Нефтеюганского района» - сведения о целях предоставления, показателях (индикаторах) достижения целей предоставления льготы, а также иные характеристики, предусмотренные перечнем информации, включаемой в паспорт налоговых расход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фискальные характеристики налоговых расходов Нефтеюганского района» - сведения об объеме льгот, предоставленных плательщикам, о численности получателей льгот и об объеме налогов, задекларированных ими для уплаты </w:t>
        <w:br/>
        <w:t>в бюджет Нефтеюганского райо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«оценка налоговых расходов Нефтеюганского района» - комплекс мероприятий по оценке объемов налоговых расходов Нефтеюганского района, обусловленных льготами, предоставленными плательщикам, а также по оценке эффективности налоговых расходов Нефтеюганского райо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«оценка объемов налоговых расходов Нефтеюганского района» - определение объемов выпадающих доходов бюджета Нефтеюганского района, обусловленных льготами, предоставленными плательщика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«плательщики» - плательщики налог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ценка эффективности налоговых расходов Нефтеюганского района» - комплекс мероприятий, позволяющих сделать вывод о целесообразности </w:t>
        <w:br/>
        <w:t>и результативности предоставления плательщикам льгот исходя из целевых характеристик налогового расхода Нефтеюганского райо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социальные налоговые расходы Нефтеюганского района» - целевая категория налоговых расходов Нефтеюганского района, обусловленных необходимостью обеспечения социальной защиты (поддержки) населения, укрепления здоровья человека, развития физической культуры и спорта, экологического и санитарно-эпидемиологического благополучия и поддержки благотворительной </w:t>
        <w:br/>
        <w:t>и добровольческой (волонтерской) деятель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«стимулирующие налоговые расходы Нефтеюганского района» - целевая категория налоговых расходов Нефтеюганского района, предполагающих стимулирование экономической активности субъектов предпринимательской деятельности и последующее увеличение (предотвращение снижения) доходов бюджета Нефтеюганского район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«технические налоговые расходы Нефтеюганского района» - целевая категория налоговых расходов Нефтеюганского района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Нефтеюган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В целях проведения оценки налоговых расходов Нефтеюганского района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176" w:leader="none"/>
        </w:tabs>
        <w:suppressAutoHyphens w:val="true"/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партамент финансов Нефтеюганского района (далее – Департамент финансов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порядке и сроки, предусмотренные настоящим Порядко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ирует перечень налоговых расходов по форме согласно приложению 1 </w:t>
        <w:br/>
        <w:t>к Поряд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ет сбор и формирование информации о нормативных, целевых </w:t>
        <w:br/>
        <w:t xml:space="preserve">и фискальных характеристиках налоговых расходов Нефтеюганского района, необходимой для проведения их оценки, согласно </w:t>
      </w:r>
      <w:bookmarkStart w:id="5" w:name="_Hlk127721390"/>
      <w:r>
        <w:rPr>
          <w:sz w:val="26"/>
          <w:szCs w:val="26"/>
        </w:rPr>
        <w:t xml:space="preserve">перечню информации, включаемой в паспорт налоговых расходов Нефтеюганского района, указанной в приложении 2 </w:t>
        <w:br/>
        <w:t xml:space="preserve">к Порядк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bookmarkEnd w:id="5"/>
      <w:r>
        <w:rPr>
          <w:sz w:val="26"/>
          <w:szCs w:val="26"/>
        </w:rPr>
        <w:t xml:space="preserve">составляет паспорт налоговых расходов в соответствии с правилами формирования информации о нормативных, целевых и фискальных характеристиках налоговых расходов </w:t>
      </w:r>
      <w:r>
        <w:rPr>
          <w:bCs/>
          <w:sz w:val="26"/>
          <w:szCs w:val="26"/>
        </w:rPr>
        <w:t>Нефтеюганского района (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рядка) по форме согласно приложению 3 к Порядк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составлении паспорта налоговых расходов использует информацию </w:t>
        <w:br/>
        <w:t xml:space="preserve">о фискальных характеристиках налоговых расходов </w:t>
      </w:r>
      <w:r>
        <w:rPr>
          <w:bCs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</w:t>
        <w:br/>
        <w:t xml:space="preserve">за отчетный финансовый год, а также информацию о стимулирующих налоговых расходах </w:t>
      </w:r>
      <w:r>
        <w:rPr>
          <w:bCs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за 6 лет, предшествующих отчетному финансовому году, предоставленную Межрайонной инспекцией ФНС России № 7 по Ханты-Мансийскому автономному округу – Югре (далее – МРИ ФНС России № 7 по ХМАО – Югр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176" w:leader="none"/>
        </w:tabs>
        <w:suppressAutoHyphens w:val="true"/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раторы налоговых расход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ют формирование паспорта налоговых расходов Нефтеюганского района в части пунктов 10, 14-17 перечня информации, включаемой в паспорт налоговых расходов, указанной в приложении 2 к Порядк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ют оценку эффективности налоговых расходов в соответствии </w:t>
        <w:br/>
        <w:t xml:space="preserve">с разделом </w:t>
      </w:r>
      <w:r>
        <w:rPr>
          <w:bCs/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настоящего Порядка и направляют её результаты в Департамент финанс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налоговых расходов осуществляется в отношении налоговых льгот, пониженных ставок и иных преференций, установленных решениями Думы Нефтеюганского района, включенных в перечень налоговых расходов Нефтеюганского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II. Порядок формирования перечня налоговых расходов </w:t>
        <w:br/>
        <w:t>Нефтеюганского район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оект </w:t>
      </w:r>
      <w:hyperlink w:anchor="Par50">
        <w:r>
          <w:rPr>
            <w:rStyle w:val="InternetLink"/>
            <w:sz w:val="26"/>
            <w:szCs w:val="26"/>
          </w:rPr>
          <w:t>перечня</w:t>
        </w:r>
      </w:hyperlink>
      <w:r>
        <w:rPr>
          <w:sz w:val="26"/>
          <w:szCs w:val="26"/>
        </w:rPr>
        <w:t xml:space="preserve"> налоговых расходов формирует Департамент финансов ежегодно до 1 августа текущего финансового года по форме согласно приложению 1 к Порядку и направляет на согласование главным распорядителям бюджетных средств Нефтеюганского района, ответственным исполнителям муниципальных программ, структурным подразделениям администрации Нефтеюганского района (далее – ответственные исполнители), которых предлагает определить в качестве кураторов налоговых расход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bookmarkStart w:id="6" w:name="Par37"/>
      <w:bookmarkEnd w:id="6"/>
      <w:r>
        <w:rPr>
          <w:sz w:val="26"/>
          <w:szCs w:val="26"/>
        </w:rPr>
        <w:t>Ответственные исполнители до 20 августа текущего финансового года рассматривают проект перечня налоговых расходов на предмет предлагаемого распределения налоговых расходов Нефтеюганского района в соответствии с Целями и определения кураторов налоговых расход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Замечания и предложения по уточнению проекта перечня налоговых расходов направляются в Департамент финан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лучае несогласия с предложенным закреплением в качестве куратора налогового расхода ответственный исполнитель направляет в Департамент финансов в течение срока, указанного в </w:t>
      </w:r>
      <w:hyperlink w:anchor="Par37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предложение </w:t>
        <w:br/>
        <w:t>по уточнению куратора налогового расх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должно быть предварительно согласовано с вновь предлагаемым куратором налогового расход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замечания и предложения не направлены в Департамент финансов в течение срока, указанного в </w:t>
      </w:r>
      <w:hyperlink w:anchor="Par37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В случае отсутствия предложений по уточнению предлагаемого распределения налоговых расходов в соответствии с Целями, проект перечня налоговых расходов считается согласованным в соответствующей ча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епартамент финансов до 1 декабря текущего финансового года размещает перечень налоговых расходов на официальном сайте органов местного самоуправления Нефтеюганского района в разделе «Бюджет и финансы» </w:t>
        <w:br/>
        <w:t>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bookmarkStart w:id="7" w:name="Par43"/>
      <w:bookmarkEnd w:id="7"/>
      <w:r>
        <w:rPr>
          <w:sz w:val="26"/>
          <w:szCs w:val="26"/>
        </w:rPr>
        <w:t xml:space="preserve">В случае внесения в текущем финансовом году изменений в перечень муниципальных программ Нефтеюганского района и (или) в случае изменения полномочий ответственных исполнителей, в связи с которыми возникает необходимость внесения изменений в перечень налоговых расходов, кураторы налоговых расходов не позднее 10 рабочих дней со дня внесения указанных изменений направляют в Департамент финансов соответствующую информацию </w:t>
        <w:br/>
        <w:t>для уточнения перечня налоговых расход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bookmarkStart w:id="8" w:name="Par44"/>
      <w:bookmarkEnd w:id="8"/>
      <w:r>
        <w:rPr>
          <w:sz w:val="26"/>
          <w:szCs w:val="26"/>
        </w:rPr>
        <w:t xml:space="preserve">В случае установления в текущем финансовом году налоговых льгот </w:t>
        <w:br/>
        <w:t>по местным налогам, Департамент финансов не позднее 10 рабочих дней со дня внесения соответствующих изменений дополняет перечень налоговых расходов новыми налоговыми льготами и направляет на согласование кураторам налоговых расход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я в перечень налоговых расходов вносятся в течение 30 рабочих дней с даты получения от кураторов налоговых расходов сведений, указанных </w:t>
        <w:br/>
        <w:t xml:space="preserve">в </w:t>
      </w:r>
      <w:hyperlink w:anchor="Par43">
        <w:r>
          <w:rPr>
            <w:rStyle w:val="InternetLink"/>
            <w:sz w:val="26"/>
            <w:szCs w:val="26"/>
          </w:rPr>
          <w:t xml:space="preserve">пунктах </w:t>
        </w:r>
      </w:hyperlink>
      <w:r>
        <w:rPr>
          <w:sz w:val="26"/>
          <w:szCs w:val="26"/>
        </w:rPr>
        <w:t xml:space="preserve">8 и </w:t>
      </w:r>
      <w:hyperlink w:anchor="Par44">
        <w:r>
          <w:rPr>
            <w:rStyle w:val="InternetLink"/>
            <w:sz w:val="26"/>
            <w:szCs w:val="26"/>
          </w:rPr>
          <w:t>9</w:t>
        </w:r>
      </w:hyperlink>
      <w:r>
        <w:rPr>
          <w:sz w:val="26"/>
          <w:szCs w:val="26"/>
        </w:rPr>
        <w:t xml:space="preserve"> Порядк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Правила формирования информации о нормативных, целевых </w:t>
        <w:br/>
        <w:t>и фискальных характеристиках налоговых расходов Нефтеюганского район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Формирование информации о нормативных, целевых и фискальных  характеристиках налоговых расходов осуществляет Департамент финансов </w:t>
        <w:br/>
        <w:t xml:space="preserve">в электронном виде (в формате электронной таблицы), в разрезе показателей, входящих в </w:t>
      </w:r>
      <w:hyperlink w:anchor="Par254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информации, включаемый в паспорт налоговых расходов Нефтеюганского района, приведенный в приложении 3 к Порядку</w:t>
      </w:r>
      <w:r>
        <w:rPr>
          <w:strike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характеристики налоговых расходов формируются исходя из действующих решений Думы Нефтеюганского района о местных налогах, обусловливающих соответствующие налоговые расходы, в срок до 15 марта текущего финансового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Для сбора и учета информации о нормативных и целевых характеристиках налоговых расходов кураторы налоговых расходов представляют в электронном виде в Департамент финансов информацию по пунктам 10, 14-17 паспорта налоговых расходов ежегодно до 15 апрел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формирования фискальных характеристик налоговых расходов Нефтеюганского района Департамент финансов:</w:t>
      </w:r>
      <w:bookmarkStart w:id="9" w:name="P79"/>
      <w:bookmarkEnd w:id="9"/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1. в срок до 25 марта текущего финансового года направляет в адрес МРИ ФНС России № 7 по ХМАО – Югре сведения о действующих льготах, обусловивших налоговые расходы, с указанием льготной категории плательщиков и нормативных характеристик налоговых расход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6"/>
          <w:szCs w:val="26"/>
        </w:rPr>
      </w:pPr>
      <w:bookmarkStart w:id="10" w:name="P80"/>
      <w:bookmarkEnd w:id="10"/>
      <w:r>
        <w:rPr>
          <w:sz w:val="26"/>
          <w:szCs w:val="26"/>
        </w:rPr>
        <w:t xml:space="preserve">11.2.2. на основании данных МРИ ФНС России № 7 по ХМАО – Югре формирует информацию по пунктам 18,20,21,22,23 паспорта налогового расход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епартамент финансов ежегодно до 15 мая размещает информацию </w:t>
        <w:br/>
        <w:t xml:space="preserve">о нормативных, целевых и фискальных характеристиках налоговых расходов, включенных в перечень налоговых расходов (информацию по пунктам 1-19) </w:t>
        <w:br/>
        <w:t xml:space="preserve">на официальном сайте органов местного самоуправления Нефтеюганского района </w:t>
        <w:br/>
        <w:t>в разделе «Бюджет и финансы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ок проведения оценки эффективности налоговых расход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ценка эффективности предоставляемых налоговых расходов осуществляется в отношении налоговых льгот по местным </w:t>
      </w:r>
      <w:r>
        <w:rPr>
          <w:spacing w:val="-4"/>
          <w:sz w:val="26"/>
          <w:szCs w:val="26"/>
        </w:rPr>
        <w:t xml:space="preserve">налогам на межселенной территории Нефтеюганского района, </w:t>
      </w:r>
      <w:r>
        <w:rPr>
          <w:sz w:val="26"/>
          <w:szCs w:val="26"/>
        </w:rPr>
        <w:t>установленных решениями Думы Нефтеюганского района, 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именяемых в отношен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а на имущество физических лиц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 целях проведения оценки эффективности предоставленных налоговых расходов Департамент финансов направляет кураторам налоговых расходов информацию по пунктам 1-9,11-13, 18- </w:t>
      </w:r>
      <w:hyperlink w:anchor="Par327">
        <w:r>
          <w:rPr>
            <w:rStyle w:val="InternetLink"/>
          </w:rPr>
          <w:t>2</w:t>
        </w:r>
      </w:hyperlink>
      <w:r>
        <w:rPr>
          <w:sz w:val="26"/>
          <w:szCs w:val="26"/>
        </w:rPr>
        <w:t xml:space="preserve">3 паспорта налогового расхода ежегодно </w:t>
        <w:br/>
        <w:t>до 01 ию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Оценка эффективности налоговых расходов Нефтеюганского района осуществляется кураторами налоговых расходов отдельно по каждому виду налогового расхода и включает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ценку целесообразности налоговых расходов Нефтеюганского район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ценку результативности налоговых расходов Нефтеюган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bookmarkStart w:id="11" w:name="P75"/>
      <w:bookmarkEnd w:id="11"/>
      <w:r>
        <w:rPr>
          <w:sz w:val="26"/>
          <w:szCs w:val="26"/>
        </w:rPr>
        <w:t>Критериями целесообразности налоговых расходов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ответствие налоговых расходов Нефтеюганского района Цел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tabs>
          <w:tab w:val="clear" w:pos="708"/>
          <w:tab w:val="left" w:pos="567" w:leader="none"/>
          <w:tab w:val="left" w:pos="120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значение показателя &gt; 0, то льгота считается востребованно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Normal"/>
        <w:tabs>
          <w:tab w:val="clear" w:pos="708"/>
          <w:tab w:val="left" w:pos="567" w:leader="none"/>
          <w:tab w:val="left" w:pos="120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ценке соответствия налогового расхода Целям, необходимо выявить его прямое или косвенное влияние на достижение целей муниципальной программ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ответствия налоговых расходов Нефтеюганского района одного из критериев, указанных в пункте 16 настоящего раздела, куратор налогового расхода представляет предложения о сохранении (уточнении, отмене) льгот для плательщиков. При этом, в случае формирования куратором налогового расхода предложения о сохранении налогового расхода (в условиях несоответствия налогового расхода хотя бы одному из условий), соответствующее обоснование должно содержать иные критерии целесообразности налогового расх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В качестве критерия результативности налогового расхода определяется один из показателей: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вклада предусмотренных для плательщиков льгот в изменение значения показателя (индикатора) достижения Целей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бюджетной эффективности налоговых расходов.</w:t>
      </w:r>
    </w:p>
    <w:p>
      <w:pPr>
        <w:pStyle w:val="Default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8.1. Оценка вклада предусмотренных для плательщиков льгот по налогам </w:t>
        <w:br/>
        <w:t xml:space="preserve">в изменение значения показателя (индикатора) достижения Целей, определяется как отношение разницы между значением указанного показателя (индикатора) с учетом льгот по налогам и значением указанного показателя (индикатора) без учета льгот </w:t>
        <w:br/>
        <w:t xml:space="preserve">по налогам к фактическому значению указанного показателя (индикатора) </w:t>
        <w:br/>
        <w:t>по формуле:</w:t>
      </w:r>
      <w:r>
        <w:rPr>
          <w:rFonts w:cs="Times New Roman" w:ascii="Times New Roman" w:hAnsi="Times New Roman"/>
          <w:position w:val="-26"/>
          <w:sz w:val="26"/>
          <w:szCs w:val="26"/>
          <w:lang w:val="en-US" w:eastAsia="en-US"/>
        </w:rPr>
        <w:t xml:space="preserve">                            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drawing>
          <wp:inline distT="0" distB="0" distL="0" distR="0">
            <wp:extent cx="299974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клад НР - вклад налогового расхода в изменение значения показателя (индикатора) достижения Ц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I </w:t>
      </w:r>
      <w:r>
        <w:rPr>
          <w:sz w:val="26"/>
          <w:szCs w:val="26"/>
          <w:vertAlign w:val="subscript"/>
        </w:rPr>
        <w:t>с учетом льготы / без учета льготы</w:t>
      </w:r>
      <w:r>
        <w:rPr>
          <w:sz w:val="26"/>
          <w:szCs w:val="26"/>
        </w:rPr>
        <w:t xml:space="preserve"> - оценка значения показателя (индикатора) достижения Целей в связи с применением (неприменением) налогового расхода. Значения определяются куратором налоговых расходов экспертным пу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I </w:t>
      </w:r>
      <w:r>
        <w:rPr>
          <w:sz w:val="26"/>
          <w:szCs w:val="26"/>
          <w:vertAlign w:val="subscript"/>
        </w:rPr>
        <w:t>факт</w:t>
      </w:r>
      <w:r>
        <w:rPr>
          <w:sz w:val="26"/>
          <w:szCs w:val="26"/>
        </w:rPr>
        <w:t xml:space="preserve"> - фактическое значение показателя (индикатора) достижения Цели </w:t>
        <w:br/>
        <w:t>в отчетн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значении Вклад НР &gt; 0, налоговый расход расценивается </w:t>
        <w:br/>
        <w:t>как результативный.</w:t>
      </w:r>
    </w:p>
    <w:p>
      <w:pPr>
        <w:pStyle w:val="Default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8.2. В целях проведения оценк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бюджетной эффектив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логовых расходов Нефтеюганского района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(далее – сравнительный анализ).  </w:t>
      </w:r>
    </w:p>
    <w:p>
      <w:pPr>
        <w:pStyle w:val="Default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тельный анализ включает сравнение объемов расходов бюджета Нефтеюганского района в случае применения альтернативных механизмов достижения Целей, и объемов предоставленных налоговых расходов (расчет прироста показателя (индикатора) достижения Целей, на 1 рубль налоговых расходов Нефтеюганского района и на 1 рубль расходов бюджета Нефтеюганского района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е альтернативных механизмов достижения Целей, могут учитываться в том числе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и или иные формы непосредственной финансовой поддержки плательщиков, имеющих право на льготы, за счет средств бюджета Нефтеюганского района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ых гарантий по обязательствам плательщиков, имеющих право на льготы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альтернативный механизм достижения Целей не предусмотрен действующими на момент проведения оценки эффективности налогового расхода муниципальными правовыми актами, то в данном случае альтернативный механизм может рассматриваться как потенциальный инструмент регулирования, возможный </w:t>
        <w:br/>
        <w:t>к установлению на межселенной территории Нефтеюганского района вместо льготы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эффициент бюджетной эффективности налоговых расходов в связи </w:t>
        <w:br/>
        <w:t>с применением налогоплательщиками пониженных налоговых ставок рассчитывае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378585" cy="429895"/>
            <wp:effectExtent l="0" t="0" r="0" b="0"/>
            <wp:docPr id="3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>БЭ</w:t>
      </w:r>
      <w:r>
        <w:rPr>
          <w:sz w:val="26"/>
          <w:szCs w:val="26"/>
        </w:rPr>
        <w:t xml:space="preserve"> - коэффициент бюджетной эффективности применения пониженных налоговых ста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Н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 xml:space="preserve"> - объем поступившего налога в отчетном перио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Н</w:t>
      </w:r>
      <w:r>
        <w:rPr>
          <w:sz w:val="26"/>
          <w:szCs w:val="26"/>
          <w:vertAlign w:val="subscript"/>
        </w:rPr>
        <w:t>t-1</w:t>
      </w:r>
      <w:r>
        <w:rPr>
          <w:sz w:val="26"/>
          <w:szCs w:val="26"/>
        </w:rPr>
        <w:t xml:space="preserve"> - объем поступившего налога за налоговый период, предшествующий отчетно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Л</w:t>
      </w:r>
      <w:r>
        <w:rPr>
          <w:sz w:val="26"/>
          <w:szCs w:val="26"/>
          <w:vertAlign w:val="subscript"/>
        </w:rPr>
        <w:t>t-1</w:t>
      </w:r>
      <w:r>
        <w:rPr>
          <w:sz w:val="26"/>
          <w:szCs w:val="26"/>
        </w:rPr>
        <w:t xml:space="preserve"> - объем налога, не поступившего в бюджет в связи с предоставлением налоговой льг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едоставляемые в Нефтеюганском районе налоговые расходы следует считать эффективными при значении К</w:t>
      </w:r>
      <w:r>
        <w:rPr>
          <w:sz w:val="26"/>
          <w:szCs w:val="26"/>
          <w:vertAlign w:val="subscript"/>
        </w:rPr>
        <w:t>БЭ</w:t>
      </w:r>
      <w:r>
        <w:rPr>
          <w:sz w:val="26"/>
          <w:szCs w:val="26"/>
        </w:rPr>
        <w:t xml:space="preserve"> ≥ 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Оценку результативности налоговых расходов Нефтеюганского района допускается не проводить в отношении технических налоговых расходов Нефтеюган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оценки эффективности налогового расхода куратор налогового расхода формирует и направляет в адрес Департамента финансов в срок до 01 июля текущего финансового года отчет об оценке эффективности предоставленного налогового расхода (далее – отчет куратора налогового расхода) по форме согласно приложению 4 к настоящему Порядку, с приложением соответствующих расчетов </w:t>
        <w:br/>
        <w:t>и аналитической записки, содержащей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результатов расчета критериев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 наличии (отсутствии) более результативных (менее затратных) альтернативных механизмов достижения поставленных целей и задач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 признании налоговых расходов эффективными (неэффективными) расходами на основе результатов оценки их эффектив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 значимости вклада налоговых расходов в достижение соответствующих показателей (индикаторов);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необходимости сохранения, корректировки или отмены налоговых расходов, обоснование в случае корректировки.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center"/>
        <w:rPr>
          <w:sz w:val="26"/>
          <w:szCs w:val="26"/>
        </w:rPr>
      </w:pPr>
      <w:bookmarkStart w:id="12" w:name="_Hlk127383876"/>
      <w:r>
        <w:rPr>
          <w:sz w:val="26"/>
          <w:szCs w:val="26"/>
          <w:lang w:val="en-US"/>
        </w:rPr>
        <w:t>V</w:t>
      </w:r>
      <w:bookmarkEnd w:id="12"/>
      <w:r>
        <w:rPr>
          <w:sz w:val="26"/>
          <w:szCs w:val="26"/>
        </w:rPr>
        <w:t>. Порядок обобщения результатов оценки эффективности налоговых расход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финансов рассматривает отчеты кураторов налогового расхода, подготовленные в соответствии с пунктом 20 Порядка, ежегодно </w:t>
        <w:br/>
        <w:t>до 01 августа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ассмотрения </w:t>
      </w:r>
      <w:bookmarkStart w:id="13" w:name="_Hlk127381802"/>
      <w:r>
        <w:rPr>
          <w:rFonts w:cs="Times New Roman" w:ascii="Times New Roman" w:hAnsi="Times New Roman"/>
          <w:sz w:val="26"/>
          <w:szCs w:val="26"/>
        </w:rPr>
        <w:t>Департамент финансов</w:t>
      </w:r>
      <w:bookmarkEnd w:id="13"/>
      <w:r>
        <w:rPr>
          <w:rFonts w:cs="Times New Roman" w:ascii="Times New Roman" w:hAnsi="Times New Roman"/>
          <w:sz w:val="26"/>
          <w:szCs w:val="26"/>
        </w:rPr>
        <w:t xml:space="preserve"> согласовывает отчеты кураторов налогового расхода в случае отсутствия замечаний и предложений, либо направляет на доработку с замечаниями и предложениями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озвращения указанного отчета на доработку куратор налогового расхода в течение 2 рабочих дней, следующих за днем его возвращения, устраняет замечания и направляет его на повторное рассмотр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На основе согласованных отчетов кураторов налоговых расходов Департамент финансов в срок до 15 августа готовит сводный отчет об оценке эффективности налоговых расходов за отчетный период (далее – Сводный отчет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По результатам подготовки Сводного отчета Департамент финансов готовит аналитическую записку о результатах оценки эффективности предоставленных налоговых расходов за отчетный период (далее – Аналитическая записка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bookmarkStart w:id="14" w:name="_Hlk127658068"/>
      <w:r>
        <w:rPr>
          <w:sz w:val="26"/>
          <w:szCs w:val="26"/>
        </w:rPr>
        <w:t xml:space="preserve">Департамент финансов </w:t>
      </w:r>
      <w:bookmarkEnd w:id="14"/>
      <w:r>
        <w:rPr>
          <w:sz w:val="26"/>
          <w:szCs w:val="26"/>
        </w:rPr>
        <w:t xml:space="preserve">в срок до 15 августа текущего финансового года направляет в Бюджетную комиссию Нефтеюганского района (далее – Бюджетная комиссия) Аналитическую записку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сле рассмотрения Бюджетной комиссией Департамент финансов разрабатывает проект распоряжения администрации Нефтеюганского района </w:t>
        <w:br/>
        <w:t>«О результатах оценки эффективности предоставляемых налоговых расходов Нефтеюган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Аналитическая записка размещается Департаментом финансов </w:t>
        <w:br/>
        <w:t xml:space="preserve">на официальном сайте органов местного самоуправления Нефтеюганского района </w:t>
        <w:br/>
        <w:t>в разделе «Бюджет и финансы» ежегодно, в срок до 1 октябр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оценки эффективности предоставляемых налоговых расходов Нефтеюганского района учитываются при формировании основных направлений налоговой, бюджетной и долговой политики Нефтеюганского района, а также </w:t>
        <w:br/>
        <w:t>при проведении оценки эффективности реализации муниципальных програм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Оценка эффективности планируемых к предоставлению налоговых расходов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ъектами оценки эффективности планируемых к предоставлению налоговых расходов выступают кураторы налоговых расходов, ответственные </w:t>
        <w:br/>
        <w:t xml:space="preserve">за достижение соответствующих предлагаемых к введению налоговым расходам Целей, на основании обращений о предоставлении налоговых расходов, поступивших от заинтересованных лиц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внесения кураторами налоговых расходов предложений </w:t>
        <w:br/>
        <w:t xml:space="preserve">об установлении новых налоговых расходов оценку эффективности планируемых </w:t>
        <w:br/>
        <w:t>к предоставлению налоговых расходов осуществляют указанные кураторы налоговых расход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планируемых к предоставлению налоговых расходов осуществляется в следующем порядке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ются цели (целевые индикаторы) предлагаемого к введению налогового расхода, которые должн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овать Целям, при которых допустимо предоставление предлагаемых к введению налоговых расход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ть информационную базу для оценки (данные за период не менее чем </w:t>
        <w:br/>
        <w:t xml:space="preserve">за 3 последних налоговых периода, содержащиеся в статистической, налоговой отчетности, и характеризующие динамику развития и (или) ситуацию, процессы </w:t>
        <w:br/>
        <w:t>в отношении субъектов и (или) объектов налогообложения, в отношении которых планируется установить налоговый расход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лежать оценке по истечении отчетного период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ся сравнительный анализ результативности применения альтернативных механизмов путем сопоставления планируемого к предоставлению налогового расхода для бюджета Нефтеюганского района и возможного бюджетного эффекта в результате применения определенных альтернативных механизмов, в том числе мер прямого финансирования (субсидирования) из местного бюджета </w:t>
        <w:br/>
        <w:t>для достижения определенного уровня целевого индикатор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механизм предоставления налогового расхода, подтверждения права на его применени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яется анализ и выявление индикаторов, на основе которых будет производиться мониторинг и оценка критериев эффективности предлагаемого </w:t>
        <w:br/>
        <w:t>к введению налогового расход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ожидаемый период достижения целевых индикаторов предлагаемого к введению налогового расход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возможный источник компенсации выпадающих доходов бюджета Нефтеюганского района в связи с предоставлением налоговых расходов.</w:t>
      </w:r>
      <w:bookmarkStart w:id="15" w:name="P122"/>
      <w:bookmarkEnd w:id="15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оценки эффективности планируемых к предоставлению налоговых расходов кураторы налоговых расходов подготавливают аналитический материал о результатах оценки эффективности планируемых к предоставлению налоговых расходов и их целесообразности (далее - Аналитический материал), который направляют в Департамент финансов не позднее 1 июня текущего года </w:t>
        <w:br/>
        <w:t>по форме согласно приложению 5 к Порядк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финансов рассматривает Аналитический материал в течение 15 рабочих дней с даты его поступ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1. в случае наличия замечаний – возвращает на доработку куратору налогового расх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2. в случае отсутствия замечаний – направляет на рассмотрение Бюджетн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рассмотрения Бюджетной комиссией Аналитического материала учитываются при формировании проектов решений Думы Нефтеюганского района </w:t>
        <w:br/>
        <w:t>о внесении изменений в решения Думы Нефтеюганского района о местных налог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ложения, поступившие после даты, указанной в пункте 30 Порядка, Департамент финансов рассматривает и направляет в Бюджетную комиссию </w:t>
        <w:br/>
        <w:t>в очередном финансовом год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56" w:hanging="117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4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2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0" w:hanging="180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11.%1."/>
      <w:lvlJc w:val="left"/>
      <w:pPr>
        <w:tabs>
          <w:tab w:val="num" w:pos="0"/>
        </w:tabs>
        <w:ind w:left="12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yle211">
    <w:name w:val="style211"/>
    <w:qFormat/>
    <w:rPr>
      <w:color w:val="4C4C4C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s16">
    <w:name w:val="fs16"/>
    <w:qFormat/>
    <w:rPr/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56:00Z</dcterms:created>
  <dc:creator>IRomanec</dc:creator>
  <dc:description/>
  <cp:keywords/>
  <dc:language>en-US</dc:language>
  <cp:lastModifiedBy>Аманалиева Акмоор Айбековна</cp:lastModifiedBy>
  <cp:lastPrinted>2023-04-24T10:55:00Z</cp:lastPrinted>
  <dcterms:modified xsi:type="dcterms:W3CDTF">2023-04-27T06:17:00Z</dcterms:modified>
  <cp:revision>3</cp:revision>
  <dc:subject/>
  <dc:title>Проект постановления</dc:title>
</cp:coreProperties>
</file>