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 ПОСТАНОВЛЕН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НЕФТЕЮГАНСКОГО РАЙОНА</w:t>
      </w:r>
    </w:p>
    <w:p>
      <w:pPr>
        <w:pStyle w:val="Style25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31.10.2022 № 2062-па-нпа «О муниципальной программе </w:t>
        <w:br/>
        <w:t>Нефтеюганского района «Развитие гражданского общества»</w:t>
      </w:r>
    </w:p>
    <w:p>
      <w:pPr>
        <w:pStyle w:val="Style25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5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м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порядке разработки </w:t>
        <w:br/>
        <w:t xml:space="preserve">и реализации муниципальных программ Нефтеюганского района»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Внести изменения в постановление администрации Нефтеюганского района от 31.10.2022 № 2062-па-нпа «О муниципальной программе Нефтеюганского района «Развитие гражданского общества», изложив приложение 1</w:t>
      </w:r>
      <w:bookmarkStart w:id="0" w:name="_Hlk124328448"/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 к постановлению </w:t>
        <w:br/>
        <w:t xml:space="preserve">в редакции согласно </w:t>
      </w:r>
      <w:bookmarkEnd w:id="0"/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Бородкину О.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</w:t>
        <w:tab/>
        <w:tab/>
        <w:tab/>
        <w:tab/>
        <w:tab/>
        <w:t>А.А.Бочко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ind w:hanging="0"/>
        <w:rPr>
          <w:rFonts w:ascii="Times New Roman" w:hAnsi="Times New Roman" w:eastAsia="Courier New" w:cs="Times New Roman"/>
          <w:bCs/>
          <w:iCs/>
          <w:sz w:val="4"/>
          <w:szCs w:val="4"/>
        </w:rPr>
      </w:pPr>
      <w:r>
        <w:rPr>
          <w:rFonts w:eastAsia="Courier New" w:cs="Times New Roman" w:ascii="Times New Roman" w:hAnsi="Times New Roman"/>
          <w:bCs/>
          <w:iCs/>
          <w:sz w:val="4"/>
          <w:szCs w:val="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1010</wp:posOffset>
                </wp:positionV>
                <wp:extent cx="4010025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5"/>
                            </w:tblGrid>
                            <w:tr>
                              <w:trPr>
                                <w:trHeight w:val="1226" w:hRule="atLeast"/>
                              </w:trPr>
                              <w:tc>
                                <w:tcPr>
                                  <w:tcW w:w="6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Нефтеюга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0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104.65pt;mso-wrap-distance-left:9pt;mso-wrap-distance-right:0pt;mso-wrap-distance-top:0pt;mso-wrap-distance-bottom:0pt;margin-top:-36.3pt;mso-position-vertical-relative:text;margin-left:43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5"/>
                      </w:tblGrid>
                      <w:tr>
                        <w:trPr>
                          <w:trHeight w:val="1226" w:hRule="atLeast"/>
                        </w:trPr>
                        <w:tc>
                          <w:tcPr>
                            <w:tcW w:w="63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Нефтеюганского района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Cs/>
          <w:iCs/>
          <w:sz w:val="2"/>
          <w:szCs w:val="2"/>
        </w:rPr>
        <w:t xml:space="preserve">                         </w:t>
      </w:r>
      <w:r>
        <w:rPr>
          <w:rFonts w:eastAsia="Courier New" w:cs="Times New Roman" w:ascii="Times New Roman" w:hAnsi="Times New Roman"/>
          <w:bCs/>
          <w:iCs/>
          <w:sz w:val="2"/>
          <w:szCs w:val="2"/>
        </w:rPr>
        <w:tab/>
        <w:tab/>
        <w:tab/>
        <w:tab/>
        <w:tab/>
        <w:tab/>
        <w:tab/>
        <w:tab/>
        <w:tab/>
      </w:r>
    </w:p>
    <w:tbl>
      <w:tblPr>
        <w:tblW w:w="6060" w:type="dxa"/>
        <w:jc w:val="left"/>
        <w:tblInd w:w="8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>
          <w:trHeight w:val="132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ind w:left="87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«Приложение 1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 31.10.2022 № 2062-па-нпа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1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»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  <w:highlight w:val="yellow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09"/>
        <w:gridCol w:w="2124"/>
        <w:gridCol w:w="1699"/>
        <w:gridCol w:w="992"/>
        <w:gridCol w:w="658"/>
        <w:gridCol w:w="618"/>
        <w:gridCol w:w="1122"/>
        <w:gridCol w:w="12"/>
        <w:gridCol w:w="992"/>
        <w:gridCol w:w="826"/>
        <w:gridCol w:w="308"/>
        <w:gridCol w:w="993"/>
        <w:gridCol w:w="291"/>
        <w:gridCol w:w="1985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гражданского общества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3-2026 годы и на период </w:t>
              <w:br/>
              <w:t>до 2030 год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Заместитель главы Нефтеюганского района – Бородкина Оксана Владимиров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фтеюганского района (управление по связям с общественностью)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ых отношений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 администрации Нефтеюганского райо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цель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для самореализации и развития талантов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и реализация условий для формирования современного гражданского общества и обеспечение конституционных прав граждан на получение достоверной информации о социально-экономическом развитии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. Повышение эффективности реализации молодежной политики в интересах инновационного социально ориентированного развития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ддержки гражданских инициатив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ационной открытости органов местного самоуправления Нефтеюган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беспечение эффективной системы социализации и самореализации молодежи, развитие потенциала молодеж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а I «Поддержка социально ориентированных некоммерческих организаций в Нефтеюганском районе. Развитие форм непосредственного осуществления населением местного самоуправления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 II «Информационное обеспечение деятельности органов местного самоуправления Нефтеюган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 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 «Молодежь Нефтеюганского района»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 Нефтеюганского района, охваченных мероприятиями, проводимыми социально ориентированными некоммерческими организациями, (чел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Думы Нефтеюганского района от 29.11.2023 № 962 «Об утвержден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тратегии социально-экономического развития Нефтеюганского муниципального района Ханты-Мансийского автономного округа – Югры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36 года с целевыми ориентирами до 2050 год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50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форм непосредственного осуществления населением местного самоуправления и участия населения </w:t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существлении местного самоуправления и случаев их применения в Нефтеюганском районе, (единиц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567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населения, удовлетворенного информационной открытостью органов местного самоуправления Нефтеюганского района, (%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, Департамент образования Нефтеюганского района, Департамент культуры и спорта Нефтеюганского района, 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jc w:val="left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bookmarkStart w:id="1" w:name="_Hlk125101047"/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ичество добровольцев  (волонтеров), вовлеченных центрами (сообществами, объединениями) поддержки добровольчества  (волонтерства) на базе образовательных организаций, некоммерческих организаций, муниципальных учреждений в  добровольческую (волонтерскую) деятельность, при этом учитывается организованное и неорганизованное добровольчество (волонтерство) на отчетную дату  отчетного периода (прошедшего года), чел.</w:t>
            </w:r>
            <w:bookmarkEnd w:id="1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циальная активность» портфеля проектов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дел по делам молодежи администрации Нефтеюганского района </w:t>
            </w:r>
          </w:p>
        </w:tc>
      </w:tr>
      <w:tr>
        <w:trPr>
          <w:trHeight w:val="33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1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5 117,7336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633,0297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9 447,87359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450,05328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9 021,4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3 565,302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892,497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 892,497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15 552,3503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 633,0297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8 511,74659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4 582,700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4 582,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6 242,17400</w:t>
            </w:r>
          </w:p>
        </w:tc>
      </w:tr>
      <w:tr>
        <w:trPr>
          <w:trHeight w:val="46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4 672,8862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 043,63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6 867,35328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 438,7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7 323,128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25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ель проектов «Образование» (01.01.2019-31.12.2024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араметры финансового обеспечения муниципальной программы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циальная активность» (01.01.2019-31.12.2024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>
          <w:trHeight w:val="28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ых расходов Нефтеюг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годам (тыс. рублей)</w:t>
            </w:r>
          </w:p>
        </w:tc>
      </w:tr>
      <w:tr>
        <w:trPr>
          <w:trHeight w:val="305" w:hRule="atLeast"/>
        </w:trPr>
        <w:tc>
          <w:tcPr>
            <w:tcW w:w="4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709" w:gutter="0" w:header="709" w:top="1135" w:footer="0" w:bottom="849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Style16">
    <w:name w:val="Абзац списка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211">
    <w:name w:val="Абзац списка21"/>
    <w:basedOn w:val="Normal"/>
    <w:qFormat/>
    <w:pPr>
      <w:ind w:left="720" w:firstLine="567"/>
    </w:pPr>
    <w:rPr>
      <w:rFonts w:eastAsia="Calib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Интернет)"/>
    <w:basedOn w:val="Normal"/>
    <w:qFormat/>
    <w:pPr/>
    <w:rPr/>
  </w:style>
  <w:style w:type="paragraph" w:styleId="Style23">
    <w:name w:val="Тема примечания"/>
    <w:basedOn w:val="Style19"/>
    <w:next w:val="Style19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Основной"/>
    <w:basedOn w:val="Normal"/>
    <w:qFormat/>
    <w:pPr>
      <w:autoSpaceDE w:val="false"/>
      <w:spacing w:lineRule="auto" w:line="288"/>
      <w:ind w:firstLine="170"/>
    </w:pPr>
    <w:rPr>
      <w:rFonts w:cs="Arial"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9">
    <w:name w:val="xl129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7">
    <w:name w:val="xl14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5">
    <w:name w:val="xl185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cs="Arial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Style26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8:13:00Z</dcterms:created>
  <dc:creator>Молоткова Елена Владимировна</dc:creator>
  <dc:description/>
  <cp:keywords/>
  <dc:language>en-US</dc:language>
  <cp:lastModifiedBy>Тимергазина Регина Разиловна</cp:lastModifiedBy>
  <cp:lastPrinted>2023-02-17T11:12:00Z</cp:lastPrinted>
  <dcterms:modified xsi:type="dcterms:W3CDTF">2024-06-11T07:34:00Z</dcterms:modified>
  <cp:revision>12</cp:revision>
  <dc:subject/>
  <dc:title/>
</cp:coreProperties>
</file>