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«О внесении изменений в постановление администрации Нефтеюганского района от 31.10.2022 № 2062-па-нпа «О муниципальной программе Нефтеюганского района «Развитие гражданского обществ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азработан в соответствии с постановлением администрации Нефтеюганского района 24.09.2013 № 2493-па-нпа «О муниципальных и ведомственных целевых программах муниципального образования Нефтеюганский район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вязи с корректировкой объемов финансирования в муниципальную программу предлагается внести следующие изменения:</w:t>
      </w:r>
    </w:p>
    <w:p>
      <w:pPr>
        <w:pStyle w:val="Style17"/>
        <w:ind w:firstLine="708"/>
        <w:jc w:val="both"/>
        <w:rPr>
          <w:rFonts w:ascii="Times New Roman" w:hAnsi="Times New Roman" w:eastAsia="Calibri" w:cs="Times New Roman"/>
          <w:color w:val="FF0000"/>
          <w:sz w:val="20"/>
          <w:szCs w:val="20"/>
        </w:rPr>
      </w:pPr>
      <w:r>
        <w:rPr>
          <w:rFonts w:eastAsia="Calibri" w:cs="Times New Roman" w:ascii="Times New Roman" w:hAnsi="Times New Roman"/>
          <w:color w:val="FF0000"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418"/>
        <w:gridCol w:w="1559"/>
        <w:gridCol w:w="709"/>
        <w:gridCol w:w="155"/>
        <w:gridCol w:w="1121"/>
        <w:gridCol w:w="388"/>
        <w:gridCol w:w="1235"/>
        <w:gridCol w:w="1354"/>
        <w:gridCol w:w="1984"/>
      </w:tblGrid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bookmarkStart w:id="0" w:name="_Hlk125121641"/>
            <w:bookmarkEnd w:id="0"/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ветственный исполнитель/ со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сточники финансирован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нансовые затраты на реализацию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мечание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24 год, тыс.руб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Предусмотрено по программ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1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носимые измен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left="-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мма с изменения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1" w:name="_Hlk134086494"/>
            <w:bookmarkEnd w:id="1"/>
            <w:r>
              <w:rPr>
                <w:sz w:val="20"/>
                <w:szCs w:val="20"/>
                <w:lang w:val="en-US"/>
              </w:rPr>
              <w:t>1.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Реализация инициативных проектов в Нефтеюган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по связям с общественностью администрации Нефтеюганского района, Департамент образования Нефтеюганского района, Департамент культуры и спорта Нефтеюганского района, Отдел по делам молодежи администрации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71,4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 271,49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а основании справок № 183, № 192, № 194 «об изменении сводной росписи расходов» 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епартамент образования Нефтеюг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 378,99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8,99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Департамент образования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 892,4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92,49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"Обеспечение доступа граждан к социально, экономически и общественно значимой информации" (Целевой показатель 3 таблицы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по связям с общественностью администрации Нефтеюганского района, Департамент образования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77,7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 854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 523,7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7.03.2024 № 1019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«О внесении изменений в решение Думы Нефтеюганского района от 29.11.2023 № 964 «О бюджете Нефтеюганского района на 2024 год и плановый период 2025 и 2026 годов» </w:t>
            </w:r>
          </w:p>
        </w:tc>
      </w:tr>
      <w:tr>
        <w:trPr>
          <w:trHeight w:val="25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по связям с общественностью администрации Нефтеюганского района/(МКУ "Управление по делам администрации Нефтеюганского района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 340,8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99,0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 439,8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партамент культуры и спорта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 836,9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 953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 883,9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2" w:name="_Hlk125126063"/>
            <w:r>
              <w:rPr>
                <w:sz w:val="20"/>
                <w:szCs w:val="20"/>
                <w:lang w:val="en-US"/>
              </w:rPr>
              <w:t>3.2.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звития молодежной политики и патриотического воспитания граждан на территории Нефтеюганского района" (Целевой показатель 4 таблицы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 892,7848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753,6679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 139,116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7.03.2024 № 1019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</w:t>
            </w:r>
          </w:p>
        </w:tc>
      </w:tr>
      <w:tr>
        <w:trPr>
          <w:trHeight w:val="4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сновное мероприятие "Создание условий для вовлечения молодежи в активную социальную деятельность. Поддержка</w:t>
            </w:r>
          </w:p>
          <w:p>
            <w:pPr>
              <w:pStyle w:val="Normal"/>
              <w:spacing w:lineRule="exact" w:line="200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х инициатив и проектов, в том числе в сфере добровольчества (волонтерства)" (Целевой показатель  4 таблицы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 207,200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 1 004,730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 211,93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Решение Думы НР от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7.03.2024 № 1019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«О внесении изменений в решение Думы Нефтеюганского района от 29.11.2023 № 964 «О бюджете Нефтеюганского района на 2024 год и плановый период 2025 и 2026 годов», на основании справки № 204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«об изменении сводной росписи расходов» 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2024 год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мечание</w:t>
            </w:r>
          </w:p>
        </w:tc>
      </w:tr>
      <w:tr>
        <w:trPr>
          <w:trHeight w:val="1054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1.10.2022 № 2062-па-нпа (с изм. от 26.12.2023 № 1976-па-нпа)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мые изменения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 учетом измен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3" w:name="_Hlk125122910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программе: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 779,3148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5 668,55874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 447,8735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Решение Думы НР от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27.03.2024 № 1019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«О внесении изменений в решение Думы Нефтеюганского района от 29.11.2023 № 964 «О бюджете Нефтеюганского района на 2024 год и плановый период 2025 и 2026 годов», на основании справок № 183, № 192, № 194, № 204 «об изменении сводной росписи расходов»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 735,68485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76,06174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511,7465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4 892,497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92,49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ответствующие изменения отражены в паспорте муниципальной программы, таблице 2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Тимергазина Р.Р., 250137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de-DE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Calibri" w:hAnsi="Calibri" w:eastAsia="Calibri" w:cs="Calibri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1:33:00Z</dcterms:created>
  <dc:creator>Малиновская Ольга Сергеевна</dc:creator>
  <dc:description/>
  <cp:keywords/>
  <dc:language>en-US</dc:language>
  <cp:lastModifiedBy>Тимергазина Регина Разиловна</cp:lastModifiedBy>
  <cp:lastPrinted>2023-01-26T09:24:00Z</cp:lastPrinted>
  <dcterms:modified xsi:type="dcterms:W3CDTF">2024-06-06T10:36:00Z</dcterms:modified>
  <cp:revision>65</cp:revision>
  <dc:subject/>
  <dc:title/>
</cp:coreProperties>
</file>