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06.202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1047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677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9.11.2023 № 964 «</w:t>
      </w:r>
      <w:r>
        <w:rPr>
          <w:rFonts w:eastAsia="Calibri"/>
          <w:sz w:val="28"/>
          <w:szCs w:val="28"/>
        </w:rPr>
        <w:t>О бюджете Нефтеюганского района на 2024 год и плановый период 2025 и 2026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29.11.2023 </w:t>
        <w:br/>
        <w:t>№ 964 «О бюджете Нефтеюганского района на 2024 год и плановый период 2025 и 2026 годов» (с изменениями на 27.03.2024 № 1019)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End w:id="0"/>
      <w:r>
        <w:rPr>
          <w:rFonts w:eastAsia="Calibri"/>
          <w:sz w:val="28"/>
          <w:szCs w:val="28"/>
        </w:rPr>
        <w:t>1.1.1.</w:t>
        <w:tab/>
        <w:t>в подпункте 1.1 цифры «5 888 032,47880» заменить цифрами</w:t>
        <w:br/>
        <w:t>«6 244 101, 6503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7 465 938,05388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7 854 007,22547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>в подпункте 1.3 цифры «1 577 905,57508» заменить цифрами</w:t>
        <w:br/>
        <w:t>«1 609 905,575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</w:t>
        <w:tab/>
        <w:t xml:space="preserve">в подпункте 1.4 цифры «680 798,27555» заменить цифрами </w:t>
        <w:br/>
        <w:t>«712 798,2755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</w:r>
      <w:bookmarkStart w:id="1" w:name="_Hlk161394637"/>
      <w:r>
        <w:rPr>
          <w:rFonts w:eastAsia="Calibri"/>
          <w:sz w:val="28"/>
          <w:szCs w:val="28"/>
        </w:rPr>
        <w:tab/>
        <w:t>пункт 8 изложить в следующей редакции:</w:t>
      </w:r>
      <w:bookmarkEnd w:id="1"/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3 206 643,00629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639 942,7 тыс. рублей, на плановый период 2026 год в сумме 2 538 962,4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/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4 год в сумме 891 646,20629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1.2.</w:t>
        <w:tab/>
        <w:t>на 2025 год в сумме 420 409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6 год в сумме 310 329,9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/>
      </w:pPr>
      <w:r>
        <w:rPr>
          <w:sz w:val="28"/>
          <w:szCs w:val="28"/>
        </w:rPr>
        <w:t>8.2.</w:t>
        <w:tab/>
        <w:t>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4 год в сумме 2 052 074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/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 xml:space="preserve">на 2024 год в сумме </w:t>
      </w:r>
      <w:bookmarkStart w:id="2" w:name="_Hlk146638137"/>
      <w:r>
        <w:rPr>
          <w:sz w:val="28"/>
          <w:szCs w:val="28"/>
        </w:rPr>
        <w:t xml:space="preserve">77 551,5 </w:t>
      </w:r>
      <w:bookmarkEnd w:id="2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4 год в сумме 185 371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.</w:t>
      </w:r>
      <w:r>
        <w:rPr>
          <w:sz w:val="26"/>
          <w:szCs w:val="26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Утвердить общий объем межбюджетных трансфертов бюджетам поселений, входящих в состав Нефтеюганского района на 2024 год </w:t>
        <w:br/>
        <w:t>и плановый период 2025 и 2026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</w:t>
        <w:tab/>
        <w:t>на 2024 год в сумме 861</w:t>
      </w:r>
      <w:r>
        <w:rPr>
          <w:rFonts w:eastAsia="Calibri"/>
          <w:sz w:val="28"/>
          <w:szCs w:val="28"/>
        </w:rPr>
        <w:t xml:space="preserve"> 814,4052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</w:t>
        <w:tab/>
        <w:t>на 2025 год в сумме 805 251,260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3.</w:t>
        <w:tab/>
        <w:t>на 2026 год в сумме 703 138,3604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</w:t>
        <w:tab/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10.</w:t>
        <w:tab/>
        <w:t xml:space="preserve">Утвердить распределение межбюджетных трансфертов бюджетам поселений, входящих в состав Нефтеюганского района на 2024 год в сумме 757 096,8952 тыс. рублей согласно приложению 15 к настоящему решению, </w:t>
        <w:br/>
        <w:t>на плановый период 2025 год в сумме 556 743,6604 тыс. рублей согласно приложению 16 к настоящему решению, на плановый период 2026 год в сумме 458 636,8604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</w:t>
        <w:br/>
        <w:t>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5.</w:t>
        <w:tab/>
        <w:t>пункт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4.</w:t>
        <w:tab/>
        <w:t xml:space="preserve">В соответствии с пунктом 3 статьи 217 Бюджетного кодекса Российской Федерации установить, что основанием для внесения изменений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в показатели сводной бюджетной росписи бюджета Нефтеюганского района </w:t>
        <w:br/>
        <w:t xml:space="preserve">в 2024 году является использование (перераспределение) в соответствии </w:t>
        <w:br/>
        <w:t>с порядками, установленными муниципальными правовыми актами Нефтеюганского района 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4.1.</w:t>
        <w:tab/>
        <w:t>на предоставление иных межбюджетных трансфертов бюджетам городского и сельских поселений на обеспечение сбалансированности местных бюджетов в сумме 104 717,5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4.2.</w:t>
        <w:tab/>
        <w:t xml:space="preserve">на предоставление иных межбюджетных трансфертов </w:t>
        <w:br/>
        <w:t xml:space="preserve">на поощрение за достижение высоких показателей качества организации </w:t>
        <w:br/>
        <w:t>и осуществления бюджетного процесса органами местного самоуправления поселений в сумме 0,0 тыс. рублей.»;</w:t>
      </w:r>
    </w:p>
    <w:p>
      <w:pPr>
        <w:pStyle w:val="Normal"/>
        <w:tabs>
          <w:tab w:val="left" w:pos="709" w:leader="none"/>
          <w:tab w:val="left" w:pos="1276" w:leader="none"/>
        </w:tabs>
        <w:ind w:firstLine="709"/>
        <w:jc w:val="both"/>
        <w:rPr/>
      </w:pPr>
      <w:bookmarkStart w:id="3" w:name="_Hlk158892350"/>
      <w:bookmarkEnd w:id="3"/>
      <w:r>
        <w:rPr>
          <w:rFonts w:eastAsia="Calibri"/>
          <w:spacing w:val="-4"/>
          <w:sz w:val="28"/>
          <w:szCs w:val="28"/>
        </w:rPr>
        <w:t>1.6.</w:t>
      </w:r>
      <w:r>
        <w:rPr/>
        <w:tab/>
      </w:r>
      <w:r>
        <w:rPr>
          <w:rFonts w:eastAsia="Calibri"/>
          <w:spacing w:val="-4"/>
          <w:sz w:val="28"/>
          <w:szCs w:val="28"/>
        </w:rPr>
        <w:t>Подпункт 33.1 пункта 33 изложить в следующей редакции: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«33.1.</w:t>
        <w:tab/>
        <w:t xml:space="preserve"> на 2024 год в сумме 19 669,350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bookmarkStart w:id="4" w:name="_Hlk158892350"/>
      <w:bookmarkEnd w:id="4"/>
      <w:r>
        <w:rPr>
          <w:rFonts w:eastAsia="Calibri"/>
          <w:sz w:val="28"/>
          <w:szCs w:val="28"/>
        </w:rPr>
        <w:t>1.7.</w:t>
        <w:tab/>
        <w:tab/>
        <w:t>приложение 1 «Прогнозируемый общий объем доходов бюджета Нефтеюганского района на 2024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8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4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5 и 2026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0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4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5 и 2026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2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4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5 и 2026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4.</w:t>
        <w:tab/>
        <w:t>приложение 9 «Ведомственная структура расходов бюджета Нефтеюганского района на 2024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5.</w:t>
        <w:tab/>
        <w:t xml:space="preserve">приложение 10 «Ведомственная структура расходов бюджета Нефтеюганского района на плановый период 2025 и 2026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5" w:name="_Hlk161395125"/>
      <w:bookmarkEnd w:id="5"/>
      <w:r>
        <w:rPr>
          <w:rFonts w:eastAsia="Calibri"/>
          <w:sz w:val="28"/>
          <w:szCs w:val="28"/>
        </w:rPr>
        <w:t>1.16.</w:t>
        <w:tab/>
        <w:t>приложение 11 «Источники финансирования дефицита бюджета Нефтеюганского района на 2024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bookmarkStart w:id="6" w:name="_Hlk161395125"/>
      <w:bookmarkEnd w:id="6"/>
      <w:r>
        <w:rPr>
          <w:rFonts w:eastAsia="Calibri"/>
          <w:sz w:val="28"/>
          <w:szCs w:val="28"/>
        </w:rPr>
        <w:t>1.17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4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8.</w:t>
        <w:tab/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4 год</w:t>
      </w:r>
      <w:r>
        <w:rPr>
          <w:rFonts w:eastAsia="Calibri"/>
          <w:sz w:val="28"/>
          <w:szCs w:val="28"/>
        </w:rPr>
        <w:t>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9.</w:t>
        <w:tab/>
        <w:t xml:space="preserve">приложение 20 «Объем бюджетных ассигнований на реализацию муниципальных программ Нефтеюганского района на 2024 год» изложить </w:t>
        <w:br/>
        <w:t>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7" w:name="_Hlk160613136"/>
      <w:bookmarkEnd w:id="7"/>
      <w:r>
        <w:rPr>
          <w:rFonts w:eastAsia="Calibri"/>
          <w:sz w:val="28"/>
          <w:szCs w:val="28"/>
        </w:rPr>
        <w:t>1.20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5 </w:t>
        <w:br/>
        <w:t>и 2026 годов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1.</w:t>
        <w:tab/>
        <w:t>приложение 24 «Программа муниципальных внутренних заимствований Нефтеюганского района на 2024 год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bookmarkStart w:id="8" w:name="_Hlk160613136"/>
      <w:bookmarkEnd w:id="8"/>
      <w:r>
        <w:rPr>
          <w:rFonts w:eastAsia="Calibri"/>
          <w:sz w:val="28"/>
          <w:szCs w:val="28"/>
        </w:rPr>
        <w:t>1.22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26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4 год и плановый период 2025 и 2026 годов» изложить в редакции согласно приложению 16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</w:t>
        <w:tab/>
        <w:t xml:space="preserve">Настоящее решение подлежит официальному опубликованию </w:t>
        <w:br/>
        <w:t>в газете «Югорское обозрение» и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184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19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val="en-US"/>
              </w:rPr>
              <w:t>июня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sz w:val="28"/>
                <w:szCs w:val="28"/>
              </w:rPr>
              <w:t xml:space="preserve">Председатель Думы </w:t>
              <w:br/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июня   </w:t>
            </w:r>
            <w:r>
              <w:rPr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both"/>
        <w:rPr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9" w:gutter="0" w:header="567" w:top="709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4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7:00Z</dcterms:created>
  <dc:creator>Натуська</dc:creator>
  <dc:description/>
  <cp:keywords/>
  <dc:language>en-US</dc:language>
  <cp:lastModifiedBy>Климчук Людмила Александровна</cp:lastModifiedBy>
  <cp:lastPrinted>2024-05-28T09:37:00Z</cp:lastPrinted>
  <dcterms:modified xsi:type="dcterms:W3CDTF">2024-06-13T12:17:00Z</dcterms:modified>
  <cp:revision>2</cp:revision>
  <dc:subject/>
  <dc:title>Об изъятии и предоставлении земли</dc:title>
</cp:coreProperties>
</file>