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к решению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ы Нефтеюганск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  »   марта   2024 года № ___ </w:t>
      </w:r>
    </w:p>
    <w:p>
      <w:pPr>
        <w:pStyle w:val="Normal"/>
        <w:spacing w:lineRule="auto" w:line="240" w:before="0" w:after="0"/>
        <w:ind w:left="5812" w:firstLine="552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363"/>
      </w:tblGrid>
      <w:tr>
        <w:trPr>
          <w:trHeight w:val="152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26 к решению 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мы Нефтеюганского района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cs="Times New Roman"/>
                <w:color w:val="FFFFFF"/>
                <w:u w:val="single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 29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  ноября   </w:t>
            </w:r>
            <w:r>
              <w:rPr>
                <w:rFonts w:cs="Times New Roman" w:ascii="Times New Roman" w:hAnsi="Times New Roman"/>
              </w:rPr>
              <w:t>2023 года №</w:t>
            </w:r>
            <w:r>
              <w:rPr>
                <w:rFonts w:cs="Times New Roman" w:ascii="Times New Roman" w:hAnsi="Times New Roman"/>
                <w:u w:val="single"/>
              </w:rPr>
              <w:t xml:space="preserve">  964  </w:t>
            </w:r>
            <w:r>
              <w:rPr>
                <w:rFonts w:cs="Times New Roman" w:ascii="Times New Roman" w:hAnsi="Times New Roman"/>
                <w:color w:val="FFFFFF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6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чаи предоставления субсидий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4 год и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на поддержку агропромышленного комплекса Нефтеюганского район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возмещения и (или) обеспечения затрат в связи с производством сельскохозяйственной продукции на поддержку развития агропромышленного комплекса (развитие животноводства, рыбохозяйственного комплекса, системы заготовки и переработки дикоросов) по следующим направлениям: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кормов для сельскохозяйственных животных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сельскохозяйственных объектов коммунальными услугами (водопотребление, водоснабжение, водоотведение, тепловая энергия, теплоснабжение, электроэнергия, электроснабжение, обращение с твердыми коммунальными отходами) 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1.1.3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иобретение горюче-смазочных материалов, запасных частей, ремонт сельскохозяйственной техники и (или) транспортных средств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монт сетей инженерно-технического обеспечения сельскохозяйственных объектов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ветеринарных услуг, оказанных поголовью сельскохозяйственных животных/птицы (лечебные, диагностические, профилактические и иные мероприятия с учетом стоимости лекарственных средств для ветеринарного применения и расходных материалов) и по проведению обязательной ветеринарно-санитарной экспертизы непереработанной пищевой продукции животного происхо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труда работников, связанных с деятельностью по производству и реализацией сельскохозяйственной продукции (включая страховые взносы, налоги, предусмотренные действующим законодательством Российской Федерации, связанные с выплатой заработной платы работнику)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и (или) денежных обязательств и (или) требований по оплате налогов, связанных с деятельностью по производству и реализацией сельскохозяйственной продукции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субъектам малого и среднего предпринимательства  Нефтеюганского района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реализации регионального проекта «Акселерация субъектов малого и среднего предпринимательств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я предоставляется субъектам, осуществляющим социально значимые (приоритетные) виды деятельности, в том числе:</w:t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приобретение оборудования (основных средств) и лицензионных программных продуктов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бязательную сертификацию произведенной продук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реализации регионального проекта «Создание условий для легкого старта и комфортного ведения бизнеса субсидия предоставляется субъектам впервые зарегистрированным и действующим менее 1 года, осуществляющим социально значимые (приоритетные) виды деятельности в муниципальном образовании, в том числе: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государственную регистрацию юридического лица и индивидуального предпринимателя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оборудование, оргтехника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инвентаря производственного назначения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кламу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выплаты по передаче прав на франшизу (паушальный взнос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монтные работы в нежилых помещениях, выполняемые при подготовке помещений к эксплуата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мероприятия «Финансовая поддержка субъектов малого </w:t>
              <w:br/>
              <w:t>и среднего предпринимательства и самозанятых граждан»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мебель, инвентарь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, связанных с участием в региональных, межрегиональных выставках, ярмарках, выставках-ярмарках, выставках-форумах, проводимых на территории Российской Федерации, для представления товаров собственного производства и услуг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 на приобретение расходных материалов, приобретение (изготовление) упаковочного материала с логотипом (брендом), используемых для упаковки продукции собственного производ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, связанных с прохождением субъекта  (сотрудниками субъекта) обучения или курсов повышения квалификации, необходимых для осуществления вида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астениеводства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сельскохозяйственной продукции по следующему виду деятельност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растениеводства в открытом и (или) защищенном грунте собственного производства (за исключением личных подсобных хозяйств)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животноводства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продукции животноводства собственного производства, содержание маточного поголовья сельскохозяйственных животных, по следующим  видам деятельности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молока и молокопродуктов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упного и мелкого рогатого скота, лошадей собственного производства (за исключением личных подсобных хозяйств)</w:t>
            </w:r>
          </w:p>
        </w:tc>
      </w:tr>
      <w:tr>
        <w:trPr>
          <w:trHeight w:val="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свиней собственного производства (за исключением личных подсобных хозяйств)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оликов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птицеводства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 маточного поголовья сельскохозяйственных живот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крупного рогатого скота специализированных мясных пород (за исключением личных подсобных хозяйств)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животных (личные подсобные хозяйства)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ыбохозяйственного комплекса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целях возмещения затрат в текущем финансовом году и в декабре отчетного финансового года товаропроизводителям, осуществляющим производство и реализацию продукции аквакультуры (рыбоводства) и (или) пищевой рыбной продукции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видам деятельности: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искусственно выращенной пищевой рыбы собственного производства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ищевой рыбной продукции собственного производства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деятельности по заготовке и переработке дикоросов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товаропроизводителям, осуществляющим производство (сбор) и реализацию продукции дикоросов, при осуществлении следующих видов деятельности: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продукции дикоросов собственной заготовки (за исключением общин коренных малочисленных народов Севера, осуществляющих деятель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территории Нефтеюганского района)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глубокой переработки дикоросов собственного производства из сырья, заготовленного на территории Нефтеюганского района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ециализированной техники и оборудования для хранения, переработки и транспортировки дикоросов согласно перечню, утвержденному Департаментом промышленности Ханты-Мансийского автономного округа-Югры (далее-Департамент)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езентаций продукции из дикоросов, участие в выставках, ярмарках, форумах (для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обустройство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приобретение материально-технических средств, необходимых для обустройства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продукцию охоты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заготовленную продукцию охоты для ведения и развития охоты как вида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сидии на возмещение затрат на оплату коммунальных услуг, понесенных в ходе заготовки и переработки продукции традиционной хозяйственной деятельности 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фактически понесенных затрат на оплату коммунальных услуг в ходе деятельности по заготовке, переработке продукции для поддержк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9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для осуществления присмотра и ухода за детьми, содержания детей, получающих дошкольное образование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в связи с оказанием услуг в сфере ЖКК на территории Нефтеюганского района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 финансовое обеспечение затрат, связанных с погашением задолженности за потребленные топливно-энергетические ресурсы  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озмещение затрат по откачке и вывозу бытовых сточных вод от многоквартирных жилых домов и частных домов, не подключенных к сетям централизованной системы водоотведения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</w:tbl>
    <w:p>
      <w:pPr>
        <w:pStyle w:val="Normal"/>
        <w:shd w:fill="FFFFFF" w:val="clear"/>
        <w:spacing w:before="0" w:after="20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»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14:00Z</dcterms:created>
  <dc:creator>Николаева Ольга Владимировна</dc:creator>
  <dc:description/>
  <cp:keywords/>
  <dc:language>en-US</dc:language>
  <cp:lastModifiedBy>Дикарева Ольга Павловна</cp:lastModifiedBy>
  <cp:lastPrinted>2023-02-08T12:59:00Z</cp:lastPrinted>
  <dcterms:modified xsi:type="dcterms:W3CDTF">2024-06-13T04:37:00Z</dcterms:modified>
  <cp:revision>13</cp:revision>
  <dc:subject/>
  <dc:title/>
</cp:coreProperties>
</file>