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Нефтеюганского района «О внесении изменений в решение Думы Нефтеюганского района от 18.12.2019 № 446 «Об утверждении Порядка заключения соглашения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»</w:t>
      </w:r>
    </w:p>
    <w:p>
      <w:pPr>
        <w:pStyle w:val="Normal"/>
        <w:tabs>
          <w:tab w:val="clear" w:pos="708"/>
          <w:tab w:val="left" w:pos="4500" w:leader="none"/>
          <w:tab w:val="left" w:pos="8460" w:leader="none"/>
        </w:tabs>
        <w:autoSpaceDE w:val="false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Думы Нефтеюганского района «О внесении изменений в решение Думы Нефтеюганского района от 18.12.2019 № 446 «Об утверждении Порядка заключения соглашения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разработан Департаментом финансов Нефтеюганского района в целях приведения в соответствие с нормативно правовыми актами Ханты-Мансийского автономного округа – Югр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не предусматривает дополнительного выделения бюджетных ассигнований из средств местного бюдж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рассмотреть и принять данный проект решения Думы Нефтеюга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жбюджетных отношений департ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нансов Нефтеюганского района                                                  Терентьева Я.И.                                                       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3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8:00Z</dcterms:created>
  <dc:creator>KF</dc:creator>
  <dc:description/>
  <cp:keywords/>
  <dc:language>en-US</dc:language>
  <cp:lastModifiedBy>Терентьева Яна Игоревна</cp:lastModifiedBy>
  <cp:lastPrinted>2022-02-25T14:52:00Z</cp:lastPrinted>
  <dcterms:modified xsi:type="dcterms:W3CDTF">2024-11-13T07:04:00Z</dcterms:modified>
  <cp:revision>302</cp:revision>
  <dc:subject/>
  <dc:title>Пояснительная записка</dc:title>
</cp:coreProperties>
</file>