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40" w:before="0" w:after="0"/>
        <w:jc w:val="center"/>
        <w:outlineLvl w:val="5"/>
        <w:rPr>
          <w:rFonts w:ascii="Arial" w:hAnsi="Arial" w:cs="Arial"/>
          <w:b/>
          <w:b/>
          <w:sz w:val="16"/>
          <w:szCs w:val="20"/>
          <w:lang w:eastAsia="ru-RU"/>
        </w:rPr>
      </w:pPr>
      <w:r>
        <w:rPr>
          <w:rFonts w:cs="Arial" w:ascii="Arial" w:hAnsi="Arial"/>
          <w:b/>
          <w:sz w:val="16"/>
          <w:szCs w:val="20"/>
          <w:lang w:eastAsia="ru-RU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я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4"/>
          <w:lang w:eastAsia="ru-RU"/>
        </w:rPr>
      </w:pPr>
      <w:r>
        <w:rPr>
          <w:rFonts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2"/>
          <w:szCs w:val="42"/>
          <w:lang w:eastAsia="ru-RU"/>
        </w:rPr>
      </w:pPr>
      <w:r>
        <w:rPr>
          <w:rFonts w:cs="Times New Roman" w:ascii="Times New Roman" w:hAnsi="Times New Roman"/>
          <w:b/>
          <w:caps/>
          <w:sz w:val="36"/>
          <w:szCs w:val="36"/>
          <w:lang w:eastAsia="ru-RU"/>
        </w:rPr>
        <w:t>департамент  финан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ru-RU"/>
        </w:rPr>
        <w:t>при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0"/>
          <w:szCs w:val="24"/>
          <w:lang w:eastAsia="ru-RU"/>
        </w:rPr>
      </w:r>
    </w:p>
    <w:tbl>
      <w:tblPr>
        <w:tblW w:w="102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0"/>
        <w:gridCol w:w="2020"/>
      </w:tblGrid>
      <w:tr>
        <w:trPr>
          <w:trHeight w:val="227" w:hRule="atLeast"/>
          <w:cantSplit w:val="true"/>
        </w:trPr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2.2024</w:t>
            </w:r>
          </w:p>
        </w:tc>
        <w:tc>
          <w:tcPr>
            <w:tcW w:w="567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66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№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77-п_____    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Нефтеюганск</w:t>
      </w:r>
    </w:p>
    <w:p>
      <w:pPr>
        <w:pStyle w:val="Normal"/>
        <w:spacing w:lineRule="auto" w:line="240" w:before="0" w:after="0"/>
        <w:ind w:right="486" w:hanging="0"/>
        <w:jc w:val="center"/>
        <w:rPr>
          <w:rFonts w:ascii="Arial" w:hAnsi="Arial" w:cs="Arial"/>
          <w:b/>
          <w:b/>
          <w:sz w:val="16"/>
          <w:szCs w:val="20"/>
          <w:lang w:eastAsia="ru-RU"/>
        </w:rPr>
      </w:pPr>
      <w:r>
        <w:rPr>
          <w:rFonts w:cs="Arial" w:ascii="Arial" w:hAnsi="Arial"/>
          <w:b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ind w:right="486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sz w:val="26"/>
          <w:szCs w:val="26"/>
        </w:rPr>
        <w:t xml:space="preserve">Об установлении структуры, перечня и кодов целевых статей расходо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В соответствии со статьей 9, 21 Бюджетного кодекса Российской Федерации,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, в целях организации работы по планированию бюджета Нефтеюганского района на 2025 год и плановый период 2026-2027 годов и исполнению бюджета Нефтеюганского района по расходам в 2025 году, </w:t>
        <w:br/>
        <w:t>п р и к а з ы в а ю: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1. Установить следующую структуру кода целевой статьи расходов бюджета из четырех составных частей: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-2 разряды кода целевой статьи расходов - код программы (непрограммного направления деятельности), предназначенный для кодирования бюджетных ассигнований по муниципальным программам Нефтеюганского района, непрограммным направлениям детальности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 разряд кода целевых статей – код </w:t>
      </w:r>
      <w:r>
        <w:rPr>
          <w:rFonts w:cs="Times New Roman" w:ascii="Times New Roman" w:hAnsi="Times New Roman"/>
          <w:bCs/>
          <w:sz w:val="26"/>
          <w:szCs w:val="26"/>
        </w:rPr>
        <w:t>типа структурного элемент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(элемента непрограммного направления деятельности), предназначенного для кодирования бюджетных ассигнований по типам структурных элементов муниципальных программ Нефтеюганского района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-5 разряды кода целевой статьи расходов – код структурного элемента, предназначенный для кодирования бюджетных ассигнований по региональным проектам, направленным на достижение целей, показателей и решение задач национальных проектов, региональным проектам, направленным на достижение показателей федеральных проектов, не входящих в состав национальных проектов, региональным проектам, направленным на достижение целей социально-экономического развития Ханты-Мансийского автономного округа - Югры, ведомственным проектам, комплексам процессных мероприятий Нефтеюганского района в рамках муниципальных программ Нефтеюганского района; муниципальным проектам в рамках муниципальных программ Нефтеюганского района, а также отдельным мероприятиям в рамках непрограммных направлений деятельности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-10 разряды - код направления расходов, предназначенный для кодирования бюджетных ассигнований по соответствующему направлению расходования средств, конкретизирующий при необходимости отдельные направления расходов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целевой статье расходов </w:t>
      </w:r>
      <w:r>
        <w:rPr>
          <w:rFonts w:cs="Times New Roman" w:ascii="Times New Roman" w:hAnsi="Times New Roman"/>
          <w:sz w:val="26"/>
          <w:szCs w:val="26"/>
          <w:lang w:eastAsia="ru-RU"/>
        </w:rPr>
        <w:t>Нефтеюганского района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 программным расходам используются следующие коды типов структурных элементов: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00 1 00 00000 – региональные проекты, направленные на достижение целей, показателей и решение задач национального проекта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00 2 00 00000 – региональные проекты, направленные на достижение показателей федеральных проектов, не входящих в состав национальных проектов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00 3 00 00000 – ведомственные проекты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00 4 00 00000 – комплексы процессных мероприятий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00 5 00 00000 – региональные проекты, направленные на достижение целей социально-экономического развит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Ханты-Мансийского автономного округа - Югры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993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00 6 00 00000 – муниципальные проекты, </w:t>
      </w:r>
      <w:r>
        <w:rPr>
          <w:rFonts w:cs="Times New Roman" w:ascii="Times New Roman" w:hAnsi="Times New Roman"/>
          <w:sz w:val="26"/>
          <w:szCs w:val="26"/>
        </w:rPr>
        <w:t>направленные на достижение целей и показателей социально-экономического развития Нефтеюг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993"/>
        <w:rPr/>
      </w:pPr>
      <w:r>
        <w:rPr>
          <w:rFonts w:cs="Times New Roman" w:ascii="Times New Roman" w:hAnsi="Times New Roman"/>
          <w:bCs/>
          <w:sz w:val="26"/>
          <w:szCs w:val="26"/>
        </w:rPr>
        <w:t>Для непрограммных направлений деятельности код 3 разряда целевой статьи расходов определено значение «0».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ражение расходов на реализацию регионального проекта, направленного на достижение целей, показателей и решение задач национального проекта, осуществляется на уровне четвертого и пятого разряда кода целевой статьи расходов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етвертый разряд кода целевой статьи расходов на реализацию регионального проекта, направленного на достижение целей, показателей и решение задач национального проекта, соответствует буквенному значению соответствующего национального проекта, установленному пунктом 42 Порядка, утвержденного приказом Минфина России № 82н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ятый разряд кода целевой статьи расходов на реализацию регионального проекта, направленного на достижение целей, показателей и решение задач национального проекта, определяет цифровое, буквенное значение, соответствующее номеру федерального проекта, входящего в состав национального проекта, приведенному в приложении 2 к Порядку, утвержденному приказом Минфина России № 82н, и буквенное значение русского алфавита, отражающее расходы на реализацию муниципального проекта Нефтеюганского района, направленного на достижение целей социально-экономического развития Нефтеюганского района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структурного элемента (4-5 разряды кода целевой статьи расходов) по региональным проектам, направленным на достижение показателей федеральных проектов, не входящих в состав национальных проектов, соответствует наименованию соответствующего федерального проекта, по региональным проектам, направленным на достижение целей социально-экономического развит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Ханты-Мансийского автономного округа - Югры</w:t>
      </w:r>
      <w:r>
        <w:rPr>
          <w:rFonts w:cs="Times New Roman" w:ascii="Times New Roman" w:hAnsi="Times New Roman"/>
          <w:sz w:val="26"/>
          <w:szCs w:val="26"/>
        </w:rPr>
        <w:t xml:space="preserve">, ведомственным проектам для отражения расходов бюджета </w:t>
      </w:r>
      <w:r>
        <w:rPr>
          <w:rFonts w:cs="Times New Roman" w:ascii="Times New Roman" w:hAnsi="Times New Roman"/>
          <w:sz w:val="26"/>
          <w:szCs w:val="26"/>
          <w:lang w:eastAsia="ru-RU"/>
        </w:rPr>
        <w:t>Ханты-Мансийского автономного округа - Югры</w:t>
      </w:r>
      <w:r>
        <w:rPr>
          <w:rFonts w:cs="Times New Roman" w:ascii="Times New Roman" w:hAnsi="Times New Roman"/>
          <w:sz w:val="26"/>
          <w:szCs w:val="26"/>
        </w:rPr>
        <w:t xml:space="preserve"> по указанным проектам соответствует их наименованиям, по муниципальным проектам, направленным на достижение целей и показателей социально-экономического развития Нефтеюганского района соответствует наименованию соответствующего муниципального проекта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Утвердить прилагаемый Перечень и коды целевых статей расходов бюджета Нефтеюганского района (далее – Перечень) согласно приложению к настоящему приказу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 Настоящий Перечень и структура кодов целевых статей расходов применяются к правоотношениям, возникшим при составлении и исполнении бюджета Нефтеюганского района, начиная с бюджетов на 2025 год и плановый период 2026 и 2027 годов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 Признать утратившими силу с 1 января 2025 года приказы департамента финансов Нефтеюганского района: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от </w:t>
      </w:r>
      <w:bookmarkStart w:id="0" w:name="_Hlk123204759"/>
      <w:r>
        <w:rPr>
          <w:rFonts w:cs="Times New Roman" w:ascii="Times New Roman" w:hAnsi="Times New Roman"/>
          <w:sz w:val="26"/>
          <w:szCs w:val="26"/>
          <w:lang w:eastAsia="ru-RU"/>
        </w:rPr>
        <w:t>19.12.2023 № 105-</w:t>
      </w:r>
      <w:bookmarkEnd w:id="0"/>
      <w:r>
        <w:rPr>
          <w:rFonts w:cs="Times New Roman" w:ascii="Times New Roman" w:hAnsi="Times New Roman"/>
          <w:sz w:val="26"/>
          <w:szCs w:val="26"/>
          <w:lang w:eastAsia="ru-RU"/>
        </w:rPr>
        <w:t>п «Об установлении структуры, перечня и кодов целевых статей расходов бюджета Нефтеюганского района»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от 29.12.2023 № 113-п «О внесении изменений в приказ департамента финансов Нефтеюганского района от 19.12.2023 № 105-п»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от 19.03.2024 № 20-п «О внесении изменений в приказ департамента финансов Нефтеюганского района от 19.12.2023 № 105-п»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от 27.05.2024 № 39-п «О внесении изменений в приказ департамента финансов Нефтеюганского района от 19.12.2023 № 105-п»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от 17.09.2024 № 48-п «О внесении изменений в приказ департамента финансов Нефтеюганского района от 19.12.2023 № 105-п»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т 24.10.2024 № 57-п «О внесении изменений в приказ департамента финансов Нефтеюганского района от 19.12.2023 № 105-п»;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от 16.12.2024 № 74-п «О внесении изменений в приказ департамента финансов Нефтеюганского района от 19.12.2023 № 105-п»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 Настоящий приказ подлежит размещению на официальном сайте органов местного самоуправления Нефтеюганского района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 Специалисту - эксперту отдела организационной работы и информатизации Ротарь Н.В. довести настоящий приказ до сведения заместителей директора департамента, начальника управления отчетности и исполнения бюджета, начальников отделов департамента, главных распорядителей бюджетных средств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 Контроль за исполнением настоящего приказа возложить на заместителя директора департамента финансов Туйкину И.В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иректор департамента финансов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фтеюганского района                                                                                 О. А. Кофанова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50:00Z</dcterms:created>
  <dc:creator>Приёмная комитета финансов</dc:creator>
  <dc:description/>
  <cp:keywords/>
  <dc:language>en-US</dc:language>
  <cp:lastModifiedBy>Ротарь Надежда Вениаминовна</cp:lastModifiedBy>
  <cp:lastPrinted>2024-12-20T09:35:00Z</cp:lastPrinted>
  <dcterms:modified xsi:type="dcterms:W3CDTF">2024-12-20T04:39:00Z</dcterms:modified>
  <cp:revision>6</cp:revision>
  <dc:subject/>
  <dc:title> </dc:title>
</cp:coreProperties>
</file>