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caps/>
          <w:sz w:val="36"/>
          <w:szCs w:val="36"/>
        </w:rPr>
        <w:t xml:space="preserve">дума  Нефтеюганского  района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РОЕКТ  решениЯ</w:t>
      </w:r>
    </w:p>
    <w:p>
      <w:pPr>
        <w:pStyle w:val="Normal"/>
        <w:ind w:right="5387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4479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Думы Нефтеюганского района от 31.01.2024 № 1005 «О Прогнозном плане (программе) приватизации муниципального имущества»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законом от 21.12.2001 № 178-ФЗ </w:t>
        <w:br/>
        <w:t>«О приватизации государственного и муниципального имущества», постановлением Правительства Российской Федерации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решением Думы Нефтеюганского района от 29.02.2012 № 172 «Об утверждении Положения о порядке управления и распоряжения собственностью муниципального образования Нефтеюганский район», постановлением администрации Нефтеюганского района от 19.07.2012 № 2203-па «Об утверждении порядка планирования приватизации имущества, находящегося в собственности муниципального образования Нефтеюганский район», Уставом Нефтеюганского муниципального района Ханты-Мансийского автономного округа – Югры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iCs/>
          <w:sz w:val="26"/>
          <w:szCs w:val="26"/>
        </w:rPr>
        <w:t xml:space="preserve">1. Внести изменения в приложение к решению Думы </w:t>
      </w:r>
      <w:r>
        <w:rPr>
          <w:sz w:val="26"/>
          <w:szCs w:val="26"/>
        </w:rPr>
        <w:t xml:space="preserve">Нефтеюганского района от 31.01.2024 № 1005 «О Прогнозном плане (программе) приватизации муниципального имущества» (с изменениями на 16.07.2024 № 1063), дополнив </w:t>
      </w:r>
      <w:r>
        <w:rPr>
          <w:bCs/>
          <w:sz w:val="26"/>
          <w:szCs w:val="26"/>
        </w:rPr>
        <w:t>пункт 2.1 раздела 2 строками 10-16 следующего содержания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02"/>
        <w:gridCol w:w="3373"/>
        <w:gridCol w:w="202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ная трансформаторная подстанция КТПН-6/0,4 кВ, 2х250 кВА; ВОС, кадастровый номер 86:08:0020601:431, площадью 7,2 кв.м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</w:rPr>
            </w:pPr>
            <w:r>
              <w:rPr>
                <w:sz w:val="26"/>
                <w:szCs w:val="26"/>
              </w:rPr>
              <w:t>Ханты-Мансийский автономный округ-Югра, Нефтеюганский район, с.Чеускин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П-6/0,4 кВ 2х630  кВА №1, кадастровый номер 86:08:0020601:462, площадью 54,3 кв.м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нты-Мансийский автономный округ-Югра, Нефтеюганский район, с.Чеускин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ПН 6х0,4 кВ 2 по 400 кВА по объекту: «Хлебопекарня в с.Чеускино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нты-Мансийский автономный округ-Югра, Нефтеюганский район, с.Чеускин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ижимое имущество электросетевого назнач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ные линии 0,4 кВ по объекту: «Хлебопекарня в с.Чеускино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нты-Мансийский автономный округ-Югра, Нефтеюганский район, с.Чеускин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ижимое имущество электросетевого назнач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ее электроснабжение 6 кВ по объекту: «Хлебопекарня в с.Чеускино»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нты-Мансийский автономный округ-Югра, Нефтеюганский район, с.Чеускин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ижимое имущество электросетевого назнач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-0,4 КВ «Интернат на 60 мест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нты-Мансийский автономный округ-Югра, Нефтеюганский район, с.Чеускин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ижимое имущество электросетевого назнач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и электроснабжения «Клуб на 150 мест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нты-Мансийский автономный округ-Югра, Нефтеюганский район, с.Чеускин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ижимое имущество электросетевого назначе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решение на официальном сайте Российской Федерации (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на официальном сайте органов местного самоуправления Нефтеюганского района (admoil.gosuslugi.ru)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подлежит официальному опубликованию в газете «Югорское обозрение» и вступает в силу после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район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Думы Нефтеюганского района от 31.01.2024 №1005 «О Прогнозном плане (программе) приватизации муниципального имущества</w:t>
      </w:r>
      <w:r>
        <w:rPr>
          <w:color w:val="000000"/>
          <w:spacing w:val="-1"/>
          <w:sz w:val="28"/>
          <w:szCs w:val="28"/>
        </w:rPr>
        <w:t>»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вносит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2692"/>
        <w:gridCol w:w="3402"/>
      </w:tblGrid>
      <w:tr>
        <w:trPr>
          <w:trHeight w:val="360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теюганского района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Бочк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4"/>
        <w:gridCol w:w="1420"/>
        <w:gridCol w:w="1559"/>
        <w:gridCol w:w="2123"/>
        <w:gridCol w:w="993"/>
      </w:tblGrid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   </w:t>
              <w:br/>
              <w:t>службы, должность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  <w:b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огласования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Думы Нефтеюганского райо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Г.Кото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Нефтеюганского райо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Ченцо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департамента имущественных отноншений Нефтеюганского района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Н.Жадан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юридического комитета администрации райо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Кузьми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СП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икур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финансов Нефтеюгаского райо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Кофанов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имущественных отношений Нефтеюганского райо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Н.Большаков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стасия Сергеевна Хорош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риватизации и ведения реестра ДИО НР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(3463)250-13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30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19:00Z</dcterms:created>
  <dc:creator>Натуська</dc:creator>
  <dc:description/>
  <cp:keywords/>
  <dc:language>en-US</dc:language>
  <cp:lastModifiedBy>Хорошева Анастасия Сергеевна</cp:lastModifiedBy>
  <cp:lastPrinted>2023-12-05T15:31:00Z</cp:lastPrinted>
  <dcterms:modified xsi:type="dcterms:W3CDTF">2024-10-14T06:39:00Z</dcterms:modified>
  <cp:revision>33</cp:revision>
  <dc:subject/>
  <dc:title>Об изъятии и предоставлении земли</dc:title>
</cp:coreProperties>
</file>