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 администрации Нефтеюганского района</w:t>
      </w:r>
    </w:p>
    <w:p>
      <w:pPr>
        <w:pStyle w:val="ConsPlusNonformat"/>
        <w:widowControl/>
        <w:tabs>
          <w:tab w:val="clear" w:pos="720"/>
          <w:tab w:val="left" w:pos="6840" w:leader="none"/>
          <w:tab w:val="righ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3.08.2021 № 511-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7"/>
        </w:rPr>
      </w:pPr>
      <w:r>
        <w:rPr>
          <w:rFonts w:cs="Times New Roman"/>
          <w:b/>
          <w:sz w:val="26"/>
          <w:szCs w:val="27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аспоряжение администрации Нефтеюганского района </w:t>
      </w:r>
    </w:p>
    <w:p>
      <w:pPr>
        <w:pStyle w:val="Normal"/>
        <w:jc w:val="center"/>
        <w:rPr>
          <w:sz w:val="26"/>
          <w:szCs w:val="27"/>
        </w:rPr>
      </w:pPr>
      <w:r>
        <w:rPr>
          <w:sz w:val="26"/>
          <w:szCs w:val="26"/>
        </w:rPr>
        <w:t>от 15.08.2019 № 482-ра «</w:t>
      </w:r>
      <w:r>
        <w:rPr>
          <w:sz w:val="26"/>
          <w:szCs w:val="27"/>
        </w:rPr>
        <w:t>О плане мероприятий («дорожной карте») по содействию развитию конкуренции в Ханты-Мансийском автономном округе – Югре, реализуемых на территории Нефтеюганского района»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widowControl w:val="false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7"/>
        </w:rPr>
        <w:t xml:space="preserve">В соответствии с </w:t>
      </w:r>
      <w:hyperlink r:id="rId2">
        <w:r>
          <w:rPr>
            <w:rStyle w:val="InternetLink"/>
            <w:sz w:val="26"/>
            <w:szCs w:val="27"/>
          </w:rPr>
          <w:t>Указ</w:t>
        </w:r>
      </w:hyperlink>
      <w:r>
        <w:rPr>
          <w:sz w:val="26"/>
          <w:szCs w:val="27"/>
        </w:rPr>
        <w:t xml:space="preserve">ом Президента Российской Федерации </w:t>
        <w:br/>
        <w:t xml:space="preserve">от 21.12.2017 № 618 «Об основных направлениях государственной политики </w:t>
        <w:br/>
        <w:t xml:space="preserve">по развитию конкуренции», </w:t>
      </w:r>
      <w:hyperlink r:id="rId3">
        <w:r>
          <w:rPr>
            <w:rStyle w:val="InternetLink"/>
            <w:sz w:val="26"/>
            <w:szCs w:val="27"/>
          </w:rPr>
          <w:t>распоряжени</w:t>
        </w:r>
      </w:hyperlink>
      <w:r>
        <w:rPr>
          <w:sz w:val="26"/>
          <w:szCs w:val="27"/>
        </w:rPr>
        <w:t xml:space="preserve">ем Правительства Российской Федерации </w:t>
        <w:br/>
        <w:t>от 17.04.2019 № 768-р «</w:t>
      </w:r>
      <w:r>
        <w:rPr>
          <w:sz w:val="26"/>
          <w:szCs w:val="26"/>
        </w:rPr>
        <w:t>Об утверждении стандарта развития конкуренции в субъектах Российской Федерации»</w:t>
      </w:r>
      <w:r>
        <w:rPr>
          <w:sz w:val="26"/>
          <w:szCs w:val="27"/>
        </w:rPr>
        <w:t xml:space="preserve">, распоряжением Губернатора Ханты-Мансийского автономного округа – Югры от 01.08.2019 № 162-рг «О развитии конкуренции </w:t>
        <w:br/>
        <w:t xml:space="preserve">в Ханты-Мансийском автономном округе – Югре», в целях создания условий </w:t>
        <w:br/>
        <w:t xml:space="preserve">для развития конкуренции на товарных рынках, содействия развитию конкуренции </w:t>
        <w:br/>
        <w:t xml:space="preserve">в Ханты-Мансийском автономном округе – Югре, реализуемых на территории Нефтеюганского района: </w:t>
      </w:r>
    </w:p>
    <w:p>
      <w:pPr>
        <w:pStyle w:val="Normal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распоряжение администрации Нефтеюганского района от 15.08.2019 № 482-ра «О </w:t>
      </w:r>
      <w:r>
        <w:rPr>
          <w:sz w:val="26"/>
          <w:szCs w:val="27"/>
        </w:rPr>
        <w:t xml:space="preserve">плане мероприятий («дорожной карте») по содействию развития конкуренции в Ханты-Мансийском автономном округе – Югре, реализуемых на территории Нефтеюганского района», изложив </w:t>
      </w:r>
      <w:r>
        <w:rPr>
          <w:sz w:val="26"/>
          <w:szCs w:val="26"/>
        </w:rPr>
        <w:t xml:space="preserve">приложение </w:t>
        <w:br/>
        <w:t>к распоряжению в редакции согласно приложению к настоящему распоряжению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7"/>
        </w:rPr>
      </w:pPr>
      <w:r>
        <w:rPr>
          <w:sz w:val="26"/>
          <w:szCs w:val="27"/>
        </w:rPr>
        <w:t xml:space="preserve">Контроль за выполнением распоряжения возложить на заместителей главы Нефтеюганского района по направлениям деятельности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 xml:space="preserve">            Г.В.Лапковск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от 23.08.2021 № 511-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065" w:leader="none"/>
        </w:tabs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Приложение </w:t>
      </w:r>
    </w:p>
    <w:p>
      <w:pPr>
        <w:pStyle w:val="Normal"/>
        <w:ind w:left="5656" w:hanging="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аспоряжению администрации </w:t>
        <w:br/>
        <w:t xml:space="preserve">                                                                    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15.08.2019 № 482-р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лан мероприятий («дорожная карта») по содействию развитию конкурен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Ханты-Мансийском автономном округе – Югре, реализуемых на территории Нефтеюга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 xml:space="preserve">Раздел I. Мероприятия по содействию развитию конкуренции на товарных рынках для содействия развитию конкуренции </w:t>
        <w:br/>
        <w:t>в Ханты-Мансийском автономном округе – Югре, реализуемые на территории Нефтеюга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27"/>
        <w:gridCol w:w="2554"/>
        <w:gridCol w:w="2782"/>
        <w:gridCol w:w="1417"/>
        <w:gridCol w:w="2040"/>
        <w:gridCol w:w="2314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исание проблемы, на решение которой направлено мероприят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ючевое событие/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докумен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реализации продукции животноводств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редоставление субсидии на поддержку и развитию животновод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конкурентоспособность продукции животноводства, произведенной на территории Нефтеюганского райо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создание условий для развития конкуренции на рынке продукции живот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" w:right="-154" w:hanging="0"/>
              <w:rPr/>
            </w:pPr>
            <w:r>
              <w:rPr>
                <w:rFonts w:eastAsia="Calibri"/>
              </w:rPr>
              <w:t>информация в комитет по экономической политике и предпринима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реализации сельскохозяйственной продукц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содействия предприятиям в участии в выставочно-ярмарочных мероприятиях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ыход на рынок Нефтеюганского района хозяйствующих субъект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овышение экономической эффективности и конкурентоспособности хозяйствующих субъектов на рынке сельскохо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" w:right="-154" w:hanging="0"/>
              <w:rPr/>
            </w:pPr>
            <w:r>
              <w:rPr>
                <w:rFonts w:eastAsia="Calibri"/>
              </w:rPr>
              <w:t>информация в комитет по экономической политике и предпринима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 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редоставление субсидии на поддержку и развитие растениевод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конкурентоспособность продукции растениеводства, произведенной на территории Нефтеюганского райо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создание условий для развития конкуренции на рынке сельскохо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" w:right="-154" w:hanging="0"/>
              <w:rPr/>
            </w:pPr>
            <w:r>
              <w:rPr>
                <w:rFonts w:eastAsia="Calibri"/>
              </w:rPr>
              <w:t>информация в комитет по экономической политике и предпринима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содействия в развитии сельскохозяйственной коопер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лабое взаимодействие в технологической цепочке производства, переработки и реализации сельскохозяйственной продук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экономической эффективности и конкурентоспособности хозяйствующих субъектов на рынке сельскохо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" w:right="-154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я в комитет по экономической политике и предпринима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 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теплоснабжения (производства тепловой энергии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ысокий уровень износа инженерных сетей коммунального комплекса автономного округ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хранение эксплуатационных свойств инженерных сетей коммуна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жилищного строительства (за исключением индивидуального жилищного строительства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4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недрение целевой модели «Получение разрешения на строительство и территориальное планирование» в жилищном строительстве, оказание муниципальных услуг в соответствии с административным регламент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информированность участников градостроительных отношений о порядке получения муниципальных услуг в сфере градостроительств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нижение сроков получения разрешений на строительство и ввод объекта в эксплуатацию, сроков проведения экспертизы проек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4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еспечение инженерной инфраструктурой земельных участков, предоставляемых для жилищного строитель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ущественные капитальные затраты застройщика на обеспечение земельных участков инженерной инфраструктуро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кращение затрат застройщиков на строительство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строительства и жилищно-коммунального комплекса Нефтеюганского района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4.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муниципальных услуг в сфере строительства в соответствии с административным регламент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информированность участников градостроительных отношений о порядке получения муниципальных услуг в сфере строительств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кращение сроков получения разрешений на строительство и ввод объекта в эксплуатацию,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роков проведения экспертизы проек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5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ониторинг федерального законодательства, приведение в соответствие с федеральным законодательством нормативных правовых актов автономного округа в сфере градостроитель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часто меняющееся законодательство, появление в законодательстве новых (дополнительных) процеду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ответствие региональных нормативных актов федеральному законодательству, упрощение процедур в сфере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едином официальном сайте государственных органов автономного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дорожной деятельности (за исключением проектировани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6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технологий дорожных работ с целью повышения долговечности дорожных конструкций, качества дорожно-строительных материалов, применения новых технологий, техники, решения задачи импортозамещ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ысокая стоимость дорожных рабо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автомобильных дорог, соответствующих норматив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ониторинг исполнения муниципальных контра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6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тверждение (актуализация) проектов организации дорожного дви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ост автомобилиз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величение пропускной способности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архитектурно-строительного проектирова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7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пуляризация объемного моделирования в архитектурно-строительном проектирован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лительные сроки проектирования, низкое качество проектов, отсутствие согласованности участвующих в проектировании и согласовании структу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недрение лучших мировых практик, повышение конкурентоспособности, улучшение качества подготовленной проектной документации, на этапах строительства - соблюдение сроков реализации проекта, возможность отслеживания процесса строительства в режиме «онлай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8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кадастровых и землеустроительных рабо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8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сследование рынка кадастровых и землеустроительных рабо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едостаточность имеющихся сведений для комплексной оценки ситу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становление количества, доли участия организаций частной формы собственности на рынке кадастровых и землеустроите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комитет по земельным ресурсам 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вылова водных биоресурс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редоставление субсидии на поддержку агропромышленного  комплекс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конкурентоспособность продукции рыбного комплекса, произведенной на территории Нефтеюганского райо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 продукции рыб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" w:right="-154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я в комитет по экономической политике и предпринима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 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0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переработки водных биоресурс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0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Предоставление субсидии на развитие рыбохозяйственного комплекс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доля глубокой переработки рыбной продук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ассортимента товаров, производимых рыбохозяйственным комплек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" w:right="-154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я в комитет по экономической политике и предпринимательств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 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1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дошкольного образова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1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ализация переданных государственных полномочий по финансовому обеспечению получения дошкольного образования в частных организациях, осуществляющих образовательную деятельность по реализации образовательных программ дошкольного образования, посредством предоставления субсидии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оплату труда работников, осуществляющих деятельность, связанную с содержанием зданий и оказанием коммунальных услуг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еудовлетворенный спрос, высокая потребность населения в услугах организаций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озмещение затрат частной организации на реализацию образовательной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Департамент образования и молодежной политики Ханты-Мансийского автономного округа – Югр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1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действие в реализации инвестиционных программ и проектов в сфере дошкольного образования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личие дефицита мест в дошкольных образовательных организациях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 услуг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Департамент образования и молодежной политики Ханты-Мансийского автономного округа – Югры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1.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организационно-методической и информационно-консультативной помощи частным организациям, осуществляющим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наличие рисков по соблюдению законодательства при оказании услуг по реализации образовательных программ дошкольного образования негосударственными (немуниципальными) организациям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сектора частных организаций, осуществляющих образовательную деятельность по реализации образовательных програм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департамента образования и молодежной политики 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2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общего образова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2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организационно-консультативной и информационно-методической помощи частным организациям, реализующим основные  общеобразовательные программы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наличие потребности у представителей негосударственного сектора в организационно-методической и консультативной помощи по организации предоставления услуг общего образова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сектора частных организаций, оказывающих услуги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я в Департамент образования и молодежной политики Ханты-Мансийского автономного округа – Югр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3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3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уализация реестра негосударственных (немуниципальных) (частных) организаций, осуществляющих образовательную деятельность по реализации дополнительных общеразвивающих програм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ость информации о системе предоставления услуг по реализации дополнительных общеразвивающих програм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мониторинга негосударственных организаций, осуществляющих образовательную деятельность по реализации дополнительных общеразвивающих программ, информированность населения и поставщиков об услугах в сфере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естр в АИС «ПФДО» - региональном навигаторе дополнительного образова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3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профессиональной компетентности работников негосударственных организаций, реализующих дополнительные общеразвивающие программы, через информирование  о проведении Департаментом образования и молодежной политики ХМАО-Югры  мероприятий методической направленности (программы дополнительного профессионального образования, стажировки, семинары-практики и т.д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рисков несоблюдения законодательства при оказании услуг по реализации дополнительных общеразвивающих програм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общественно полезной услуги «реализация дополнительных общеразвивающих программ» в соответствии с требованиями законода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онные письма о проведении методических мероприятий окружного уровн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4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отдыха и оздоровления дете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4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тей услугами отдыха и оздоровления организациями частной формы собственности за счет средств консолидированного бюджета субъекта Российской Федер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ое участие негосударственных (немуниципальных) организаций в предоставлении услуг по отдыху и оздоровлению дете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конкуренции в сфере услуг отдыха и оздоровле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4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организационно-консультативной и информационно-методической помощи негосударственным (немуниципальным) организациям, предоставляющим услуги по организации отдыха и оздоровле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личие потребности у представителей негосударственного (немуниципального) сектора в организационно-консультативной и информационно-методической помощи по организации предоставления услуг отдыха и оздоровления дете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сектора негосударственных (немуниципальных) организаций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5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</w:tr>
      <w:tr>
        <w:trPr>
          <w:trHeight w:val="234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5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организационно-консультативной и информационно-методической помощи частным организациям, оказывающим услуги ранней диагностики, социализации и реабилитации детей с ограниченными возможностями здоровья (в возрасте до 6 лет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личие потребности у представителей негосударственного сектора в организационно-методической и консультативной помощи по организации предоставления услуг дополнительного образования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сектора частных организаций, оказывающих услуги ранней диагностики, социализации и реабилитации детей с ограниченными возможностями здоровья (в возрасте до 6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6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благоустройства городской среды</w:t>
            </w:r>
          </w:p>
        </w:tc>
      </w:tr>
      <w:tr>
        <w:trPr>
          <w:trHeight w:val="14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6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ализация мероприятий по благоустройству общественных территорий муниципальных образований, нуждающихся в благоустройстве по итогам проведенной инвентариз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еобходимость приведения общественных территорий в надлежащее состоя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 благоустройства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>
          <w:trHeight w:val="144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6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ализация мероприятий в рамках проекта «Народный бюджет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необходимость приведения общественных и дворовых территорий в надлежащее состоя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 благоустройства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7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7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информационно-разъяснительной кампании, направленной на информирование собственников помещений в многоквартирных домах и организаций, оказывающих услуги по содержанию и текущему ремонту общего имущества в многоквартирных домах, об их правах и обязанностях в сфере обслуживания жилищного фон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ая активность собственников помещений в многоквартирных домах в решении вопросов содержания общего имуществ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 обслуживания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8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ынок оказания услуг по перевозке пассажиров автомобильным транспортом по муниципальным маршрутам регулярных перевозок (городской транспорт), </w:t>
              <w:br/>
              <w:t>за исключением городского наземного электрического транспор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8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Организация и проведение открытых конкурсов (электронных аукционов) по муниципальным маршрутам регулярных перевозок в соответствии с Федеральным </w:t>
            </w:r>
            <w:hyperlink r:id="rId6">
              <w:r>
                <w:rPr>
                  <w:rStyle w:val="InternetLink"/>
                  <w:rFonts w:eastAsia="Calibri"/>
                </w:rPr>
                <w:t>законом</w:t>
              </w:r>
            </w:hyperlink>
            <w:r>
              <w:rPr>
                <w:rFonts w:eastAsia="Calibri"/>
              </w:rPr>
              <w:t xml:space="preserve">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едостаточность регулярного транспортного сообщ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 услуг перевозок пассажиров назем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8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ирование населения о работе пассажирского автомобильного транспор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изкий уровень информированности населения о работе пассажирского автомобильного транспор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информированности населения по вопросам организации регулярных перевозок пассажиров автомобильным транспортом в муниципальном сооб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19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связи по предоставлению широкополосного доступа к сети Интерне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9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я взаимодействия операторов связи с органами местного самоуправления и организациями жилищно-коммунального хозяйства по вопросам развития инфраструктуры связ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лабое развитие инфраструктуры связи в муниципальных образованиях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действие в реализации проектов в сфере развития инфраструктуры связи и средств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информационных технологий и административного реформирования администрации Нефтеюганского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</w:rPr>
              <w:t>20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ритуальных услуг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0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едение реестра участников рынка </w:t>
              <w:br/>
              <w:t>с указанием перечня предоставляемых ритуальных услуг, в том числе гарантированного перечня услуг по погребению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едостаточное обеспечение прозрачности деятельности участников рынк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информированности населения об организациях, предоставляющих гарантированный перечень услуг по погребению и иные риту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0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на официальных сайтах органов местного самоуправления муниципальных образований и специализированных служб по вопросам похоронного дела специализированных разделов (вкладок) «Ритуальные услуги», актуализация информ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едостаточное информирование населения об услугах на рынк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развития конкуренции на рынке, обеспечение доступа потребителей к информации о перечне и стоимости предоставляемых участниками рынка риту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1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1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Оказание организационно- методической и информационно- консультативной помощи субъектам предпринимательства, осуществляющим (планирующим осуществлять) деятельность на товарном рынк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недостаточная информированность хозяйствующих субъектов о регулировании деятельности на товарном рынк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повышение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информированности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хозяйствующих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су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Style w:val="211pt"/>
                <w:color w:val="000000"/>
                <w:sz w:val="20"/>
                <w:szCs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0"/>
                <w:szCs w:val="20"/>
              </w:rPr>
              <w:t>комитет по экономической политике и предпринимательств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дминистрации Нефтеюганского района,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2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ынок нефтепродукт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2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едение реестра земельных участков, предназначенных для строительства автозаправочных станц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ограниченная доступность автозаправочных станций в удаленных населенных пунктах и на отдельных участках автомобильных дорог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создание условий для увеличения количества автозаправочных станций в удаленных населенных пунктах и на отдельных участках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rStyle w:val="211pt"/>
                <w:color w:val="000000"/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информация на официальных сайтах органов местного самоуправления</w:t>
            </w:r>
            <w:r>
              <w:rPr/>
              <w:t xml:space="preserve"> </w:t>
            </w:r>
            <w:r>
              <w:rPr>
                <w:rStyle w:val="211pt"/>
                <w:color w:val="000000"/>
                <w:sz w:val="20"/>
                <w:szCs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sz w:val="20"/>
                <w:szCs w:val="20"/>
              </w:rPr>
              <w:t>комитет по земельным ресурсам 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2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Еженедельный мониторинг уровня ценовой конкуренции на розничном рынке автомобильного топлива (информация о средних розничных ценах автомобильного топлива в муниципальном образован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риск установления и поддержания цен по согласованию между хозяйствующим и субъектами, осуществляющими продажу автомобильного топлив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5" w:before="0" w:after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color w:val="000000"/>
                <w:sz w:val="20"/>
                <w:szCs w:val="20"/>
              </w:rPr>
              <w:t>создание условий для формирования конкурент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информация на сайте</w:t>
            </w:r>
          </w:p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«Портал открытых данных Ханты-Мансийского автономного округа – Югры» (https://data.admhmao.ru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3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211pt"/>
                <w:color w:val="000000"/>
                <w:sz w:val="20"/>
                <w:szCs w:val="20"/>
              </w:rPr>
              <w:t>Сфера наружной реклам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3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ие и осуществление демонтажа незаконных рекламных конструкц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екламных конструкций в отсутствие действующих разрешен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рекламных конструкций в соответствии с утвержденной сх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овые акты органов местного самоуправления, информация на официальном сайте органа местного самоу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градостроительств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3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Актуализация схем размещения рекламных конструкц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достаточная информированность хозяйствующих субъект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ткрытый доступ для хозяйствующих су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авовые акты органов местного самоуправления, информация на официальном сайте органа местного самоуправления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комитет по градостроительству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1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ынок услуг в сфере физической культуры и спор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Ведение реестра поставщиков услуг в сфере физической культуры и спорта муниципа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тсутствие доступной, полной и своевременной информации об услугах в указанной сфере, оказываемых хозяйствующими субъектами автономного округ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одействие в продвижении услуг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формация на официальном сайте органа местного самоуправления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департамент культуры и спорта Нефтеюганского района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.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формирование хозяйствующих субъектов о возможности получения мер государственной поддержки в сфере физической культуры и спор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едостаточная информированность хозяйствующих субъектов об осуществлении деятельности на товарном рынк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вышение доступности входа на товарный рынок и осуществлении деятельности, с целью создания современной спортивной инфраструк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формация на официальном сайте органа местного самоуправления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.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казание организационно-консультативной и информационно-методической помощи частным организациям, в том числе социально ориентированным некоммерческим организациям, оказывающим услуги в сфере физической культуры и спор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наличие потребности у представителей негосударственного сектора в организационно-методической и консультативной помощи по организации предоставления услуг в сфере физической культуры и спор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величение доли частных организаций, в том числе социально ориентированных некоммерческих организаций, оказывающих услуги в указанной сфере,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асширение перечн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 декабря 2021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информация на официальном сайте органа местного самоуправления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Нефтеюганск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епартамент культуры и спорта Нефтеюганского района</w:t>
            </w:r>
          </w:p>
        </w:tc>
      </w:tr>
    </w:tbl>
    <w:p>
      <w:pPr>
        <w:pStyle w:val="ConsPlusNormal1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Раздел II. Целевые показатели, на достижение которых направлены системные мероприятия «дорожной карты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19"/>
        <w:gridCol w:w="1275"/>
        <w:gridCol w:w="709"/>
        <w:gridCol w:w="709"/>
        <w:gridCol w:w="709"/>
        <w:gridCol w:w="850"/>
        <w:gridCol w:w="3686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онтрольного (целевого)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витие конкуренции при осуществлении процедур государственных и муниципальных закупок, а также закупок хозяйствующих субъектов, доля автономного округа или муниципального образования в которых составляет более 50 проц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Федеральным </w:t>
            </w:r>
            <w:hyperlink r:id="rId7">
              <w:r>
                <w:rPr>
                  <w:rStyle w:val="InternetLink"/>
                  <w:rFonts w:eastAsia="Calibri"/>
                </w:rPr>
                <w:t>законом</w:t>
              </w:r>
            </w:hyperlink>
            <w:r>
              <w:rPr>
                <w:rFonts w:eastAsia="Calibri"/>
              </w:rPr>
              <w:t xml:space="preserve"> от 18 июля 2011 года № 223-ФЗ «О закупках товаров, работ, услуг отдельными видами юридических лиц» (далее – Закон № 223-Ф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отдел организации закупок администрации Нефтеюганского района,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имущественных отношений Нефтеюганского района,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культуры и спорта Нефтеюганского района,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Среднее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, осуществляемых в соответствии с Федеральным </w:t>
            </w:r>
            <w:hyperlink r:id="rId8">
              <w:r>
                <w:rPr>
                  <w:rStyle w:val="InternetLink"/>
                  <w:rFonts w:eastAsia="Calibri"/>
                </w:rPr>
                <w:t>законом</w:t>
              </w:r>
            </w:hyperlink>
            <w:r>
              <w:rPr>
                <w:rFonts w:eastAsia="Calibri"/>
              </w:rPr>
              <w:t xml:space="preserve"> от 5 апреля 2013 года № 44-ФЗ «О контрактной системе в сфере закупок товаров, работ, услуг для обеспечения государственных и муниципальных нужд» (далее – Закон № 44-Ф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отдел организации закупок администрации Нефтеюганского района,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азенные и бюджетные учреждения Нефтеюг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закупок у субъектов малого предпринимательства, социально ориентированных некоммерческих организаций в соответствии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 Законом № 44-Ф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отдел организации закупок администрации Нефтеюганского района,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азенные и бюджетные учреждения Нефтеюг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граничение влияния государственных предприятий на конкурен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ые направления</w:t>
            </w:r>
          </w:p>
        </w:tc>
      </w:tr>
      <w:tr>
        <w:trPr>
          <w:trHeight w:val="11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3.1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Наличие в муниципальных программах поддержки социально ориентированным некоммерческим организациям и (или) субъектам малого и среднего предпринимательства, в том числе индивидуальным предпринимателям, мероприятий, направленных на поддержку негосударственного (немуниципального) сектора в таких сферах как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б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тский отдых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)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департамент культуры и спорта Нефтеюганского района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Раздел 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истемные мероприятия, направленные на развитие конкурентной сред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686"/>
        <w:gridCol w:w="2268"/>
        <w:gridCol w:w="2126"/>
        <w:gridCol w:w="1559"/>
        <w:gridCol w:w="1747"/>
        <w:gridCol w:w="3294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исание проблемы, на решение которой направлено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ючевое событие/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документ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дел I. Системные мероприятия, предусмотренные пунктом 30 Стандарта развития конкуренции в субъектах Российской Федерации, утвержденного распоряжением Правительства Российской Федерации от 17 апреля 2019 года № 768-р (далее – Стандарт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комплекса мер, направленных на формирование современных управленческих и организационно-экономических механизмов в системе дополнительного образования детей, в части реализации модели персонифицированного финансирования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крепление гарантий на получение дополнительного образования для детей в возрасте от 5 до 18 лет, развитие негосударственного сектора в сфере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не менее 20% детей </w:t>
              <w:br/>
              <w:t xml:space="preserve">в возрасте от 5 до 18 лет, проживающих </w:t>
              <w:br/>
              <w:t>в автономном округе, получают услуги дополнительного образования с использованием сертиф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детей услугами отдыха и оздоровления организациями частной формы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едостаточное участие негосударственных (немуниципальных) организаций в предоставлении услуг по отдыху и оздоровлению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условий </w:t>
              <w:br/>
              <w:t xml:space="preserve">для развития конкур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процессов управления объектами муниципальной собственности, включа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у, утверждение и выполнение комплексного плана по эффективному управлению муниципальными предприятиями, в котором содержатся в том числе ключевые показатели эффективности деятельности, целевые показатели доли муниципального участия (сектора) в различных отраслях экономики, программа (план) приватизации унитарных предприятий, находящихся в муниципальной собственности, с учетом задачи развития конкуренции, а также меры по ограничению влияния муниципальных предприятий на условия формирования рыночных отношен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публичных торгов или иных конкурентных процедур при реализации имущества хозяйствующими субъектами, доля участия автономного округа или муниципального образования в которых составляет 50 и более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кая активность частных организаций при проведении публичных торгов государственного имуще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ершенствование процессов управления объектами государственной собственности автономного округа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и муниципальной собственности, ограничение влияния государственных и муниципальных предприятий на конкурен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/>
              <w:t>распоряжение администрации 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Оценка эффективности управления муниципальным имуществом в соответствии с методикой, утвержденной распоряжением департамента имущественных отношений Нефтеюганского района от 08.10.2019 № 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ияние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ых и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х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ятий на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конкурен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ние процессов управления объектами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й и муниципальной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номного округа, ограничение влияния государственных предприятий на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курен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формация на официальном сайте органов местного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управления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недискриминационного доступа хозяйствующих субъектов на товарные рын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с целью определения административных барьеров, экономических ограничений, иных факторов, являющихся барьерами входа на рынок (выхода с рынка), и их устранение, проведение межведомственных экспертных сов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быточные ограничения для деятельности субъектов предприниматель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анение избыточного государственного и муниципального регулирования, снижение административных барь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декабря 2021 год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ой акт исполнительного органа государственной власти, органа местного самоуправления Нефтеюганский район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строительства и жилищно-коммунального комплекса Нефтеюганского района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имущественных отношений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итет по земельным ресурсам администрации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образования и молодежной политики Нефтеюганского района, департамент культуры и спорта Нефтеюганского района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экономической политике и предпринимательству администрации Нефтеюга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Обеспечение и сохранение целевого использования муниципальных объектов недвижимого имущества в социальной сфер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Передача муниципальных объектов недвижимого имущества, включа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используемые по назначению, негосударственным (немуниципальным) организациям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именением механизмов государственно-частного партнерства посредством заключения концессионного соглашения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обязательством сохранения целевого назначения и использования объекта недвижимого имущества в одной или нескольких из следующих сфер: дошкольное образование; детский отдых и оздоровление; здравоохранение; социаль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недостаточное участие негосударственных организаций, в том числе социально ориентированных некоммерческих организаций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в предоставлении услуг социальной сферы, низкая конкуренци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 рынке услуг социальной сфер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и сохранение целевого использования муниципальных объектов недвижимого имуществ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 социальной сфер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правовой акт органа местного самоуправления Нефтеюганский район, концессионное соглаш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образования и молодежной политики Нефтеюганского район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(департамент имущественных отношений Нефтеюганского района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йствие развитию практики применения механизмов государственно-частного и муниципально-частного партнерства, в том числе практики заключения концессионных соглашений в социальной сфере (детский отдых и оздоровление, спорт, здравоохранение, социальное обслуживание, дошкольное образование, культура, развитие сетей подвижной радиотелефонной связи в сельской местности, малонаселенных и труднодоступных районах), а также в сфере теплоснабжения, водоснабжения и водоотвед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механизмов государственно-частного партнерства, заключение концессионных соглашений в одной или нескольких из следующих сфер: детский отдых и оздоровление; спорт; здравоохранение; социальное обслуживание; дошкольное образование; общее образование; культура, теплоснабжение; водоснабжение; водоот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недостаточное участие негосударственных организаций, в том числе социально ориентированных некоммерческих организаций, в предоставлении услуг социальной сферы, низкая конкуренция </w:t>
              <w:br/>
              <w:t>на рынке услуг социаль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одействие развитию практики применения механизмов государственно-частного партнерства, заключения концессионных соглашений в социальной сфере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оглашения о государственно-частном партнерстве, концессионные соглаш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строительства и жилищно-коммунального комплекса Нефтеюганского района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действие развитию негосударственных (немуниципальных) социально ориентированных некоммерческих организаций и «социального предпринимательства», включая наличие в муниципальных  программах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государственного (немуниципального) сектора и развитие «социального предпринимательства» в таких сферах, как дошкольное, общее образование, детский отдых и оздоровление детей, дополнительное образование детей, производство на территории Российской Федерации технических средств реабилитации для лиц с ограниченными возможностями, включая мероприятия по развитию инфраструктуры поддержки социально ориентированных некоммерческих организаций и «социального предпринимательств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казание поддержки социально ориентированным некоммерческим организациям и (или) субъектам малого и среднего предпринимательства, в том числе индивидуальным предпринимателям, и разработка мероприятий, направленных на поддержку негосударственного (немуниципального) сектора в таких сферах, как дошкольное, общее образование, детский отдых и оздоровление, дополнительное образование детей, культуры, физической культуры и спорта, реализация технических средств реабилитации для лиц с ограниченными возмож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статочное участие негосударственных организаций, в том числе социально ориентированных некоммерческих организаций, в предоставлении гражданам услуг социальной сфер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негосударственных (немуниципальных)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,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культуры и спорта Нефтеюганского района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имущественных отношений Нефтеюганского района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итет по экономической политике и предпринимательству администрации Нефтеюг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 xml:space="preserve">Проведение конкурсного отбора на предоставление субсидии социально ориентированным некоммерческим организациям на оказание услуг (выполнение работ) в сфере культуры, физической культуры и спорта, в том числе общественно полезных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статочное участие негосударственных организаций, в том числе социально ориентированных некоммерческих организаций, в предоставлении услуг в сфере образования, науки и молодежной политики, в том числе общественно полез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негосударственных (немуниципальных) социально ориентированных некоммерческих организаций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декабря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, 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я и проведение конкурсов: 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 «Лучшая организация отдыха детей и их оздоровления Нефтеюганского района»;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программ педагогических отрядов автономного округа на лучшую  организацию досуга детей, подростков и молодежи в каникуляр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едостаточное участие негосударственных (немуниципальных) организаций в предоставлении услуг по отдыху и оздоровлению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условий </w:t>
              <w:br/>
              <w:t xml:space="preserve">для развития конкур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департамента образования и молодежной политики Нефтеюганского района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образования и молодежной политики Нефтеюганского района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</w:t>
            </w:r>
            <w:r>
              <w:rPr>
                <w:rFonts w:eastAsia="Calibri"/>
                <w:bCs/>
                <w:lang w:eastAsia="en-US"/>
              </w:rPr>
              <w:t>конкурсного отбора на предоставление субсидии из бюджета автономного округа некоммерческим организациям, не являющимся государственными (муниципальными) учреждениями, на предоставление услуги по психолого-педагогическому консультированию обучающихся, их родителей (законных представителей) и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недостаточное участие негосударственных (немуниципальных) организаций в предоставлении услуг по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психолого-педагогическому консультированию обучающихся, их родителей (законных представителей) и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условий </w:t>
              <w:br/>
              <w:t xml:space="preserve">для развития конкур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имулирование новых предпринимательских инициатив за счет проведения образовательных мероприятий, обеспечивающих возможности для поиска, отбора и обучения потенциальных предпринимателей, в том числе путем разработки и реализации  программы по ускоренному развитию субъектов малого и среднего предпринимательства и достижения показателей ее эффектив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образовательных проектов: «Профориентационные курсы для старшеклассников по основам предпринимательства «Азбука бизне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сутствие систематизированной информации </w:t>
              <w:br/>
              <w:t>о реализуемых мероприятиях, направленных на саморазвитие детей и молодежи, обеспечение поддержки научной, творческой и предпринимательской а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едпринимательских компетенций у молодежи, обучение основам бизнес-планирования, реализации бизнес-идеи с нуля под руководством опыт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 январ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в уполномоченный орган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витие механизмов поддержки технического и научно-технического творчества детей и молодежи, обучения их правовой, технологической грамотности и основам цифровой экономики, в том числе в рамках стационарных загородных лагерей с соответствующим специализированным уклоном, а также повышение их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ированности о потенциальных возможностях саморазвития, обеспечение поддержки научной, творческой и предпринимательской актив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научной, творческой и предпринимательской активност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тсутствие систематизированной информации о реализуемых мероприятиях, направленных на саморазвитие детей и молодежи, обеспечение поддержки научной, творческой и предпринимательской а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нформированности населения о мероприятиях, направленных на саморазвитие детей и молодежи, обеспечение поддержки научной, творческой и предпринимательской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на официальном сайте органов местного самоуправления 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равных условий доступа к информации о имуществе, находящемся в собственности муниципальных образований, в том числе имуществе, включаемом </w:t>
              <w:br/>
              <w:t xml:space="preserve">в 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</w:t>
              <w:br/>
              <w:t xml:space="preserve">во владение и (или) пользование, а также о ресурсах всех видов, находящихся в  муниципальной собственности, путем размещения указанной информации </w:t>
              <w:br/>
              <w:t xml:space="preserve">на официальном сайте уполномоченного органа, официальном сайте   органов местного самоуправления, в сети Интернет для размещения информации </w:t>
              <w:br/>
              <w:t xml:space="preserve">о проведении торгов (www.torgi.gov.ru)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в открытом доступе информации о реализации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изкая активность частных организаций при проведении публичных торгов государственного (муниципального) имуще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еспечение равных условий доступа к информации о реализации государственного имущества автономного округа и имущества, находящегося в собственности муниципальных образований, а также ресурсов всех видов, находящихся в государственной собственности автономного округа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pacing w:val="-4"/>
              </w:rPr>
              <w:t>поддерживается</w:t>
            </w:r>
            <w:r>
              <w:rPr>
                <w:rFonts w:eastAsia="Calibri"/>
              </w:rPr>
              <w:t xml:space="preserve"> в актуальном состоянии, ежегодн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30 декабр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27" w:hanging="0"/>
              <w:contextualSpacing/>
              <w:rPr/>
            </w:pPr>
            <w:r>
              <w:rPr>
                <w:rFonts w:eastAsia="Calibri"/>
              </w:rPr>
              <w:t xml:space="preserve">информация </w:t>
              <w:br/>
              <w:t xml:space="preserve">на официальном сайте Российской Федерации в сети Интернет для размещения информации </w:t>
              <w:br/>
              <w:t xml:space="preserve">о проведении торгов </w:t>
            </w:r>
            <w:r>
              <w:rPr>
                <w:rFonts w:eastAsia="Calibri"/>
                <w:spacing w:val="-4"/>
              </w:rPr>
              <w:t>(www.torgi.gov.ru),</w:t>
            </w:r>
            <w:r>
              <w:rPr>
                <w:rFonts w:eastAsia="Calibri"/>
              </w:rPr>
              <w:t xml:space="preserve"> на официальном сайте уполномоченного органа в сети Интернет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публикование и актуализация на едином официальном сайте государственных органов автономного округа и официальных сайтах органов местного самоуправления информации об объектах, находящихся в собственности, включая сведения об их наименованиях, местонахождении, характеристиках и целевом назначении, существующих ограничениях их использования и обременениях правами треть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едостаточный уровень эффективности управления государственным и муниципальным имущество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управления государственным и муниципальным имущество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Раздел I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. Дополнительные системные мероприят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внедрения лучших региональных практик содействия развитию конкуренции, практик содействия развитию конкуренции, рекомендованных Межведомственной рабочей группой по вопросам реализации положений стандарта развития конкуренции в субъектах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требность в новых идеях/проектах для развития конкурентн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звитие конкуренции на рынках товаров и услуг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 декабря 2021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я в уполномоченный орган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строительства и жилищно-коммунального комплекса Нефтеюганского района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итет по делам народов Севера, охраны окружающей среды и водных ресурсов администрации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тдел организации закупок администрации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епартамент культуры и спорта Нефтеюганского района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образования </w:t>
              <w:br/>
              <w:t>и молодежной политики Нефтеюганск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br w:type="page"/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V. Создание и реализация механизмов обществен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я за деятельностью субъектов естественных монополий</w:t>
      </w:r>
    </w:p>
    <w:p>
      <w:pPr>
        <w:pStyle w:val="Normal"/>
        <w:widowControl w:val="false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73"/>
        <w:gridCol w:w="2835"/>
        <w:gridCol w:w="1701"/>
        <w:gridCol w:w="1842"/>
        <w:gridCol w:w="32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ючевое событие/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документ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bookmarkStart w:id="0" w:name="P1833"/>
            <w:bookmarkEnd w:id="0"/>
            <w:r>
              <w:rPr>
                <w:rFonts w:eastAsia="Calibri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ставление письменных ответов на полученное мнение потребителей, предпринимателей и экспертов, задействованных в рамках общественного контроля за деятельностью субъектов естественных монополий (далее - участники общественного контроля). Обеспечение обязательного получения и учета обоснованного мнения потребителей товаров и услуг субъектов естественных монополий, предпринимателей и экспертов при осуществлении следующих процедур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и реализация механизмов общественного контроля за деятельностью субъектов естественных монополий, органов исполнительной власти автономного округа, осуществляющих регулирование деятельности субъектов естественных монопол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0 декабр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</w:t>
            </w:r>
            <w:r>
              <w:rPr/>
              <w:t xml:space="preserve"> </w:t>
            </w:r>
            <w:r>
              <w:rPr>
                <w:rFonts w:eastAsia="Calibri"/>
              </w:rPr>
              <w:t>Нефтеюганского района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и согласовании и утверждении схем территориального планирования муниципальных районов, генеральных планов поселений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дел V. Организационные мероприятия</w:t>
      </w:r>
    </w:p>
    <w:p>
      <w:pPr>
        <w:pStyle w:val="Normal"/>
        <w:widowControl w:val="false"/>
        <w:tabs>
          <w:tab w:val="clear" w:pos="720"/>
          <w:tab w:val="left" w:pos="8527" w:leader="none"/>
        </w:tabs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56"/>
        <w:gridCol w:w="2835"/>
        <w:gridCol w:w="1531"/>
        <w:gridCol w:w="1775"/>
        <w:gridCol w:w="329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ючевое событие/результа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документ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ирование субъектов малого и среднего предпринимательства о проведении опросов и необходимости принятия в них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дготовка к проведению опросов субъектов предпринимательской 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азмещение в открытом доступе информации, содержащей, в том числе исчерпывающий перечень актуальных нормативных правовых актов, регламентирующих предоставление субсидий сельхозтоваропроизводителям, а также актуальный реестр получателей субсид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информированности сельхозтоваропроизводите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,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мер поддержки малым формам хозяйствования в агропромышленном комплексе в виде предоставления субсид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действие развитию малых форм хозяйствования в агропромышленном комплекс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я на официальном сайте органов местного самоуправления Нефтеюганского района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,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казание консультационной помощи предприятиям малых форм хозяйствования по вопросам предоставления субсид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информированности малых форм хозяйствован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сельскому хозяйству администрации Нефтеюганского района,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возможностей для участия предприятий, занимающихся выловом водных биоресурсов в выставках и (или) ярмар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действие предприятий, занимающихся выловом водных биоресур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здание и ведение реестра физкультурно-спортивных организаций, оказывающих физкультурно-оздоровительные и спортив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информированности населения по вопросам предоставления физкультурно-оздоровительных и спортивных ус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Информирование населения о переходе на новую систему обращения с твердыми коммунальными отх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информированности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0 декабря 2021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информация на официальном сайте органов местного самоуправления Нефтеюганского района,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 СМ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епартамент строительства и жилищно-коммунального комплекса Нефтеюганского района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720" w:right="720" w:gutter="0" w:header="34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дел VI. Ключевые показатели развития конкуренции в отрасля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экономики на 2019 - 2022 годы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02"/>
        <w:gridCol w:w="998"/>
        <w:gridCol w:w="788"/>
        <w:gridCol w:w="851"/>
        <w:gridCol w:w="850"/>
        <w:gridCol w:w="773"/>
        <w:gridCol w:w="2206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ключевого показа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реализации продукции животновод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cs="Arial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1 2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1 2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1 26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1 287,0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cs="Arial"/>
              </w:rPr>
              <w:t>Производство молока в хозяйствах всех категор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4 3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4 4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4 617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62"/>
              <w:jc w:val="center"/>
              <w:rPr>
                <w:rFonts w:cs="Arial"/>
              </w:rPr>
            </w:pPr>
            <w:r>
              <w:rPr>
                <w:rFonts w:cs="Arial"/>
              </w:rPr>
              <w:t>4 756,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реализации сельскохозяйственной продук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сельскохозяйственных потребительских кооперативов </w:t>
              <w:br/>
              <w:t>в общем объеме реализации сельскохозяйственной продук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</w:t>
            </w:r>
            <w:r>
              <w:rPr>
                <w:rFonts w:cs="Arial"/>
              </w:rPr>
              <w:t>валового сбора овощей открытого грунта, повышение конкурентоспособности продук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8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84,0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теплоснабжения (производства тепловой энерги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теплоснабжения (производство тепловой энерги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жилищного строительства</w:t>
              <w:br/>
              <w:t>(за исключением индивидуального жилищного строительств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строительства, за исключением жилищного и дорожного строи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дорожной деятельности (за исключением проектирован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дорожной деятельности (за исключением проектировани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ынок архитектурно-строительного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оектир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архитектурно-строительного проектир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кадастровых и землеустроительных рабо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кадастровых и землеустроительных рабо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земельным ресурсам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вылова водных биоресур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на рынке вылова водных биоресур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переработки водных биоресур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0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на рынке переработки водных биоресурс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сельскому хозяй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Рынок услуг дошкольного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Доля обучающихся дошкольного возраста в частных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, в общей численности обучающихся дошкольного возраста в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дополнительного образования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услуг дополнительного образования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отдыха и оздоровления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отдыха и оздоровления детей частной формы собствен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образования и молодежной политик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благоустройства городской сре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выполнения работ по благоустройству городской сре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организаций частной формы собственности в сфере выполнения работ по содержанию и текущему ремонту общего имущества собственников помещений </w:t>
              <w:br/>
              <w:t>в многоквар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оказания услуг по перевозке пассажиров автомобильным транспортом по муниципальным маршрутам регулярных перевозок (городской транспорт), за исключением городского наземного электрического транспор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ассажиров наземным транспорто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услуг связи по предоставлению широкополосного доступа к сети Интер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оказания услуг по предоставлению широкополосного доступа к информационно- телекоммуникационной сети Интер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91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информационных технологий и административного реформирования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ынок ритуальных услу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ынок оказания услуг по ремонту автотранспортных средств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0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 частной формы собственности в сфере оказания услуг по ремонту автотранспортных средст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Рынок нефтепродук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Доля организаций частной формы собственности на рынке нефтепродукт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 xml:space="preserve">департамент строительства </w:t>
              <w:br/>
              <w:t>и жилищно-коммунального комплекса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фера наружной рекла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ля организаций частной формы собственности в сфере наружной рекла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градостроительству администрации Нефтеюга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ынок услуг в сфере физической культуры и спор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организаций частной формы собственности на рынке в сфере физической культуры и спор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ind w:right="-427" w:hanging="0"/>
        <w:jc w:val="both"/>
        <w:rPr>
          <w:sz w:val="26"/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11906" w:h="16838"/>
      <w:pgMar w:left="1559" w:right="1276" w:gutter="0" w:header="72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85" w:hanging="48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Привязка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Style23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">
    <w:name w:val="Текст сноски Знак1"/>
    <w:qFormat/>
    <w:rPr>
      <w:rFonts w:ascii="Calibri" w:hAnsi="Calibri" w:eastAsia="Calibri" w:cs="Calibri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Calibri" w:cs="Calibri"/>
    </w:rPr>
  </w:style>
  <w:style w:type="character" w:styleId="13">
    <w:name w:val="Тема примечания Знак1"/>
    <w:qFormat/>
    <w:rPr>
      <w:rFonts w:ascii="Calibri" w:hAnsi="Calibri" w:eastAsia="Calibri" w:cs="Calibri"/>
      <w:b/>
      <w:bCs/>
    </w:rPr>
  </w:style>
  <w:style w:type="character" w:styleId="Style25">
    <w:name w:val="Знак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26">
    <w:name w:val="Текст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Без интервала Знак"/>
    <w:qFormat/>
    <w:rPr>
      <w:rFonts w:ascii="Calibri" w:hAnsi="Calibri" w:cs="Calibri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ascii="Calibri" w:hAnsi="Calibri" w:eastAsia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Calibri" w:hAnsi="Calibri" w:eastAsia="Calibri" w:cs="Mangal"/>
      <w:sz w:val="22"/>
      <w:szCs w:val="22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2">
    <w:name w:val="Текст примечания"/>
    <w:basedOn w:val="Normal"/>
    <w:qFormat/>
    <w:pPr/>
    <w:rPr>
      <w:rFonts w:ascii="Calibri" w:hAnsi="Calibri" w:eastAsia="Calibri" w:cs="Calibri"/>
    </w:rPr>
  </w:style>
  <w:style w:type="paragraph" w:styleId="Style33">
    <w:name w:val="Тема примечания"/>
    <w:basedOn w:val="Style32"/>
    <w:next w:val="Style32"/>
    <w:qFormat/>
    <w:pPr/>
    <w:rPr>
      <w:rFonts w:ascii="Calibri" w:hAnsi="Calibri" w:eastAsia="Calibri" w:cs="Calibri"/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5" w:after="0"/>
    </w:pPr>
    <w:rPr>
      <w:sz w:val="22"/>
      <w:szCs w:val="22"/>
      <w:lang w:bidi="ru-RU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35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8C41871BE4F2EAD3BF9FA2499A27984508BB0411A07D38CBFC3758A25E5A22E8A12610AFF70086B1806F6FE7z3l4E" TargetMode="External"/><Relationship Id="rId3" Type="http://schemas.openxmlformats.org/officeDocument/2006/relationships/hyperlink" Target="consultantplus://offline/ref=818C41871BE4F2EAD3BF9FA2499A27984608BB051FAE7D38CBFC3758A25E5A22E8A12610AFF70086B1806F6FE7z3l4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818C41871BE4F2EAD3BF9FA2499A27984508B90219A57D38CBFC3758A25E5A22E8A12610AFF70086B1806F6FE7z3l4E" TargetMode="External"/><Relationship Id="rId7" Type="http://schemas.openxmlformats.org/officeDocument/2006/relationships/hyperlink" Target="consultantplus://offline/ref=818C41871BE4F2EAD3BF9FA2499A27984601B80A1EA57D38CBFC3758A25E5A22E8A12610AFF70086B1806F6FE7z3l4E" TargetMode="External"/><Relationship Id="rId8" Type="http://schemas.openxmlformats.org/officeDocument/2006/relationships/hyperlink" Target="consultantplus://offline/ref=818C41871BE4F2EAD3BF9FA2499A27984401BB0218A47D38CBFC3758A25E5A22E8A12610AFF70086B1806F6FE7z3l4E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30:00Z</dcterms:created>
  <dc:creator>KulikovaES</dc:creator>
  <dc:description/>
  <cp:keywords/>
  <dc:language>en-US</dc:language>
  <cp:lastModifiedBy>Амирджанян Валентина Ашотовна</cp:lastModifiedBy>
  <cp:lastPrinted>2021-08-20T16:30:00Z</cp:lastPrinted>
  <dcterms:modified xsi:type="dcterms:W3CDTF">2021-09-22T05:06:00Z</dcterms:modified>
  <cp:revision>5</cp:revision>
  <dc:subject/>
  <dc:title>ПРАВИТЕЛЬСТВО</dc:title>
</cp:coreProperties>
</file>