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102" w:leader="none"/>
          <w:tab w:val="left" w:pos="4536" w:leader="none"/>
        </w:tabs>
        <w:ind w:left="14" w:right="481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Думы Нефтеюганского района от 21.05.2009 № 928 «О внесении изменения в решение Думы Нефтеюганского района от 09.04.2008 № 701 «Об утверждении Порядка учета и использования средств местного бюджета муниципального образования Нефтеюганский управляющими организациями от платы за наем, поступающей от граждан, проживающих в муниципальном жилищном фонд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</w:t>
      </w:r>
      <w:bookmarkStart w:id="0" w:name="_GoBack"/>
      <w:bookmarkEnd w:id="0"/>
      <w:r>
        <w:rPr>
          <w:sz w:val="28"/>
          <w:szCs w:val="28"/>
        </w:rPr>
        <w:t xml:space="preserve"> района Ханты-Мансийского автономного округа – Югры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Думы Нефтеюганского района от 21.05.2009 № 928 «О внесении изменения в решение Думы Нефтеюганского района от 09.04.2008 № 701 «Об утверждении Порядка учета и использования средств местного бюджета муниципального образования Нефтеюганский управляющими организациями от платы за наем, поступающей от граждан, проживающих в муниципальном жилищном фонде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Югорское обозрение» и вступает в силу после официального обнарод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Нефтеюган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О внесении изменений в решение Думы Нефтеюганского район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 21.05.2009 № 928 «О внесении изменения в решение Думы Нефтеюганского района от 09.04.2008 № 701 «Об утверждении Порядка учета и использования средств местного бюджета муниципального образования Нефтеюганский управляющими организациями от платы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наем, поступающей от граждан, проживающих в муниципальном жилищном фонде»</w:t>
      </w:r>
    </w:p>
    <w:p>
      <w:pPr>
        <w:pStyle w:val="Normal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на Думу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693"/>
        <w:gridCol w:w="3686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Нефтеюганского района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чко А.А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Сог</w:t>
      </w:r>
      <w:r>
        <w:rPr/>
        <w:t>ласовано:</w:t>
      </w:r>
    </w:p>
    <w:tbl>
      <w:tblPr>
        <w:tblW w:w="97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1"/>
        <w:gridCol w:w="1457"/>
        <w:gridCol w:w="1237"/>
        <w:gridCol w:w="2127"/>
        <w:gridCol w:w="11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службы, должность</w:t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ч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и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соглас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департамента – заместитель главы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аков В.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едседатель юридического комитет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зьмина Н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ект решения подготовил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Начальник юридическо-договорного отдела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СиЖКК НР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Айнитдинова Л.Б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(3463) 233-06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30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sz w:val="26"/>
      <w:lang w:val="ru-RU" w:bidi="ar-SA"/>
    </w:rPr>
  </w:style>
  <w:style w:type="character" w:styleId="Style12">
    <w:name w:val="Основной текст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enter">
    <w:name w:val="center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20:00Z</dcterms:created>
  <dc:creator>Натуська</dc:creator>
  <dc:description/>
  <cp:keywords/>
  <dc:language>en-US</dc:language>
  <cp:lastModifiedBy>Климчук Людмила Александровна</cp:lastModifiedBy>
  <cp:lastPrinted>2023-10-03T10:39:00Z</cp:lastPrinted>
  <dcterms:modified xsi:type="dcterms:W3CDTF">2024-06-03T07:20:00Z</dcterms:modified>
  <cp:revision>2</cp:revision>
  <dc:subject/>
  <dc:title>Об изъятии и предоставлении земли</dc:title>
</cp:coreProperties>
</file>