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 РЕШ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ind w:right="5754" w:firstLine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right="4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Нефтеюганского района от 24.10.2023 № 952 «О налоге на имущество физических лиц» </w:t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главой 32 Налогового кодекса Российской Федерации, Федеральным законом от 06.11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- Югры</w:t>
      </w:r>
      <w:r>
        <w:rPr>
          <w:rFonts w:cs="Times New Roman" w:ascii="Times New Roman" w:hAnsi="Times New Roman"/>
          <w:bCs/>
          <w:sz w:val="28"/>
          <w:szCs w:val="28"/>
        </w:rPr>
        <w:t xml:space="preserve">, в целях приведения нормативного правового акта в соответствие с действующим законодателством Российской Федерации, 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1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before="0" w:after="0"/>
        <w:ind w:right="-1" w:hanging="0"/>
        <w:contextualSpacing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ab/>
        <w:t>1. Внести изменение в решение Думы Нефтеюганского района от 24.10.2023 № 952 «О налоге на имущество физических лиц», изложив пункт 2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contextualSpacing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>«2. Установить следующие ставки налога на имущество физических лиц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contextualSpacing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>а) 0,3 процента в отношен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жилых домов, частей жилых домов, квартир, частей квартир, комна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contextualSpacing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>гаражей и машино-мест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ом числе расположенных в объектах налогообложения, указанных в подпункте «б» настоящего пунк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ind w:right="-1"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б) в отношении объектов налогообложения, включенных в перечень объектов недвижимого имущества, определяемый в соответствии с пунктом 7 статьи 378.2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</w:rPr>
          <w:t>Налогового кодекса Российской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Федерации, в отношении объектов налогообложения, предусмотренных абзацем вторым пункта 10 статьи 378.2 Налогового кодекса Российской Федерации, в следующих размера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ind w:right="-1"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в 2024 году – 1,5 процен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ind w:right="-1"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в 2025 году и последующие годы – 2,0 процен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ind w:right="-1"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) 2,5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contextualSpacing/>
        <w:rPr>
          <w:rFonts w:ascii="Times New Roman" w:hAnsi="Times New Roman" w:eastAsia="Lucida Sans Unicode" w:cs="Times New Roman"/>
          <w:kern w:val="2"/>
          <w:sz w:val="28"/>
          <w:szCs w:val="28"/>
          <w:lang w:eastAsia="en-US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>г) 0,5 процента в отношении прочих объектов налогообложения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1" w:firstLine="709"/>
        <w:contextualSpacing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 истечении одного месяца со дня его официального опубликования в газете «Югорское обозрение», но не ранее 1 января 2025 год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7" w:top="1134" w:footer="306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Univers" w:hAnsi="Univers" w:cs="Univer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none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3">
    <w:name w:val="Название Знак"/>
    <w:qFormat/>
    <w:rPr>
      <w:b/>
      <w:sz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/>
    <w:rPr>
      <w:sz w:val="26"/>
    </w:rPr>
  </w:style>
  <w:style w:type="paragraph" w:styleId="2">
    <w:name w:val="Основной текст 2"/>
    <w:basedOn w:val="Normal"/>
    <w:qFormat/>
    <w:pPr>
      <w:ind w:right="-132" w:firstLine="567"/>
    </w:pPr>
    <w:rPr>
      <w:sz w:val="26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1">
    <w:name w:val="Стиль1"/>
    <w:basedOn w:val="Normal"/>
    <w:qFormat/>
    <w:pPr/>
    <w:rPr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/>
    <w:rPr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cs="Arial"/>
      <w:b/>
      <w:bCs/>
      <w:sz w:val="26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>
      <w:rFonts w:ascii="Pragmatica;Times New Roman" w:hAnsi="Pragmatica;Times New Roman" w:cs="Pragmatica;Times New Roman"/>
      <w:b/>
    </w:rPr>
  </w:style>
  <w:style w:type="paragraph" w:styleId="211">
    <w:name w:val="Основной текст 21"/>
    <w:basedOn w:val="Normal"/>
    <w:qFormat/>
    <w:pPr>
      <w:ind w:firstLine="709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W">
    <w:name w:val="WW-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26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f7de1846-3c6a-47ab-b440-b8e4cea90c68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9:27:00Z</dcterms:created>
  <dc:creator>Натуська</dc:creator>
  <dc:description/>
  <cp:keywords/>
  <dc:language>en-US</dc:language>
  <cp:lastModifiedBy>Климчук Людмила Александровна</cp:lastModifiedBy>
  <cp:lastPrinted>2023-09-06T14:47:00Z</cp:lastPrinted>
  <dcterms:modified xsi:type="dcterms:W3CDTF">2024-10-14T07:38:00Z</dcterms:modified>
  <cp:revision>22</cp:revision>
  <dc:subject/>
  <dc:title>Об изъятии и предоставлении земли</dc:title>
</cp:coreProperties>
</file>