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таблица вносимых изменений к проекту решения Думы Нефтеюганского района «О внесении изменений в решение Думы Нефтеюганского района от 28.09.2022 № 802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-Югры» </w:t>
      </w:r>
    </w:p>
    <w:p>
      <w:pPr>
        <w:pStyle w:val="3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редакция 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Помощник, советник, консультант главы муниципального образ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Помощник, консультант главы Нефтеюганского района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Первый заместитель главы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Заместитель главы муниципального образования, директор департамента - заместитель главы муниципального образования, председатель комитета - заместитель главы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  <w:t>Начальник управ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- главный 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  <w:tab/>
              <w:t>Заместитель начальника управ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- заместитель главного бухгалт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Первый заместитель главы Нефтеюга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Заместитель главы муниципального образования, директор департамента - заместитель главы Нефтеюга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  <w:t>Начальник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  <w:tab/>
              <w:t>Заместитель начальника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зац второй пункта 6.4. раздела 6 Приложения 8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 недостижение целевых показателей, определенных Указами Президента Российской Федерации от 07.05.2018 N 204 "О национальных целях и стратегических задачах развития Российской Федерации на период до 2024 года", от 21.07.2020 N 474 "О национальных целях развития Российской Федерации на период до 2030 года" - до 100 процентов максимального размера премии (для муниципальных служащих, являющихся ответственными за достижение целевых показателей);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зац второй пункта 6.4. раздела 6 Приложения 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 недостижение целевых показателей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 07.05.2024 № 309 «О национальных целях развития Российской Федерации на период до 2030 года и на перспективу до 2036 года» - до 100 процентов максимального размера премии (для муниципальных служащих, являющихся ответственными за достижение целевых показателей);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25:00Z</dcterms:created>
  <dc:creator>KF</dc:creator>
  <dc:description/>
  <cp:keywords/>
  <dc:language>en-US</dc:language>
  <cp:lastModifiedBy>Романец Иван Владленович</cp:lastModifiedBy>
  <cp:lastPrinted>2023-09-08T11:09:00Z</cp:lastPrinted>
  <dcterms:modified xsi:type="dcterms:W3CDTF">2024-05-28T11:28:00Z</dcterms:modified>
  <cp:revision>3</cp:revision>
  <dc:subject/>
  <dc:title>Сравнительная таблица вносимых изменений</dc:title>
</cp:coreProperties>
</file>