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ГЛАВА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2-пг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Думы Нефтеюган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</w:t>
      </w:r>
      <w:r>
        <w:rPr>
          <w:sz w:val="26"/>
          <w:szCs w:val="28"/>
        </w:rPr>
        <w:t>Об исполнении бюджета Нефтеюганского района за 2024 год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27.05.2015 № 599 </w:t>
        <w:br/>
        <w:t xml:space="preserve">«Об утверждении порядка организации и проведения публичных слушаний» </w:t>
        <w:br/>
        <w:t>п о с т а н о в л я ю: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 по проекту решения Думы Нефтеюганского района «Об исполнении бюджета Нефтеюганского района за 2024 год» (приложение), проводимые по инициативе Главы </w:t>
      </w:r>
      <w:r>
        <w:rPr>
          <w:color w:val="000000"/>
          <w:sz w:val="26"/>
          <w:szCs w:val="26"/>
        </w:rPr>
        <w:t xml:space="preserve">Нефтеюганск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убличные слушания в форме собрания граждан на 15 апреля 2025 года, время начала – 18-00 часов по местному времени, место проведения – г.Нефтеюганск, 3 микрорайон, 21 дом, каб 4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формировать рабочую группу по подготовке и проведению публичных</w:t>
      </w:r>
      <w:r>
        <w:rPr>
          <w:sz w:val="26"/>
          <w:szCs w:val="26"/>
        </w:rPr>
        <w:t xml:space="preserve">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19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а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нского района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организационной работы </w:t>
              <w:br/>
              <w:t>и информатизации департамента финансов Нефтеюганского района, секретарь Рабочей группы.</w:t>
            </w:r>
          </w:p>
        </w:tc>
      </w:tr>
      <w:tr>
        <w:trPr>
          <w:trHeight w:val="501" w:hRule="atLeast"/>
        </w:trPr>
        <w:tc>
          <w:tcPr>
            <w:tcW w:w="96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Михайл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мо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рина Вячеславовна 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Шабурникова </w:t>
              <w:br/>
              <w:t>Ларис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52" w:leader="none"/>
                <w:tab w:val="left" w:pos="720" w:leader="none"/>
              </w:tabs>
              <w:ind w:left="-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тчетности и исполнения бюджета департамента финансов Нефтеюганского района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Думы Нефтеюганского района вправе представить свои предложения и (или)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 предоста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исьменном виде в адрес Рабочей группы: 628301, Ханты-Мансийский автономный округ – Югра, город Нефтеюганск, микрорайон 3, дом 21, кабинет 202, телефон: 8(3463)250145, с указанием фамилии, имени, отчества (при наличии), адреса места жительства и контактного номера телефона жителя Нефтеюганского района, внесшего предложение и (или) замеча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Нефтеюганского района, в разделе «Публичные слушания»,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риема предложений и (или) замечаний по проекту решения Думы Нефтеюганского района до дня проведения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03.04.2025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от 10.03.2025 № 22-пг</w:t>
      </w:r>
    </w:p>
    <w:p>
      <w:pPr>
        <w:pStyle w:val="Normal"/>
        <w:ind w:right="-1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71" w:hanging="0"/>
        <w:jc w:val="both"/>
        <w:rPr/>
      </w:pPr>
      <w:r>
        <w:rPr>
          <w:sz w:val="26"/>
          <w:szCs w:val="26"/>
        </w:rPr>
        <w:t>Об исполнении бюджета Нефтеюганского района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4.6 Бюджетного кодекса Российской Федерации,</w:t>
      </w:r>
      <w:r>
        <w:rPr>
          <w:rFonts w:eastAsia="Arial Unicode MS"/>
          <w:sz w:val="26"/>
          <w:szCs w:val="26"/>
        </w:rPr>
        <w:t xml:space="preserve"> Федеральным законом от 06.11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</w:t>
        <w:br/>
        <w:t>о бюджетном процессе в муниципальном образовании Нефтеюганский район»,</w:t>
      </w:r>
      <w:r>
        <w:rPr/>
        <w:t xml:space="preserve"> </w:t>
        <w:br/>
      </w:r>
      <w:r>
        <w:rPr>
          <w:sz w:val="26"/>
          <w:szCs w:val="26"/>
        </w:rPr>
        <w:t>с учетом результата публичных слушаний от 15.04.2025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2024 год по доходам в сумме 8 905 764 390 рублей 12 копеек, по расходам </w:t>
        <w:br/>
        <w:t xml:space="preserve">в сумме </w:t>
      </w:r>
      <w:r>
        <w:rPr>
          <w:bCs/>
          <w:sz w:val="26"/>
          <w:szCs w:val="26"/>
        </w:rPr>
        <w:t>8 746 489 087 рублей 21 копейка</w:t>
      </w:r>
      <w:r>
        <w:rPr>
          <w:sz w:val="26"/>
          <w:szCs w:val="26"/>
        </w:rPr>
        <w:t>, с профицитом в сумме 159 275 302 рубля                    91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копейка, с показателям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бюджета по кодам классификации доходов бюджетов за 2024 год (приложение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ов бюджета по ведомственной структуре расходов бюджета Нефтеюганского  района  за 2024 год (приложение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ов бюджета по разделам и подразделам классификации расходов бюджетов  за 2024 год (приложение 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по кодам классификации источников финансирования дефицитов бюджетов за 2024 год (приложе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Югорское обозрение» и вступает в силу после официального обнародован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/>
    </w:lvl>
    <w:lvl w:ilvl="2">
      <w:start w:val="24"/>
      <w:numFmt w:val="decimal"/>
      <w:lvlText w:val="%3."/>
      <w:lvlJc w:val="left"/>
      <w:pPr>
        <w:tabs>
          <w:tab w:val="num" w:pos="0"/>
        </w:tabs>
        <w:ind w:left="306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27:00Z</dcterms:created>
  <dc:creator>Натуська</dc:creator>
  <dc:description/>
  <cp:keywords/>
  <dc:language>en-US</dc:language>
  <cp:lastModifiedBy>Гайденрайх Анна Николаевна</cp:lastModifiedBy>
  <cp:lastPrinted>2025-03-06T16:13:00Z</cp:lastPrinted>
  <dcterms:modified xsi:type="dcterms:W3CDTF">2025-03-28T07:27:00Z</dcterms:modified>
  <cp:revision>2</cp:revision>
  <dc:subject/>
  <dc:title>Об изъятии и предоставлении земли</dc:title>
</cp:coreProperties>
</file>