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" w:hanging="0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/>
      </w:pPr>
      <w:r>
        <w:rPr>
          <w:b/>
          <w:bCs/>
          <w:color w:val="000000"/>
          <w:spacing w:val="-7"/>
          <w:sz w:val="35"/>
          <w:szCs w:val="35"/>
        </w:rPr>
        <w:t>КОНТРОЛЬНО-СЧЁТНАЯ ПАЛАТА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НЕФТЕЮГАНСКОГО РАЙОНА</w:t>
      </w:r>
    </w:p>
    <w:p>
      <w:pPr>
        <w:pStyle w:val="Normal"/>
        <w:shd w:fill="FFFFFF" w:val="clear"/>
        <w:spacing w:before="280" w:after="0"/>
        <w:ind w:right="-346" w:hanging="0"/>
        <w:jc w:val="both"/>
        <w:rPr>
          <w:sz w:val="19"/>
          <w:szCs w:val="19"/>
        </w:rPr>
      </w:pPr>
      <w:r>
        <w:rPr>
          <w:sz w:val="19"/>
          <w:szCs w:val="19"/>
        </w:rPr>
        <w:t>628309, г. Нефтеюганск, Ханты-Мансийский автономный округ - Югра, Тюменская область, 3 мкр. 21 д.                              Тел. (3463) 25-68-06, 25-68-01                                                                                                                Е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hyperlink r:id="rId3">
        <w:r>
          <w:rPr>
            <w:rStyle w:val="InternetLink"/>
            <w:color w:val="0000FF"/>
            <w:sz w:val="19"/>
            <w:szCs w:val="19"/>
            <w:u w:val="single"/>
            <w:lang w:val="en-US" w:eastAsia="en-US"/>
          </w:rPr>
          <w:t>Pikursnv</w:t>
        </w:r>
        <w:r>
          <w:rPr>
            <w:rStyle w:val="InternetLink"/>
            <w:color w:val="0000FF"/>
            <w:sz w:val="19"/>
            <w:szCs w:val="19"/>
            <w:u w:val="single"/>
            <w:lang w:eastAsia="en-US"/>
          </w:rPr>
          <w:t>@</w:t>
        </w:r>
        <w:r>
          <w:rPr>
            <w:rStyle w:val="InternetLink"/>
            <w:color w:val="0000FF"/>
            <w:sz w:val="19"/>
            <w:szCs w:val="19"/>
            <w:u w:val="single"/>
            <w:lang w:val="en-US" w:eastAsia="en-US"/>
          </w:rPr>
          <w:t>admoil</w:t>
        </w:r>
        <w:r>
          <w:rPr>
            <w:rStyle w:val="InternetLink"/>
            <w:color w:val="0000FF"/>
            <w:sz w:val="19"/>
            <w:szCs w:val="19"/>
            <w:u w:val="single"/>
            <w:lang w:eastAsia="en-US"/>
          </w:rPr>
          <w:t>.</w:t>
        </w:r>
        <w:r>
          <w:rPr>
            <w:rStyle w:val="InternetLink"/>
            <w:color w:val="0000FF"/>
            <w:sz w:val="19"/>
            <w:szCs w:val="19"/>
            <w:u w:val="single"/>
            <w:lang w:val="en-US" w:eastAsia="en-US"/>
          </w:rPr>
          <w:t>ru</w:t>
        </w:r>
      </w:hyperlink>
    </w:p>
    <w:p>
      <w:pPr>
        <w:pStyle w:val="Normal"/>
        <w:shd w:fill="FFFFFF" w:val="clear"/>
        <w:ind w:right="-34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4770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509.95pt,0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right="-346" w:hanging="0"/>
        <w:rPr>
          <w:color w:val="D9D9D9"/>
          <w:sz w:val="20"/>
          <w:szCs w:val="20"/>
        </w:rPr>
      </w:pPr>
      <w:r>
        <w:rPr>
          <w:color w:val="D9D9D9"/>
          <w:sz w:val="20"/>
          <w:szCs w:val="20"/>
        </w:rPr>
        <w:t>[Дата документа]   №   [Номер документа]</w:t>
      </w:r>
    </w:p>
    <w:p>
      <w:pPr>
        <w:pStyle w:val="Normal"/>
        <w:shd w:fill="FFFFFF" w:val="clear"/>
        <w:ind w:right="-346" w:hanging="0"/>
        <w:rPr>
          <w:color w:val="D9D9D9"/>
          <w:sz w:val="20"/>
          <w:szCs w:val="20"/>
        </w:rPr>
      </w:pPr>
      <w:r>
        <w:rPr>
          <w:color w:val="D9D9D9"/>
          <w:sz w:val="20"/>
          <w:szCs w:val="20"/>
        </w:rPr>
      </w:r>
    </w:p>
    <w:p>
      <w:pPr>
        <w:pStyle w:val="Normal"/>
        <w:shd w:fill="FFFFFF" w:val="clear"/>
        <w:ind w:right="-34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На № 02-исх-506 от 19.03.20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ind w:right="-284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Директору департамента финансов</w:t>
      </w:r>
    </w:p>
    <w:p>
      <w:pPr>
        <w:pStyle w:val="Normal"/>
        <w:tabs>
          <w:tab w:val="clear" w:pos="708"/>
          <w:tab w:val="left" w:pos="3750" w:leader="none"/>
        </w:tabs>
        <w:ind w:right="-284" w:hanging="0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.А. Кофановой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отчет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Нефтеюганский райо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стоящее заключение подготовлено Контрольно-счётной палатой Нефтеюганского района (далее – Контрольно-счётная палата) в соответствии с требованиями статей 264.4 и 268.1 Бюджетного кодекса Российской Федерации, пункта 3 части 2 статьи 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я о Контрольно-счётной палате Нефтеюганского района, утверждённого решением Думы Нефтеюганского района от 26 января 2022 года № 715, Регламента Контрольно-счётной палаты Нефтеюганского района и</w:t>
      </w:r>
      <w:r>
        <w:rPr>
          <w:sz w:val="28"/>
          <w:szCs w:val="20"/>
        </w:rPr>
        <w:t xml:space="preserve"> </w:t>
      </w:r>
      <w:r>
        <w:rPr>
          <w:sz w:val="26"/>
          <w:szCs w:val="26"/>
        </w:rPr>
        <w:t>решения Думы Нефтеюганского района от 17.04.2012 № 202 «Об утверждении Порядка осуществления внешней проверки годового отчета об исполнении бюджета Нефтеюганского район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Контрольно-счётную палату Нефтеюганского района представлен годовой отчёт об исполнении бюджета Нефтеюганского района за 2024 год, одновременно с которым представлены следующие документы и отчётность:</w:t>
      </w:r>
    </w:p>
    <w:p>
      <w:pPr>
        <w:pStyle w:val="Normal"/>
        <w:jc w:val="both"/>
        <w:rPr/>
      </w:pPr>
      <w:r>
        <w:rPr>
          <w:sz w:val="26"/>
          <w:szCs w:val="26"/>
        </w:rPr>
        <w:t>1)</w:t>
        <w:tab/>
        <w:t>проект решения Думы Нефтеюганского района «Об исполнении бюджета Нефтеюганского района за 2024 год»;</w:t>
      </w:r>
    </w:p>
    <w:p>
      <w:pPr>
        <w:pStyle w:val="Normal"/>
        <w:jc w:val="both"/>
        <w:rPr/>
      </w:pPr>
      <w:r>
        <w:rPr>
          <w:sz w:val="26"/>
          <w:szCs w:val="26"/>
        </w:rPr>
        <w:t>2)</w:t>
        <w:tab/>
        <w:t>пояснительная записка к отчёту об исполнении консолидированного бюджета Нефтеюганс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3)</w:t>
        <w:tab/>
        <w:t>бюджетная отчётность об исполнении консолидированного бюджета Нефтеюганского района за 2024 год;</w:t>
      </w:r>
    </w:p>
    <w:p>
      <w:pPr>
        <w:pStyle w:val="Normal"/>
        <w:jc w:val="both"/>
        <w:rPr/>
      </w:pPr>
      <w:r>
        <w:rPr>
          <w:sz w:val="26"/>
          <w:szCs w:val="26"/>
        </w:rPr>
        <w:t>4)</w:t>
        <w:tab/>
        <w:t>отчёт об использовании бюджетных ассигнований резервного фонда Нефтеюганского района за 2024 год;</w:t>
      </w:r>
    </w:p>
    <w:p>
      <w:pPr>
        <w:pStyle w:val="Normal"/>
        <w:jc w:val="both"/>
        <w:rPr/>
      </w:pPr>
      <w:r>
        <w:rPr>
          <w:sz w:val="26"/>
          <w:szCs w:val="26"/>
        </w:rPr>
        <w:t>5)</w:t>
        <w:tab/>
        <w:t>отчёт об использовании бюджетных ассигнований муниципального дорожного фонда муниципального образования Нефтеюганский район за 2024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Цель внешней проверки</w:t>
      </w:r>
      <w:r>
        <w:rPr>
          <w:sz w:val="26"/>
          <w:szCs w:val="26"/>
        </w:rPr>
        <w:t xml:space="preserve"> - проверка годового отчёта об исполнении бюджета муниципального образования Нефтеюганский район за 2024 год (далее - отчёт об исполнении бюджета) с определение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  <w:tab/>
        <w:t>полноты и соответствия предоставленной годовой бюджетной отчетности Департамента финансов Нефтеюганского района (далее - финансовый орган) пункту 3 статьи 264.1 Бюджетного Кодекса Российской Федерации (далее - БК РФ), Инструкции о порядке составления и предоставления годовой, квартальной и месячной отчетности бюджетов бюджетной системы Российской Федерации, утвержденной Приказом Министерства финансов РФ от 28.12.2010 г. № 191н (в редакции с изменениями и дополнениями) (далее - Инструкция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достоверности и соответствия плановых показателей годового отчета об исполнении бюджета Нефтеюганского района решению о бюджете муниципального образования Нефтеюганский район на 2024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сопоставимости показателей отчета об исполнении бюджета и отчетов главных распорядителей бюджетных средств, главных администраторов, администраторов источников финансирования дефицита бюджета, главных администраторов, администраторов доходов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оответствия состава показателей отчета об исполнении бюджета Нефтеюганского района нормам Бюджетного законодательства Российской Федерации и Положению о бюджетном процесс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Задачи внешней проверки</w:t>
      </w:r>
      <w:r>
        <w:rPr>
          <w:sz w:val="26"/>
          <w:szCs w:val="26"/>
        </w:rPr>
        <w:t xml:space="preserve"> годового отчета об исполнении бюджета Нефтеюганского район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ценка отчетных показателей по исполнению бюджета Нефтеюганского района на предмет определения соответствия исполненных показателей бюджета показателям, утвержденным решением о бюджете Нефтеюганского района н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пределение соблюдения единого порядка составления и предоставления отчетности главными администраторами бюджет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лноты исполнения бюджета по объему и структур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анализ выполненных показателей при исполнении бюджета по доходам и расхода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пределение системных недостатков при осуществлении исполнения бюджета Нефтеюган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шняя проверка включает в себя проведение финансовой экспертизы годового отчета об исполнении бюджета и анализ его исполнения за 2024 г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 (далее – Инструкц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одовая отчетность за 2024 год составлена по состоянию на 1 января 2025 года нарастающим итогом с начала года в рублях с точностью до второго десятичного знака после запятой, что соответствует п. 9 Инструк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атьей 264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Бюджетного Кодекса Российской Федерации, бюджетная отчетность муниципальных образований составляется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о исполнении норм вышеуказанной статьи, отчет об исполнении бюджета муниципального образования Нефтеюганского района за 2024 год сформирован Департаментом финансов Нефтеюганского района на основании бюджетной отчетности главных администраторов средств бюджета Нефтеюганск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приложению № 1 к постановлению администрации Нефтеюганского района от 26.10.2021 № 1861-па «Об утверждении перечня главных администраторов доходов бюджета Нефтеюганского района»,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в ред. от 19.12.2024 № 2282-па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администрирование доходов бюджета Нефтеюганского района осуществляют 9 администрато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приложению № 1 к постановлению администрации Нефтеюганского района от 15.10.2021 № 1780-па «Об утверждении перечня главных администраторов источников финансирования дефицита бюджета Нефтеюганского района» (в редакции от 18.10.2023 № 1521-па), главными администраторами источников финансирования дефицита бюджета Нефтеюганского района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Администрация Нефтеюганск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финансов Нефтеюганск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епартамент имущественных отношений Нефтеюганск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вышеизложенного, Контрольно-счётной палатой Нефтеюганского района в соответствии с решением Думы Нефтеюганского района от 17.04.2012 № 202 «Об утверждении Порядка осуществления внешней проверки годового отчета об исполнении бюджета Нефтеюганского района» была проведена внешняя проверка бюджетной отчетности следующих администраторов средств доходов бюджета, администраторов источников финансирования дефицита бюджета, а так же распорядителей, получателей средств бюджета Нефтеюган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ое казённое учреждение «Дума Нефтеюганского района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ённое учреждение «Контрольно-счётная палата Нефтеюганского района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Нефтеюганского района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5. Департамент культуры и спорта Нефтеюганского района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Департамент образования Нефтеюганского района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 Департамент имущественных отношений Нефтеюганского района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8. Департамент строительства и жилищно-коммунального комплекса Нефтеюганского района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  Муниципальное образование городское поселение Пойковский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0.   Муниципальное образование сельское поселение Сентябрьский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1.   Муниципальное образование сельское поселение Сингапай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2. Муниципальное образование сельское поселение Каркатеевы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3. Муниципальное образование сельское поселение Куть-Ях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4. Муниципальное образование сельское поселение Лемпино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5. Муниципальное образование сельское поселение Салым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6. Муниципальное образование сельское поселение Усть-Юг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 16 заключ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Основы порядка составления бюджетной отчетности и проведения внешней проверки отчетов об исполнении бюджетов Российской Федерации установлены статьями 264.2 и 264.4 Бюджетн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Согласно пункту 2 статьи 264.2 Бюджетного кодекса Российской Федерации бюджетная отчетность муниципальных образований составляется финансовыми органами муниципальных образований на основании бюджетной отчетности соответствующих главных администраторов бюджетных средст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 годовой отчет об исполнении местного бюджета подлежит утверждению муниципальным правовым актом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Пунктом 2 статьи 264.4 Бюджетного кодекса Российской Федерации предусмотрено, что внешняя проверка годового отчета об исполнении местного бюджета осуществляется контрольно-счетным органом муниципального образования в порядке, установленном муниципальным правовым актом представительного органа муниципального образования, с соблюдением требований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Согласно пункту 3 статьи 264.4 Бюджетного кодекса Российской Федерации местная администрация представляет отчет об исполнении местного бюджета для подготовки заключения на него не позднее 1 апреля текущего года. Подготовка заключения на годовой отчет об исполнении местного бюджета проводится в срок, не превышающий один месяц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В соответствии с пунктом 4 статьи 264.4 Бюджетного кодекса Российской Федерации орган внешнего государственного (муниципального) финансового контрол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В заключении на годовой отчет об исполнении местного бюджета делается вывод о соответствии/несоответствии показателей годовой бюджетной отчетности главных администраторов бюджетных средств данным отчета об исполнении местного бюджета, а также подтверждается достоверность или напротив устанавливается недостоверность отч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6"/>
          <w:szCs w:val="26"/>
        </w:rPr>
        <w:t>2. Своевременность предоставления годового отчета об исполнении бюдже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б исполнении бюджета Нефтеюганского района за 2024 год представлен Администрацией Нефтеюганского района в Контрольно-счётную палату 19 марта 2025 года, в срок, установленный пунктом 3 статьи 264.4 Бюджетн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езультаты внешней проверки бюджетной отчет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6"/>
          <w:szCs w:val="26"/>
        </w:rPr>
        <w:t>главных администраторов бюджетных средст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Внешней проверкой бюджетной отчетности главных администраторов бюджетных средств Нефтеюганского района проверен состав бюджетной отчетности на соответствие положениям пунктов 11.1 и 11.2 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 Кроме того, проверен состав пояснительной записки (ф. 0503160) на наличие и заполнение всех форм и таблиц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В ходе оценки достоверности данных баланса (ф. 0503130) установлен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Показатели на начало года показывают данные о стоимости активов, обязательств, финансовом результате на начало года, которые соответствуют данным на конец отчетного периода предыдущего года с учетом изменений показателей вступительного баланса, отраженных в форме 0503173 «Сведения об изменении остатков валюты баланс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2. Показатели нефинансовых активов соответствуют данным формы 0503168 «Сведения о движении нефинансовых активов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3. Показатели по дебиторской и кредиторской задолженности соответствуют данным формы 0503169 «Сведения о дебиторской и кредиторской задолженност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4. Показатели баланса соответствуют данным: справки по заключению счетов бюджетного учета отчетного финансового года (ф. 0503110); отчета о финансовых результатах деятельности (ф. 0503121); сведений о финансовых вложениях получателя бюджетных средств, администратора источников финансирования дефицита бюджета (ф. 0503171); сведений об изменении остатков валюты баланса (ф. 0503173); сведений об остатках денежных средств на счетах получателя бюджетных средств (ф. 0503178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Показатели справки по консолидируемым расчетам (ф. 0503125) соответствуют показателям: справки по заключению счетов бюджетного учета отчетного финансового года (ф. 0503110); отчета о финансовых результатах деятельности (ф. 0503121); сведений по дебиторской и кредиторской задолженности (ф. 0503169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Кроме того, проведена проверка соблюдения контрольных соотношений показателе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- сведений о движении нефинансовых активов (ф. 0503168) с показателями сведений о вложениях в объекты недвижимого имущества, объектах незавершенного строительства (ф. 0503190) и справки по заключению счетов бюджетного учета отчетного финансового года (ф. 0503110)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- справки по заключению счетов бюджетного учета отчетного финансового года (ф. 0503110) с показателями отчета об исполнении бюджета (ф. 0503127), отчета о финансовых результатах деятельности (ф. 0503121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- отчета об исполнении бюджета (ф. 0503127) с показателями отчета о движении денежных средств (ф. 0503123) и сведений об исполнении бюджета (ф. 0503164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- отчета о бюджетных обязательствах (ф. 0503128) с показателями сведений: о принятых и неисполненных обязательствах получателя бюджетных средств (ф. 0503175); по дебиторской и кредиторской задолженности (ф. 0503169); отчета об исполнении бюджета (ф. 0503127) несоответствия показателей не установлен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шней проверкой бюджетной отчетности главных администраторов бюджетных средств Нефтеюганского района установлено, что бюджетная отчетность представлена в срок, отражает финансовое положение по состоянию на 01 января 2025 года и соответствует требованиям законодательства Российской Федерации, применимого в части составления годовой бюджетной отчетности главного администратора бюджетных средст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Кроме того, установлен факт нарушения бюджетного законодательства, а именно: наличие дебиторской задолженности (статья 34 БК РФ - нарушение основного принципа бюджетного процесса-принципа результативност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Анализ исполнения основных характеристик бюджета Нефтеюганского района за 2024 год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 муниципального образования Нефтеюганский район на 2024 год в соответствии с требованиями ст.1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К РФ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ыл утвержден до начала финансового года решением Думы Нефтеюганского района от 29.11.2023 № 964 «О бюджете Нефтеюганского района на 2024 год и плановый период 2025 и 2026 годов» со следующими основными характеристиками бюдже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ходы в сумме   5 459 029 759,74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расходы в сумме 5 459 029 759,74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фицит (профицит) в сумме    0,00 рублей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течение 2024 года в решение Думы Нефтеюганского района от 29 ноября 2023 года № 964 «О бюджете Нефтеюганского района на 2024 год и на плановый период 2025 и 2026 годов»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(далее - Решение о бюджете) </w:t>
      </w:r>
      <w:r>
        <w:rPr>
          <w:color w:val="000000"/>
          <w:sz w:val="26"/>
          <w:szCs w:val="26"/>
        </w:rPr>
        <w:t>вносились изменения, динамика изменений основных характеристик бюджета Нефтеюганского района отражена в таблице № 1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ind w:firstLine="720"/>
        <w:contextualSpacing/>
        <w:jc w:val="center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</w:t>
      </w:r>
      <w:r>
        <w:rPr/>
        <w:t xml:space="preserve">Таблица № 1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1843"/>
        <w:gridCol w:w="2126"/>
      </w:tblGrid>
      <w:tr>
        <w:trPr>
          <w:trHeight w:val="155" w:hRule="atLeast"/>
        </w:trPr>
        <w:tc>
          <w:tcPr>
            <w:tcW w:w="19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aps/>
                <w:color w:val="000000"/>
                <w:sz w:val="18"/>
                <w:szCs w:val="18"/>
                <w:lang w:eastAsia="en-US"/>
              </w:rPr>
              <w:t>Показатели</w:t>
            </w:r>
          </w:p>
        </w:tc>
        <w:tc>
          <w:tcPr>
            <w:tcW w:w="779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right="-108" w:hanging="0"/>
              <w:contextualSpacing/>
              <w:jc w:val="center"/>
              <w:rPr>
                <w:rFonts w:eastAsia="Calibri"/>
                <w:caps/>
                <w:color w:val="000000"/>
                <w:sz w:val="18"/>
                <w:szCs w:val="18"/>
                <w:lang w:eastAsia="en-US"/>
              </w:rPr>
            </w:pPr>
            <w:r>
              <w:rPr>
                <w:caps/>
                <w:color w:val="000000"/>
                <w:sz w:val="18"/>
                <w:szCs w:val="18"/>
                <w:lang w:eastAsia="en-US"/>
              </w:rPr>
              <w:t>БЮДЖЕТНЫЕ НАЗНАЧЕНИЯ НА 2024 ГОД, УТВЕРЖДЁННЫЕ РЕШЕНИЕМ ДУМЫ НЕФТЕЮГАНСКОГО РАЙОНА, РУБЛЕЙ</w:t>
            </w:r>
          </w:p>
        </w:tc>
      </w:tr>
      <w:tr>
        <w:trPr>
          <w:trHeight w:val="445" w:hRule="atLeast"/>
        </w:trPr>
        <w:tc>
          <w:tcPr>
            <w:tcW w:w="19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ap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т 27.03.2024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en-US"/>
              </w:rPr>
              <w:t>1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right="-108" w:hanging="0"/>
              <w:contextualSpacing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т </w:t>
            </w:r>
            <w:r>
              <w:rPr>
                <w:color w:val="000000"/>
                <w:sz w:val="18"/>
                <w:szCs w:val="18"/>
                <w:lang w:eastAsia="en-US"/>
              </w:rPr>
              <w:t>19.06.2024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№ </w:t>
            </w:r>
            <w:r>
              <w:rPr>
                <w:color w:val="000000"/>
                <w:sz w:val="18"/>
                <w:szCs w:val="18"/>
                <w:lang w:eastAsia="en-US"/>
              </w:rPr>
              <w:t>104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т 18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9.2024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10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т 20.12.2024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9923" w:leader="none"/>
              </w:tabs>
              <w:suppressAutoHyphens w:val="true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 888 032 478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 244 101 650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255 019 630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 654 472 659,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465 938 053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854 007 225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 898 925 205,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 306 688 908,91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ефицит/</w:t>
            </w:r>
          </w:p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фиц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 577 905 575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 609 905 575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 643 905 575,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 652 216 249,6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before="0" w:after="0"/>
        <w:ind w:firstLine="709"/>
        <w:contextualSpacing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567"/>
        <w:jc w:val="both"/>
        <w:rPr/>
      </w:pPr>
      <w:r>
        <w:rPr>
          <w:sz w:val="26"/>
          <w:szCs w:val="26"/>
        </w:rPr>
        <w:t xml:space="preserve">Необходимо отметить, что показатели сводной бюджетной росписи Нефтеюганского района содержат изменения расходной части бюджета на основании уведомлений Департамента финансов ХМАО-Югры «О предоставлении субсидии, субвенции, иного межбюджетного трансферта, имеющего целевое назначение на 2023 год и плановый период 2024 и 2025 год» от 20.12.2024 № 370/12/367 на сумму (+90 000,00 рублей), от 24.12.2024 № 710/12/1226 на сумму (- 128 400,00 рублей) и от26.12.2024 № 710/12/1240 на сумму (- 5 839 400,00 рублей).  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firstLine="567"/>
        <w:jc w:val="both"/>
        <w:rPr/>
      </w:pPr>
      <w:r>
        <w:rPr>
          <w:sz w:val="26"/>
          <w:szCs w:val="26"/>
        </w:rPr>
        <w:t xml:space="preserve">Руководствуясь статьей 217 Бюджетного кодекса РФ Департаментом финансов Нефтеюганского района утверждены уточненные бюджетные ассигнования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о доходам в сумме 8 654 472 659,30 рублей, что больше первоначальных бюджетных назначений на 58,5 % или на 3 195 442 899,56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о расходам в сумме 10 300 811 108,91 рублей, что больше первоначальных бюджетных ассигнований на 88,7 % или на 4 841 781 349,17 рублей;</w:t>
      </w:r>
    </w:p>
    <w:p>
      <w:pPr>
        <w:pStyle w:val="Normal"/>
        <w:numPr>
          <w:ilvl w:val="0"/>
          <w:numId w:val="3"/>
        </w:numPr>
        <w:ind w:left="1287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цит в сумме 159 275 302,91 рублей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еобходимо отметить, что согласно пункту 134 Приказа Министерства финансов Российской Федерации от 28.12.2010 №191н «Об утверждении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с изменениями и дополнениями), в графе 4 «Утвержденные бюджетные назначения» отражаются годовые объемы утвержденных бюджетных назначений на текущий финансовый год по разделу </w:t>
      </w:r>
      <w:r>
        <w:rPr>
          <w:color w:val="000000"/>
          <w:sz w:val="26"/>
          <w:szCs w:val="26"/>
          <w:u w:val="single"/>
        </w:rPr>
        <w:t>«Доходы бюджета»</w:t>
      </w:r>
      <w:r>
        <w:rPr>
          <w:color w:val="000000"/>
          <w:sz w:val="26"/>
          <w:szCs w:val="26"/>
        </w:rPr>
        <w:t xml:space="preserve"> и </w:t>
      </w:r>
      <w:hyperlink r:id="rId4">
        <w:r>
          <w:rPr>
            <w:rStyle w:val="InternetLink"/>
            <w:color w:val="000000"/>
            <w:sz w:val="26"/>
            <w:szCs w:val="26"/>
          </w:rPr>
          <w:t>раздел</w:t>
        </w:r>
      </w:hyperlink>
      <w:r>
        <w:rPr>
          <w:color w:val="000000"/>
          <w:sz w:val="26"/>
          <w:szCs w:val="26"/>
        </w:rPr>
        <w:t xml:space="preserve">у </w:t>
      </w:r>
      <w:r>
        <w:rPr>
          <w:color w:val="000000"/>
          <w:sz w:val="26"/>
          <w:szCs w:val="26"/>
          <w:u w:val="single"/>
        </w:rPr>
        <w:t>«Источники финансирования дефицита бюджета»</w:t>
      </w:r>
      <w:r>
        <w:rPr>
          <w:color w:val="000000"/>
          <w:sz w:val="26"/>
          <w:szCs w:val="26"/>
        </w:rPr>
        <w:t xml:space="preserve"> в сумме плановых показателей доходов бюджета и поступлений по источникам финансирования дефицита бюджета, </w:t>
      </w:r>
      <w:r>
        <w:rPr>
          <w:color w:val="000000"/>
          <w:sz w:val="26"/>
          <w:szCs w:val="26"/>
          <w:u w:val="single"/>
        </w:rPr>
        <w:t>утвержденных законом (решением) о бюджете</w:t>
      </w:r>
      <w:r>
        <w:rPr>
          <w:color w:val="000000"/>
          <w:sz w:val="26"/>
          <w:szCs w:val="26"/>
        </w:rPr>
        <w:t xml:space="preserve">. По </w:t>
      </w:r>
      <w:hyperlink r:id="rId5">
        <w:r>
          <w:rPr>
            <w:rStyle w:val="InternetLink"/>
            <w:color w:val="000000"/>
            <w:sz w:val="26"/>
            <w:szCs w:val="26"/>
          </w:rPr>
          <w:t>разделу</w:t>
        </w:r>
      </w:hyperlink>
      <w:r>
        <w:rPr>
          <w:color w:val="000000"/>
          <w:sz w:val="26"/>
          <w:szCs w:val="26"/>
        </w:rPr>
        <w:t xml:space="preserve"> «Расходы бюджета» и </w:t>
      </w:r>
      <w:hyperlink r:id="rId6">
        <w:r>
          <w:rPr>
            <w:rStyle w:val="InternetLink"/>
            <w:color w:val="000000"/>
            <w:sz w:val="26"/>
            <w:szCs w:val="26"/>
          </w:rPr>
          <w:t>разделу</w:t>
        </w:r>
      </w:hyperlink>
      <w:r>
        <w:rPr>
          <w:color w:val="000000"/>
          <w:sz w:val="26"/>
          <w:szCs w:val="26"/>
        </w:rPr>
        <w:t xml:space="preserve"> «Источники финансирования дефицита бюджета» - в сумме бюджетных назначений по расходам бюджета и выплатам источников финансирования дефицита бюджета, утвержденных в соответствии </w:t>
      </w:r>
      <w:r>
        <w:rPr>
          <w:color w:val="000000"/>
          <w:sz w:val="26"/>
          <w:szCs w:val="26"/>
          <w:u w:val="single"/>
        </w:rPr>
        <w:t>со сводной бюджетной росписью, с учетом последующих изменений</w:t>
      </w:r>
      <w:r>
        <w:rPr>
          <w:color w:val="000000"/>
          <w:sz w:val="26"/>
          <w:szCs w:val="26"/>
        </w:rPr>
        <w:t>, оформленных в установленном порядке на отчетную дат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связи с чем, в представленном отчете об исполнении </w:t>
      </w:r>
      <w:bookmarkStart w:id="0" w:name="_Hlk162862785"/>
      <w:r>
        <w:rPr>
          <w:color w:val="000000"/>
          <w:sz w:val="26"/>
          <w:szCs w:val="26"/>
        </w:rPr>
        <w:t>бюджета субъекта Российской Федерации и бюджета территориального государственного внебюджетного фонда (ф.0503317)</w:t>
      </w:r>
      <w:bookmarkEnd w:id="0"/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2024 год утвержденные бюджетные назначения по разделу «Расходы бюджета» </w:t>
      </w:r>
      <w:r>
        <w:rPr>
          <w:sz w:val="26"/>
          <w:szCs w:val="26"/>
        </w:rPr>
        <w:t xml:space="preserve">больше </w:t>
      </w:r>
      <w:r>
        <w:rPr>
          <w:color w:val="000000"/>
          <w:sz w:val="26"/>
          <w:szCs w:val="26"/>
        </w:rPr>
        <w:t>утвержденных бюджетных ассигнований по раздел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Доходы бюджета» на сумму </w:t>
      </w:r>
      <w:r>
        <w:rPr>
          <w:sz w:val="26"/>
          <w:szCs w:val="26"/>
        </w:rPr>
        <w:t xml:space="preserve">1 646 338 449,61 </w:t>
      </w:r>
      <w:r>
        <w:rPr>
          <w:color w:val="000000"/>
          <w:sz w:val="26"/>
          <w:szCs w:val="26"/>
        </w:rPr>
        <w:t>рублей</w:t>
      </w:r>
      <w:r>
        <w:rPr>
          <w:sz w:val="26"/>
          <w:szCs w:val="26"/>
        </w:rPr>
        <w:t>, а и</w:t>
      </w:r>
      <w:r>
        <w:rPr>
          <w:bCs/>
          <w:sz w:val="26"/>
          <w:szCs w:val="26"/>
        </w:rPr>
        <w:t>зменение остатков средств бюджета (дефицит) отражается в объеме утвержденном законом (решением) о бюджете в сумме 1 652 216 249,61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анные об исполнении бюджета по доходам, расходам и источникам финансирования дефицита бюджета района отражены в соответствии с кодами бюджетной классификации Российской Федерации в части, относящейся к бюджету района, утвержденные решением о бюджете (далее - бюджетная классификац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ассовое исполнение основных характеристик бюджета района по отчету консолидированного бюджета субъекта Российской Федерации и бюджета территориального государственного внебюджетного фонда (ф.0503317) и по результатам проверки приведены ниже в таблице 2: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Таблица 2</w:t>
      </w:r>
      <w:r>
        <w:rPr/>
        <w:t xml:space="preserve"> (в руб.)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4"/>
        <w:gridCol w:w="1843"/>
        <w:gridCol w:w="1418"/>
        <w:gridCol w:w="1559"/>
      </w:tblGrid>
      <w:tr>
        <w:trPr>
          <w:trHeight w:val="239" w:hRule="atLeast"/>
        </w:trPr>
        <w:tc>
          <w:tcPr>
            <w:tcW w:w="308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.2-гр.3)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к уточненному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данным отчета об исполнении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 результатам проверок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4" w:hanging="0"/>
              <w:jc w:val="center"/>
              <w:rPr/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5 764 390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5 764 39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2,9%</w:t>
            </w:r>
          </w:p>
        </w:tc>
      </w:tr>
      <w:tr>
        <w:trPr>
          <w:trHeight w:val="150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6 489 087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6 489 087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9%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 профицит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9 275 302,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9 275 302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езультате проведенного анализа отклонений отчетных показателей не установле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лее представлены изменения плановых показателей дефицита бюджета муниципального образования Нефтеюганский район в течение 2024 года: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</w:t>
      </w:r>
      <w:r>
        <w:rPr/>
        <w:t xml:space="preserve">              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984"/>
        <w:gridCol w:w="1985"/>
        <w:gridCol w:w="1843"/>
        <w:gridCol w:w="1842"/>
      </w:tblGrid>
      <w:tr>
        <w:trPr>
          <w:trHeight w:val="98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Думы Нефтеюганского района от 29.11.2023   № 9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ешение Думы Нефтеюганского от 29.11.2023 № 964 (в редакции о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27.03.2024 № 1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ешение Думы Нефтеюганского района от 29.11.2023  № 964 (в редакции о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19.06.2024 № 10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ешение Думы Нефтеюганского района от 29.11.2023 № 964(в редакции о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18.09.2024 № 107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Думы Нефтеюганского района от 29.11.2023 № 964 (в редакции о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20.12.2024 № 1115)</w:t>
            </w:r>
          </w:p>
        </w:tc>
      </w:tr>
      <w:tr>
        <w:trPr>
          <w:trHeight w:val="35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7 905 57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 609 905 57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 643 905 57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 652 216 249,6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аблица 3(в руб.)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 xml:space="preserve">Первоначально бюджет Нефтеюганского района планировался бездефицитным.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Как видно из таблицы 3 в процессе исполнения бюджета размер дефицита бюджета меняется, а именно: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соответствии с решением Думы Нефтеюганского района от 27.03.2024 № 1019 «О внесении изменений в решение Думы Нефтеюганского района от 29.11.2023 № 964 «О бюджете Нефтеюганского района на 2024 год и плановый период 2025 и 2026 годов» дефицит бюджета увеличивается от первоначального на сумму 1 577 905 575,08 рублей.</w:t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ышеуказанный размер дефицит бюджета превысил установленные ограничения. Однако, данный факт не противоречит нормам статьи 92.1 Бюджетного кодекса РФ, так как </w:t>
      </w:r>
      <w:r>
        <w:rPr>
          <w:sz w:val="26"/>
          <w:szCs w:val="26"/>
        </w:rPr>
        <w:t>превышение установленного 10% ограничения сложилось в результате снижения остатков средств на счетах по учету средств местного бюджета, утвержденных решением о бюджете в составе приложения 10 «Источники финансирования дефицита бюджета Нефтеюганского района на 2024 год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алее представлен расчет размера дефицита согласно отчету, об исполнении бюджета Нефтеюганского района за 2024 год (таблица № 4).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 (в руб.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103"/>
        <w:gridCol w:w="2126"/>
        <w:gridCol w:w="2126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3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бюджетные назначения за 2024 год согласно отчету об исполнении бюджета района         (ф. 0503317), в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за 2024 год согласно отчету об исполнении бюджета района          (ф. 0503317), в руб.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Сумма доходов бюджета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4 472 65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5 764 390,12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Сумма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2 909 15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 406 066,98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Сумма поступления налоговых доходов по дополнительным нормативам отчис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>Разница сумм доходов бюджета и безвозмездных поступлен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ступлений налоговых доходов по дополнительным нормативам отчислений (строка 1 – строка 2,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71 563 506,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96 234 200,5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>Дефицит (знак «-»), профицит (знак «+») бюджета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 652 216 24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9 275 302,91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Удельный вес дефицита бюджета района в сумме доходов бюджета без учета безвозмездных поступлений и поступлений налоговых доходов по дополнительным нормативам отчислений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sz w:val="22"/>
                <w:szCs w:val="22"/>
              </w:rPr>
              <w:t>49,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ым отчета об исполнении бюджета Нефтеюганского района за 2024 год сформировался профицит в сумме 159 275 302,91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доходной части бюджета Нефтеюганского район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едоставленного отчета об исполнении бюджета Российской Федерации и бюджета территориального государственного внебюджетного фонда (ф.0503317) исполнение доходной части бюджета района за 2024 год составило 8 905 764 390,12 рублей или 102,9% к уточненным годовым бюджетным назначения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исполнение соответствует проекту решения Думы Нефтеюганского района в Приложении №1 «Доходы бюджета Нефтеюганского района за 2024 год по кодам классификации доходов бюджетов» исполнение бюджета по доходам составило 8 905 764 390,12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Основным источником поступлений являлись безвозмездные поступления, доля которых в общей сумме доходной части бюджета района за отчетный период составила 57,4%. Удельный вес налоговых и неналоговых доходов составил 42,6%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В структуре налоговых и неналоговых доходов бюджета района основными источниками поступлений являлись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составивший 24,3% от общего объема доходов или в сумме 2 163 370 276,51 рублей. Исполнение по данному налогу составило 104,9%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, составил 2,2% от общего объема доходов или в сумме 192 438 367,71 рублей. Исполнен на 101,1%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- платежи при пользовании природными ресурсами (1,8%), в суммовом выражении 161 506 023,01 рублей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доходы от использования имущества, находящегося в государственной и муниципальной собственности (4,6%) исполнены в сумме 406 617 754,11 рублей или 108,2%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В структуре безвозмездных поступлений основными источниками доходов являютс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субвенции бюджетам субъектов РФ и муниципальных образований, доля поступлений которых составила 24,4% от общей суммы доходов в суммовом выражении 2 2 170 956 229,76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субсидии</w:t>
      </w:r>
      <w:r>
        <w:rPr>
          <w:sz w:val="28"/>
          <w:szCs w:val="20"/>
        </w:rPr>
        <w:t xml:space="preserve"> </w:t>
      </w:r>
      <w:r>
        <w:rPr>
          <w:sz w:val="26"/>
          <w:szCs w:val="26"/>
        </w:rPr>
        <w:t xml:space="preserve">бюджетам субъектов РФ и муниципальных образований (межбюджетные субсидии), доля поступлений которых составила 22,5%, в суммовом выражении 2 007 970 447,24 рублей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иные межбюджетные трансферты – 3,9% или в сумме 346 888 343,01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тации – 4,5% или в сумме 401 188 100,00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негосударственных организаций в 2024 году составили 2,1% от общего объема доходов или в сумме 186 380 854,04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В 2024 году из бюджета Нефтеюганского района произведен возврат остатков субсидий, субвенций и иных межбюджетных трансфертов, имеющих целевое назначение, прошлых лет произведен в сумме 3 861 924,48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о доходам отчетности главных администраторов бюджетных средств соответствуют данным годового отчета об исполнении бюджета Нефтеюганского района за 2024 го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</w:t>
      </w:r>
      <w:r>
        <w:rPr>
          <w:b/>
        </w:rPr>
        <w:t xml:space="preserve"> </w:t>
      </w:r>
      <w:r>
        <w:rPr>
          <w:b/>
          <w:sz w:val="26"/>
          <w:szCs w:val="26"/>
        </w:rPr>
        <w:t>Исполнение расходной части бюджета Нефтеюган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м о бюджете на 2024 год (в ред. от 20.12.2024 г.) утверждены расходы в объеме 10 306 688 908,91 рублей. Общий объем расходов бюджета Нефтеюганского района утвержден уточненной сводной бюджетной росписью на 2024 год в сумме 10 300 811 108,91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бюджетных ассигнований, утвержденных Решением о бюджете с утвержденными сводной бюджетной росписью в сумме (-5 877 800,00) рублей связанно с увеличением, уменьшение (возвратом) в конце декабря 2024 года субсидий, иных межбюджетных трансфертов, предоставляемых из бюджета Ханты-Мансийского автономного округа – Юг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отчету, об исполнении бюджета района, расходы бюджета Нефтеюганского района исполнены в сумме 8 746 489 087,21 рублей, что составило 84,9% от утвержденных бюджетных назначений. По сравнению с 2023 годом расходы увеличились на 15,3% или на сумму 1 158 013 379,69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исполнение соответствует кассовому исполнению расходов бюджета Нефтеюганского района за 2024 год по разделам и подразделам классификации расходов бюджета в сумме 8 746 489 087,21 рублей, представленному в приложении         № 3 к проекту решения Думы Нефтеюганского района «Об исполнении бюджета Нефтеюганского района за 2024 год»,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сходы за счет федерального бюджета исполнены в полном объеме в сумме           118 771 522,95 рублей, что составляет 100% от предельных объёмов финансир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Расходы за счет окружного бюджета исполнены в сумме 4 195 029 220,62 рублей, что составляет 100% от предельных объёмов финансир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Расходы за счет бюджета муниципального образования исполнены в сумме                          4 432 688 343,64 рублей или 76,2 % к бюджетным ассигновани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Основную долю расходов при исполнении бюджета района в 2024 году составили расходы по разделу 0700 «Образование» в сумме 2 783 631 969,93 рублей (31,8%), по разделу 0500 «Жилищно-коммунальное хозяйство» в сумме 2 445 666 190,87 рублей (28,0%), по разделу 0100 «Общегосударственные вопросы» в сумме 892 502 651,50 рублей (10,2%), по разделу 0400 «Национальная экономика» составили 6,0% или в номинальном выражении 524 912 886,58 рублей и по разделу 0800 «Культура, кинематография» в сумме 334 149 506,22 рублей (3,8%), от общего объема расходов Нефтеюган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м 20 к решению о бюджете муниципального образования Нефтеюганский район в 2024 году утверждены расходы в рамках 22-х муниципальных программ. Доля расходов, исполненная в рамках муниципальных программ, составила 99,7% или в сумме 8 717 549 818,78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В течение 2024 года подготовлено 103 финансово-экономических экспертизы на проекты о внесении изменений в муниципальные программы.</w:t>
      </w:r>
      <w:r>
        <w:rPr>
          <w:sz w:val="26"/>
          <w:szCs w:val="26"/>
        </w:rPr>
        <w:t xml:space="preserve"> 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же необходимо отметить, что в расходной части бюджета Нефтеюганского района имеются непрограммные расходы, которые утверждены в сумме 38 473 781,05 рублей, кассовое исполнение составило 99,6% или в номинальном выражении 38 318 200,35 рублей, из них: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6 309 300,00 рублей</w:t>
      </w:r>
      <w:r>
        <w:rPr>
          <w:sz w:val="28"/>
          <w:szCs w:val="20"/>
        </w:rPr>
        <w:t xml:space="preserve"> </w:t>
      </w:r>
      <w:r>
        <w:rPr>
          <w:sz w:val="26"/>
          <w:szCs w:val="26"/>
        </w:rPr>
        <w:t>расходы на финансовое обеспечение делегированных полномочий по организации первичного воинского учета на территориях, где отсутствуют военные комиссариаты, предусмотрены в соответствии с Федеральным законом от 28 марта 1998 года №53-ФЗ «О воинской обязанности и военной служб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4 854 668,58 рублей расходы из резервного фонда муниципального образования Нефтеюганский рай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355 250,72 рублей расходы на обслуживание долговых обязательств (погашение процентов по кредитному договору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6 798 981,05 рублей на финансовое обеспечение расходных обязательств муниципальных образований городского и сельских поселений по решению вопросов местного зна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7. Информация о состоянии муниципального долга Нефтеюга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Думы Нефтеюганского района от 29.11.2023 № 964 «О бюджете Нефтеюганского района на 2024 год и плановый период 2025 и 2026 годов» на 01 января 2025 года установлен верхний предел муниципального долга Нефтеюганского района в сумме 265 041 886,00 рублей, что соответствует нормам статьи 107 БК РФ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30"/>
        <w:gridCol w:w="1276"/>
        <w:gridCol w:w="1558"/>
        <w:gridCol w:w="1559"/>
        <w:gridCol w:w="1418"/>
        <w:gridCol w:w="1504"/>
        <w:gridCol w:w="239"/>
      </w:tblGrid>
      <w:tr>
        <w:trPr>
          <w:trHeight w:val="100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ый объем мун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ьного долга (фактическое значение),  тыс. руб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на 2024 год (решение Думы Нефтеюганского района от 29.11.2023 № 964 (в редакции от 20.12.2024 № 1115), тыс. рубле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муниципального долга (фактическое значение), тыс. рублей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объема муниципального долга на конец отчетного года к предельному объему муниципального долга,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хний предел муниципального дол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01.01.2024 год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25 года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235,96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041,88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е гарант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ый объем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9 35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хний предел муниципального дол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 108,95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 235,96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 041,88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значение муниципального долга по состоянию на 01.01.2025 года составляет 565 041 886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превышения верхнего предела муниципального долга не установлено, в форме 0503372 «Сведения о государственном (муниципальном) долге» в разделе 2 «Сведения о суммах государственного (муниципального) долга» отражен остаток задолженности на начало года (01.01.2024) в сумме 436 235 962,00 рублей и на конец года в сумме 565 041 886,00 рублей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Резервный фонд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условиями статьи 81 БК РФ Решением Думы Нефтеюганского района от 29.11.2023 № 964 «О бюджете Нефтеюганского района на 2024 год и плановый период 2025 и 2026 годов» утверждены бюджетные средства по подразделу </w:t>
      </w:r>
      <w:r>
        <w:rPr>
          <w:b/>
          <w:sz w:val="26"/>
          <w:szCs w:val="26"/>
        </w:rPr>
        <w:t>0111 «Резервный фонд» (</w:t>
      </w:r>
      <w:r>
        <w:rPr>
          <w:rFonts w:eastAsia="Calibri"/>
          <w:sz w:val="26"/>
          <w:szCs w:val="26"/>
          <w:lang w:eastAsia="en-US"/>
        </w:rPr>
        <w:t>р</w:t>
      </w:r>
      <w:r>
        <w:rPr>
          <w:sz w:val="26"/>
          <w:szCs w:val="26"/>
        </w:rPr>
        <w:t>азмер резервного фонда администрации Нефтеюганского района на 2024 год) в номинальном выражении 15 000 00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. 7 статьи 81 БК РФ в составе проекта решения Думы Нефтеюганского района «Об исполнении бюджета Нефтеюганского района за 2024 год» присутствует отчет об использовании бюджетных ассигнований резервного фон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4 Порядка использования бюджетных ассигнований резервного фонда администрации Нефтеюганского района, утвержденного постановлением администрации Нефтеюганского района от 17 декабря 2008 года № 469-па «Об утверждении Положения использования бюджетных ассигнований резервного фонда администрации муниципального образования Нефтеюганский район» (с изменениями и дополнениями) выделение средств из резервного фонда администрации Нефтеюганского района в сумме 5 475 736,66 рублей производилось на основании Распоряжений администрации Нефтеюганского района от 07.02.2024 № 62-ра, от 07.03.2024 № 109-ра, от 18.06.2024 № 219-ра, от 13.12.2024 № 435-ра, от 25.12.2024      № 460-ра «О выделении денежных средств из резервного фонда администрации Нефтеюганского района».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е средств резервного фонда отражается по соответствующим разделам и подразделам, целевым статьям и видам расходов бюджетной классификации в ведомственной структуре расход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шением Думы Нефтеюганского района от 27.03.2024 № 1019 «О внесении изменений в решение Думы Нефтеюганского района </w:t>
      </w:r>
      <w:bookmarkStart w:id="1" w:name="_Hlk162872783"/>
      <w:r>
        <w:rPr>
          <w:sz w:val="26"/>
          <w:szCs w:val="26"/>
        </w:rPr>
        <w:t xml:space="preserve">от 29.11.2023 № 964 «О бюджете Нефтеюганского района на 2024 год и плановый период 2025 и 2025 годов» </w:t>
      </w:r>
      <w:bookmarkEnd w:id="1"/>
      <w:r>
        <w:rPr>
          <w:sz w:val="26"/>
          <w:szCs w:val="26"/>
        </w:rPr>
        <w:t>размер резервного фонда уменьшен на сумму 120 000,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Нефтеюганского района от 18.09.2024 № 1074 «О внесении изменений в решение Думы Нефтеюганского района от 29.11.2023 № 964 «О бюджете Нефтеюганского района на 2024 год и плановый период 2025 и 2025 годов» размер резервного фонда уменьшен на сумму 3 555 736,66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2" w:name="_Hlk194486080"/>
      <w:r>
        <w:rPr>
          <w:sz w:val="26"/>
          <w:szCs w:val="26"/>
        </w:rPr>
        <w:t>Решением Думы Нефтеюганского района от 20.12.2024 № 1115 «О внесении изменений в решение Думы Нефтеюганского района от 29.11.2023 № 964 «О бюджете Нефтеюганского района на 2024 год и плановый период 2025 и 2025 годов»</w:t>
      </w:r>
      <w:bookmarkEnd w:id="2"/>
      <w:r>
        <w:rPr>
          <w:sz w:val="26"/>
          <w:szCs w:val="26"/>
        </w:rPr>
        <w:t xml:space="preserve"> размер резервного фонда уменьшен на сумму 10 578 931,92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ссовое исполнение расходования средств резервного фонда составило 14 854 668,58 рубл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Дорожный фонд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унктом 5 статьи 179.4 Бюджетного кодекса РФ, статьи 15 Федерального закона от 06.10.2003 № 131-ФЗ «Об общих принципах организации местного самоуправления в Российской Федерации» и решением Думы Нефтеюганского района от 26.09.2012 № 277 «О создании муниципального дорожного фонда Нефтеюганского района» (с изменениями и дополнениями)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Нефтеюганский район в 2024 году в  бюджете Нефтеюганского района</w:t>
      </w:r>
      <w:r>
        <w:rPr/>
        <w:t xml:space="preserve"> </w:t>
      </w:r>
      <w:r>
        <w:rPr>
          <w:sz w:val="26"/>
          <w:szCs w:val="26"/>
        </w:rPr>
        <w:t xml:space="preserve">решением Думы Нефтеюганского района от 29.11.2023 № 964 «О бюджете Нефтеюганского района на 2024 год и плановый период 2025 и 2025 годов»  утверждены средства дорожного фонда в номинальном выражении 121 613 400,00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, объем средств дорожного фонда был уточнен и в соответствии с решением Думы Нефтеюганского района от 20.12.2024 № 1115 «О внесении изменений в решение Думы Нефтеюганского района от 29.11.2023 № 964 «О бюджете Нефтеюганского района на 2024 год и плановый период 2025 и 2025 годов» составил 207 883 575,60 рублей. Кассовое исполнение по дорожному фонду за 2024 год составило в сумме 210 941 059,08 рублей, или 101,5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ных ассигнований дорожного фонда за 2024 год составили 97,7% или в сумме 206 144 201,38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ормирования дорожного фонда и направления расходов дорожного фонда Нефтеюганского района в 2024 году соответствуют источникам формирования и направления расходов, утвержденных решением Думы Нефтеюганского района от 26.09.2012 № 277 «О создании муниципального дорожного фонда Нефтеюганского райо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Кредиторская дебиторская задолжен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гласно данным формы</w:t>
      </w:r>
      <w:r>
        <w:rPr>
          <w:color w:val="000000"/>
          <w:sz w:val="26"/>
          <w:szCs w:val="26"/>
        </w:rPr>
        <w:t xml:space="preserve"> 0503369 «Сведения по дебиторской и кредиторской задолженности» дебиторская задолженность на начало года составила 17 186 465 226,41 рублей, на конец отчетного периода составила 21 969 289 859,87 рублей (увеличение на сумму 4 782 824 633,46 рублей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едиторская задолженность на начало года составила 42 758 276,98 рублей, на конец отчетного периода составила 44 811 124,56 рублей (увеличение на сумму                     2 052 847,58 рублей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огласно данным формы 0503373 «Сведения об изменении остатков валюты баланса консолидированного бюджета» на 01.01.2024 по сравнению с 31.12.2023 произошло изменение остатков валюты баланса за сч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величение на сумму 138 285,23 рублей по строке 250 «Дебиторская задолженность по доходам (020500000, 020900000)» </w:t>
      </w:r>
      <w:bookmarkStart w:id="3" w:name="_Hlk194482317"/>
      <w:r>
        <w:rPr>
          <w:color w:val="000000"/>
          <w:sz w:val="26"/>
          <w:szCs w:val="26"/>
        </w:rPr>
        <w:t>с кодом «03» - исправление ошибок прошлых лет;</w:t>
      </w:r>
      <w:bookmarkEnd w:id="3"/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на сумму 935 770,44 рублей по строке 260 «Дебиторская задолженность по выплатам (020600000, 020800000, 030300000)»</w:t>
      </w:r>
      <w:r>
        <w:rPr/>
        <w:t xml:space="preserve"> </w:t>
      </w:r>
      <w:r>
        <w:rPr>
          <w:color w:val="000000"/>
          <w:sz w:val="26"/>
          <w:szCs w:val="26"/>
        </w:rPr>
        <w:t>с кодом «03» - исправление ошибок прошлых лет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меньшения на сумму 5 031,44 рублей по строке 410 «Кредиторская задолженность по доходам (020500000, 020900000)» с кодом «03» - исправление ошибок прошлых лет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ение на сумму 2 190,83 рублей по строке 470 «Кредиторская задолженность по доходам (020500000, 020900000)» с кодом «03» - исправление ошибок прошлых ле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Контрольно-счётная палата отмечает, что </w:t>
      </w:r>
      <w:r>
        <w:rPr>
          <w:bCs/>
          <w:color w:val="000000"/>
          <w:sz w:val="26"/>
          <w:szCs w:val="26"/>
        </w:rPr>
        <w:t>в соответствии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 п. 152, 217, 21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Приказа Минфина России от 28.12.2010 №191н, в предоставленной пояснительной записке ф. 0503360 указаны причины, повлиявшие на изменение показателей баланса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езультате внешней проверки годового отчета об исполнении бюджета Нефтеюганского района за 2024 год установлено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годового отчета об исполнении бюджета Нефтеюганского района требованиям бюджетного законодательств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оказателей бюджетной отчетности главных администраторов бюджетных средств данным годового отчета об исполнении бюджета Нефтеюганского района за 2024 год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подтверждена достоверность отчета об исполнении бюджета Нефтеюганского района за 2024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верка и анализ форм бюджетной отчетности подтверждает их составление с соблюдением порядка, утвержденного Инструкцией № 191н и соответствие контрольных соотношений между показателями форм годовой бюджетной отчетности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Проверка и анализ показателей отчета об исполнении бюджета района позволяет сделать вывод о том, что представленная отчетность соответствует совокупности исходных данных для ее формирования по объемам средств и отнесению их к кодам бюджетной классифик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экспертизы проекта решения Думы Нефтеюганского района «Об исполнении бюджета Нефтеюганского района за 2024 год», а также на основании изложенных в настоящем заключении фактов, Контрольно-счётная палата считает, что проект отчёта об исполнении бюджета Нефтеюганского района за 2024 год в представленном виде отражает сложившиеся реальности по основным параметрам исполнения бюджета Нефтеюга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ходя из вышеизложенного, Контрольно-счётная палата Нефтеюганского района считает возможным рекомендовать Думе Нефтеюганского района утвердить данный проект решения Думы Нефтеюганского района «Об исполнении бюджета Нефтеюганского района за 2024 го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6" w:gutter="0" w:header="709" w:top="851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-29210</wp:posOffset>
                </wp:positionV>
                <wp:extent cx="5937885" cy="1245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114"/>
                              <w:gridCol w:w="3685"/>
                              <w:gridCol w:w="255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D9D9D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D9D9D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D9D9D9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D9D9D9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alibri" w:hAnsi="Calibri" w:eastAsia="Calibri" w:cs="Calibri"/>
                                      <w:sz w:val="26"/>
                                      <w:szCs w:val="26"/>
                                    </w:rPr>
                                  </w:pPr>
                                  <w:bookmarkStart w:id="4" w:name="_Hlk41573060"/>
                                  <w:bookmarkEnd w:id="4"/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Председатель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5" w:name="_Hlk119508394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D9D9D9"/>
                                      <w:sz w:val="20"/>
                                      <w:szCs w:val="20"/>
                                    </w:rPr>
                                    <w:t>ДОКУМЕНТ ПОДПИС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D9D9D9"/>
                                      <w:sz w:val="20"/>
                                      <w:szCs w:val="20"/>
                                    </w:rPr>
                                    <w:t>ЭЛЕКТРОННОЙ ПОДПИСЬ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D9D9D9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D9D9D9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D9D9D9"/>
                                      <w:sz w:val="18"/>
                                      <w:szCs w:val="18"/>
                                    </w:rPr>
                                    <w:t>Сертификат</w:t>
                                    <w:br/>
                                    <w:t>[Номер сертификата 1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D9D9D9"/>
                                      <w:sz w:val="18"/>
                                      <w:szCs w:val="18"/>
                                    </w:rPr>
                                    <w:t>Владелец [Владелец сертификата 1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10"/>
                                    </w:rPr>
                                  </w:pPr>
                                  <w:bookmarkStart w:id="6" w:name="_Hlk119508394"/>
                                  <w:r>
                                    <w:rPr>
                                      <w:rFonts w:eastAsia="Calibri" w:cs="Calibri" w:ascii="Calibri" w:hAnsi="Calibri"/>
                                      <w:color w:val="D9D9D9"/>
                                      <w:sz w:val="18"/>
                                      <w:szCs w:val="18"/>
                                    </w:rPr>
                                    <w:t>Действителен с [ДатаС 1] по [ДатаПо 1]</w:t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Н.В. Пику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98.1pt;mso-wrap-distance-left:0pt;mso-wrap-distance-right:9pt;mso-wrap-distance-top:0pt;mso-wrap-distance-bottom:0pt;margin-top:-2.3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114"/>
                        <w:gridCol w:w="3685"/>
                        <w:gridCol w:w="255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D9D9D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D9D9D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D9D9D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D9D9D9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</w:rPr>
                            </w:pPr>
                            <w:bookmarkStart w:id="7" w:name="_Hlk41573060"/>
                            <w:bookmarkEnd w:id="7"/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Председатель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" w:name="_Hlk119508394"/>
                            <w:r>
                              <w:rPr>
                                <w:rFonts w:eastAsia="Calibri" w:cs="Calibri" w:ascii="Calibri" w:hAnsi="Calibri"/>
                                <w:b/>
                                <w:color w:val="D9D9D9"/>
                                <w:sz w:val="20"/>
                                <w:szCs w:val="20"/>
                              </w:rPr>
                              <w:pict>
                                <v:group id="shape_0" alt="Группа 4" style="position:absolute;margin-left:-10.9pt;margin-top:-3.9pt;width:200pt;height:82.2pt" coordorigin="-218,-78" coordsize="4000,1644">
                                  <v:roundrect id="shape_0" ID="Скругленный прямоугольник 2" stroked="t" o:allowincell="t" style="position:absolute;left:-218;top:-78;width:3999;height:1643;mso-wrap-style:none;v-text-anchor:middle;mso-position-horizontal-relative:margin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ound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Рисунок 3" stroked="f" o:allowincell="t" style="position:absolute;left:-33;top:36;width:401;height:479;mso-wrap-style:none;v-text-anchor:middle;mso-position-horizontal-relative:margin" type="_x0000_t75">
                                    <v:imagedata r:id="rId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ДОКУМЕНТ ПОДПИС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D9D9D9"/>
                                <w:sz w:val="20"/>
                                <w:szCs w:val="20"/>
                              </w:rPr>
                              <w:t>ЭЛЕКТРОННОЙ ПОДПИСЬ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D9D9D9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D9D9D9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D9D9D9"/>
                                <w:sz w:val="18"/>
                                <w:szCs w:val="18"/>
                              </w:rPr>
                              <w:t>Сертификат</w:t>
                              <w:br/>
                              <w:t>[Номер сертификата 1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D9D9D9"/>
                                <w:sz w:val="18"/>
                                <w:szCs w:val="18"/>
                              </w:rPr>
                              <w:t>Владелец [Владелец сертификата 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0"/>
                                <w:szCs w:val="10"/>
                              </w:rPr>
                            </w:pPr>
                            <w:bookmarkStart w:id="9" w:name="_Hlk119508394"/>
                            <w:r>
                              <w:rPr>
                                <w:rFonts w:eastAsia="Calibri" w:cs="Calibri" w:ascii="Calibri" w:hAnsi="Calibri"/>
                                <w:color w:val="D9D9D9"/>
                                <w:sz w:val="18"/>
                                <w:szCs w:val="18"/>
                              </w:rPr>
                              <w:t>Действителен с [ДатаС 1] по [ДатаПо 1]</w:t>
                            </w:r>
                            <w:bookmarkEnd w:id="9"/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Н.В. Пику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-138430</wp:posOffset>
                </wp:positionH>
                <wp:positionV relativeFrom="paragraph">
                  <wp:posOffset>-49530</wp:posOffset>
                </wp:positionV>
                <wp:extent cx="2540000" cy="1043940"/>
                <wp:effectExtent l="6985" t="6350" r="6985" b="6985"/>
                <wp:wrapNone/>
                <wp:docPr id="5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044000"/>
                          <a:chOff x="0" y="0"/>
                          <a:chExt cx="2540160" cy="10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104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7360" y="72360"/>
                            <a:ext cx="2552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10.9pt;margin-top:-3.9pt;width:200pt;height:82.2pt" coordorigin="-218,-78" coordsize="4000,1644">
                <v:roundrect id="shape_0" ID="Скругленный прямоугольник 2" stroked="t" o:allowincell="t" style="position:absolute;left:-218;top:-78;width:3999;height:1643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oundrect>
                <v:shape id="shape_0" ID="Рисунок 3" stroked="f" o:allowincell="t" style="position:absolute;left:-33;top:36;width:401;height:479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18"/>
          <w:szCs w:val="18"/>
        </w:rPr>
        <w:t>Заместитель председателя КСП НР</w:t>
      </w:r>
    </w:p>
    <w:p>
      <w:pPr>
        <w:pStyle w:val="Normal"/>
        <w:tabs>
          <w:tab w:val="clear" w:pos="708"/>
          <w:tab w:val="left" w:pos="1065" w:leader="none"/>
        </w:tabs>
        <w:rPr>
          <w:sz w:val="18"/>
          <w:szCs w:val="18"/>
        </w:rPr>
      </w:pPr>
      <w:r>
        <w:rPr>
          <w:sz w:val="18"/>
          <w:szCs w:val="18"/>
        </w:rPr>
        <w:t>Н.И. Хацкевич</w:t>
      </w:r>
    </w:p>
    <w:p>
      <w:pPr>
        <w:pStyle w:val="Normal"/>
        <w:tabs>
          <w:tab w:val="clear" w:pos="708"/>
          <w:tab w:val="left" w:pos="1065" w:leader="none"/>
        </w:tabs>
        <w:rPr>
          <w:sz w:val="18"/>
          <w:szCs w:val="18"/>
        </w:rPr>
      </w:pPr>
      <w:r>
        <w:rPr>
          <w:sz w:val="18"/>
          <w:szCs w:val="18"/>
        </w:rPr>
        <w:t>8 (3463)256-801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09" w:top="851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18" w:right="567" w:gutter="0" w:header="709" w:top="851" w:footer="0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Стиль малые прописные"/>
    <w:qFormat/>
    <w:rPr>
      <w:smallCaps/>
    </w:rPr>
  </w:style>
  <w:style w:type="character" w:styleId="Style15">
    <w:name w:val="Основной текст Знак"/>
    <w:qFormat/>
    <w:rPr>
      <w:rFonts w:ascii="Arial" w:hAnsi="Arial" w:cs="Arial"/>
      <w:b/>
      <w:sz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kursnv@admoil.ru" TargetMode="External"/><Relationship Id="rId4" Type="http://schemas.openxmlformats.org/officeDocument/2006/relationships/hyperlink" Target="consultantplus://offline/ref=5451DC3E47251B03EFF2F559C2E5355F898EDF6B3AA771DC9B9347BA565D58B328FE2F9093E2CA7CBBF33E252727F5B6BB26883C9E5CB5FErCX7K" TargetMode="External"/><Relationship Id="rId5" Type="http://schemas.openxmlformats.org/officeDocument/2006/relationships/hyperlink" Target="consultantplus://offline/ref=5451DC3E47251B03EFF2F559C2E5355F898EDF6B3AA771DC9B9347BA565D58B328FE2F9093E2CA7CB0F33E252727F5B6BB26883C9E5CB5FErCX7K" TargetMode="External"/><Relationship Id="rId6" Type="http://schemas.openxmlformats.org/officeDocument/2006/relationships/hyperlink" Target="consultantplus://offline/ref=5451DC3E47251B03EFF2F559C2E5355F898EDF6B3AA771DC9B9347BA565D58B328FE2F9093E2CA7CBBF33E252727F5B6BB26883C9E5CB5FErCX7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54:00Z</dcterms:created>
  <dc:creator>ShamanovaNI</dc:creator>
  <dc:description/>
  <cp:keywords/>
  <dc:language>en-US</dc:language>
  <cp:lastModifiedBy>Пикурс Надежда Викторовна</cp:lastModifiedBy>
  <cp:lastPrinted>2025-04-15T08:41:00Z</cp:lastPrinted>
  <dcterms:modified xsi:type="dcterms:W3CDTF">2025-04-15T04:27:00Z</dcterms:modified>
  <cp:revision>8</cp:revision>
  <dc:subject/>
  <dc:title/>
</cp:coreProperties>
</file>