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471" w:hanging="0"/>
        <w:jc w:val="both"/>
        <w:rPr/>
      </w:pPr>
      <w:r>
        <w:rPr>
          <w:sz w:val="26"/>
          <w:szCs w:val="26"/>
        </w:rPr>
        <w:t>Об исполнении бюджета Нефтеюганского района за 202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ёй 264.6 Бюджетного кодекса Российской Федерации,</w:t>
      </w:r>
      <w:r>
        <w:rPr>
          <w:rFonts w:eastAsia="Arial Unicode MS"/>
          <w:sz w:val="26"/>
          <w:szCs w:val="26"/>
        </w:rPr>
        <w:t xml:space="preserve"> Федеральным законом от 06.11.2003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Уставом Нефтеюганского муниципального района Ханты-Мансийского автономного округа - Югры, решением Думы Нефтеюганского района от 14.05.2012 № 216 «Об утверждении Положения о бюджетном процессе в муниципальном образовании Нефтеюганский район»,</w:t>
      </w:r>
      <w:r>
        <w:rPr/>
        <w:t xml:space="preserve"> </w:t>
      </w:r>
      <w:r>
        <w:rPr>
          <w:sz w:val="26"/>
          <w:szCs w:val="26"/>
        </w:rPr>
        <w:t>с учетом результата публичных слушаний от 15.04.2025,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отчет об исполнении бюджета Нефтеюганского  района  за  2024  год по доходам  в  сумме  8 905 764 390 рублей 12 копеек,  по  расходам  в  сумме                     </w:t>
      </w:r>
      <w:r>
        <w:rPr>
          <w:bCs/>
          <w:sz w:val="26"/>
          <w:szCs w:val="26"/>
        </w:rPr>
        <w:t>8 746 489 087 рублей 21 копейка</w:t>
      </w:r>
      <w:r>
        <w:rPr>
          <w:sz w:val="26"/>
          <w:szCs w:val="26"/>
        </w:rPr>
        <w:t>, с профицитом в  сумме 159 275 302 рубля                    91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копейка, с показателями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доходов бюджета по кодам классификации доходов бюджетов за 2024 год (приложение 1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2. расходов бюджета по ведомственной структуре расходов бюджета Нефтеюганского района за 2024 год (приложение 2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3. расходов бюджета по разделам и подразделам классификации расходов бюджетов  за 2024 год (приложение 3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4. источников финансирования дефицита бюджета по кодам классификации источников финансирования дефицитов бюджетов за 2024 год (приложение 4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решение подлежит официальному опубликованию в газете «Югорское обозрение» и вступает в силу после официального обнаро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24" w:gutter="0" w:header="567" w:top="1276" w:footer="567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3">
    <w:name w:val=" Знак Знак2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02:00Z</dcterms:created>
  <dc:creator>Натуська</dc:creator>
  <dc:description/>
  <cp:keywords/>
  <dc:language>en-US</dc:language>
  <cp:lastModifiedBy>Хадиева Олеся Сергеевна</cp:lastModifiedBy>
  <cp:lastPrinted>2022-01-25T12:03:00Z</cp:lastPrinted>
  <dcterms:modified xsi:type="dcterms:W3CDTF">2025-03-11T06:16:00Z</dcterms:modified>
  <cp:revision>47</cp:revision>
  <dc:subject/>
  <dc:title>Об изъятии и предоставлении земли</dc:title>
</cp:coreProperties>
</file>