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ind w:right="4252" w:hanging="0"/>
        <w:jc w:val="both"/>
        <w:rPr/>
      </w:pPr>
      <w:r>
        <w:rPr>
          <w:sz w:val="28"/>
          <w:szCs w:val="28"/>
        </w:rPr>
        <w:t xml:space="preserve">Об утверждении порядко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Экологическая безопасност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 27.05.2015 № 606 </w:t>
        <w:br/>
        <w:t>«Об утверждении Положения о межбюджетных отношениях в муниципальном образовании Нефтеюганский район», от 27.11.2019 № 434                                  «Об утверждении Порядка предоставления субвенций, субсидий и иных межбюджетных трансфертов из бюджета Нефтеюганского района», постановлением администрации Нефтеюганского района от 02.11.2024                        № 1877-па-нпа «О муниципальной программе Нефтеюганского района «Экологическая безопасность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1.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Экологическая безопасность» в рамках комплекса процессных мероприятий «Организация и развитие системы экологического образования, просвещения и формирования экологической культуры, в том числе озеленение. Участие в международной экологической акции «Спасти  и сохранить»» (приложение 1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2.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Экологическая безопасность» в рамках комплекса процессных мероприятий «Организация деятельности по обращению с отходами производства и потребления»  (приложение 2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2. Признать утратившими силу решения Думы Нефтеюганского района:</w:t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 05.07.2017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7-2020 годы»;</w:t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от 24.08.2018 № 267 «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7-2020 годы»;</w:t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от 23.01.2019 № 327 «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7-2020 годы»;</w:t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от 10.07.2019 № 395 «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9-2024 годы и на период до 2030 года»;</w:t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от 27.11.2019 № 439 «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9-2024 годы и на период до 2030 года»;</w:t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от 09.11.2022 № 821 «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9-2024 годы и на период до 2030 года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 05.06.2023 № 913 «О внесении изменений в решение Думы Нефтеюганского района от 05.07.2017  № 142 Об утверждении порядка и случае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Экологическая безопасность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официальному опубликованию в газете «Югорское обозрение», вступает в силу после официального обнародования и применяется с 01.01.202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Приложение 1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              №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Экологическая безопасность» в рамках комплекса процессных мероприятий </w:t>
      </w:r>
      <w:r>
        <w:rPr>
          <w:sz w:val="28"/>
          <w:szCs w:val="28"/>
        </w:rPr>
        <w:t>«Организация и развитие системы экологического образования, просвещения и формирования экологической культуры, в том числе озеленение. Участие в международной экологической акции «Спасти  и сохранить»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 - Порядок)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района (далее - поселения) из бюджета Нефтеюганского района (далее - иные межбюджетные трансферты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Иные межбюджетные трансферты предоставляются поселениям для </w:t>
      </w:r>
      <w:r>
        <w:rPr>
          <w:bCs/>
          <w:iCs/>
          <w:sz w:val="28"/>
          <w:szCs w:val="28"/>
        </w:rPr>
        <w:t>для обеспечения выполнения структурных элементов муниципальной программы Нефтеюганского района «Экологическая безопасность»,</w:t>
      </w:r>
      <w:r>
        <w:rPr>
          <w:sz w:val="28"/>
          <w:szCs w:val="28"/>
        </w:rPr>
        <w:t xml:space="preserve"> утвержденной постановлением администрации Нефтеюганского района от 02.11.2024 № 1877-па-нпа (далее - муниципальная программа) в рамках комплекса процессных мероприятий «Организация и развитие системы экологического образования, просвещения и формирования экологической культуры, в том числе озеленение. Участие в международной экологической акции «Спасти  и сохранить»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 озеленение территорий городского и сельских поселений Нефтеюганского район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3. Основанием для предоставления иных межбюджетных трансфертов из бюджета Нефтеюганского района являются поступившие мотивированные обращения глав поселений (далее - мотивированное обращение) на имя                  Главы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оритетны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ручения Губернатора Ханты-Мансийского автономного                                  округ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шения, принятые Правительством Ханты-Мансийского автономного округа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Размер иных межбюджетных трансфертов </w:t>
      </w:r>
      <w:r>
        <w:rPr>
          <w:rFonts w:eastAsia="Calibri"/>
          <w:bCs/>
          <w:sz w:val="28"/>
          <w:szCs w:val="28"/>
        </w:rPr>
        <w:t xml:space="preserve">за счет средств бюджета Нефтеюганского района, в том числе за счет средств поступающих </w:t>
      </w:r>
      <w:r>
        <w:rPr>
          <w:bCs/>
          <w:sz w:val="28"/>
          <w:szCs w:val="28"/>
        </w:rPr>
        <w:t xml:space="preserve">от платы за негативное воздействие на окружающую среду,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 от административных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 административных штрафов, установленных законом Ханты-Мансийского автономного округа-Югры за административные правонарушения в области охраны окружающей среды и природопользования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center"/>
        <w:rPr/>
      </w:pPr>
      <w:r>
        <w:rPr>
          <w:sz w:val="28"/>
          <w:szCs w:val="28"/>
        </w:rPr>
        <w:t>TPi  = Si /∑ni * Vмб, гд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Pi – размер иных межбюджетных трансфертов i-го поселения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– потребность i-го поселения в финансировании за счет иных межбюджетных трансфертов, согласно поступившего мотивированного обращ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ni – суммарная потребность поселений в финансировании за счет иных межбюджетных трансфертов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Vмб</w:t>
        <w:tab/>
        <w:t>–</w:t>
        <w:tab/>
        <w:t>объем средств бюджета Нефтеюганского района, предусмотренных на предоставление иных межбюджетных трансфертов поселениям для обеспечения выполнения структурных элементов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еления вправе предусмотреть в местных бюджетах средства на софинансирование расходных обязательств, направленных на достижение целе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нованием финансирования иных межбюджетных трансфертов из бюджета Нефтеюганского района является наличие соглашений                                      о предоставлении иных межбюджетных трансфертов, заключенных между администрацией Нефтеюганского района и администрациями поселений,                           в порядке, утвержденном решением Думы Нефтеюганского района.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8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2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              № 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Экологическая безопасность» в рамках комплекса процессных мероприятий </w:t>
      </w:r>
      <w:r>
        <w:rPr>
          <w:sz w:val="28"/>
          <w:szCs w:val="28"/>
        </w:rPr>
        <w:t xml:space="preserve">«Организация деятельности по обращению с отходами производства и потребления»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алее - Порядок)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района (далее - поселения) из бюджета Нефтеюганского района (далее - иные межбюджетные трансферты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Иные межбюджетные трансферты предоставляются поселениям для </w:t>
      </w:r>
      <w:r>
        <w:rPr>
          <w:bCs/>
          <w:iCs/>
          <w:sz w:val="28"/>
          <w:szCs w:val="28"/>
        </w:rPr>
        <w:t>для обеспечения выполнения структурных элементов муниципальной программы Нефтеюганского района «Экологическая безопасность»,</w:t>
      </w:r>
      <w:r>
        <w:rPr>
          <w:sz w:val="28"/>
          <w:szCs w:val="28"/>
        </w:rPr>
        <w:t xml:space="preserve"> утвержденной постановлением администрации Нефтеюганского района от 02.11.2024 № 1877-па-нпа (далее - муниципальная программа) в рамках комплекса процессных мероприятий «Организация деятельности по обращению с отходами производства и потребления» на  ликвидацию мест захламления территорий поселений Нефтеюганского района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3. Основанием для предоставления иных межбюджетных трансфертов из бюджета Нефтеюганского района являются поступившие мотивированные обращения глав поселений (далее - мотивированное обращение) на имя                  Главы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оритетны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ручения Губернатора Ханты-Мансийского автономного                                  округ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шения, принятые Правительством Ханты-Мансийского автономного округа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 Размер иных межбюджетных трансфертов определяется по следующим формулам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5.1. За счет средств бюджета Нефтеюганского района, в том числе за счет средств поступающих </w:t>
      </w:r>
      <w:r>
        <w:rPr>
          <w:bCs/>
          <w:sz w:val="28"/>
          <w:szCs w:val="28"/>
        </w:rPr>
        <w:t>от платы за негативное воздействие на окружающую среду,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 от административных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 административных штрафов, установленных законом Ханты-Мансийского автономного округа-Югры за административные правонарушения в области охраны окружающей среды и природопользов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TPi  = Si /∑ni * Vмб, гд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Pi – размер иных межбюджетных трансфертов i-го поселения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– потребность i-го поселения в финансировании за счет иных межбюджетных трансфертов, согласно поступившего мотивированного обращ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ni – суммарная потребность поселений в финансировании за счет иных межбюджетных трансфертов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Vмб</w:t>
        <w:tab/>
        <w:t>–</w:t>
        <w:tab/>
        <w:t>объем средств бюджета Нефтеюганского района, предусмотренных на предоставление иных межбюджетных трансфертов поселениям для обеспечения выполнения структурных элементов муниципальной программ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2. За счет средств бюджета Ханты-Мансийского автономного округа-Югр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/>
      </w:pPr>
      <w:r>
        <w:rPr>
          <w:rFonts w:eastAsia="Calibri"/>
          <w:bCs/>
          <w:sz w:val="28"/>
          <w:szCs w:val="28"/>
        </w:rPr>
        <w:t>Q</w:t>
      </w:r>
      <w:r>
        <w:rPr>
          <w:rFonts w:eastAsia="Calibri"/>
          <w:bCs/>
          <w:sz w:val="28"/>
          <w:szCs w:val="28"/>
          <w:vertAlign w:val="subscript"/>
        </w:rPr>
        <w:t xml:space="preserve">k </w:t>
      </w:r>
      <w:r>
        <w:rPr>
          <w:rFonts w:eastAsia="Calibri"/>
          <w:bCs/>
          <w:sz w:val="28"/>
          <w:szCs w:val="28"/>
        </w:rPr>
        <w:t xml:space="preserve">= № </w:t>
      </w:r>
      <w:r>
        <w:rPr>
          <w:rFonts w:eastAsia="Calibri"/>
          <w:bCs/>
          <w:sz w:val="28"/>
          <w:szCs w:val="28"/>
          <w:vertAlign w:val="subscript"/>
        </w:rPr>
        <w:t>p</w:t>
      </w:r>
      <w:r>
        <w:rPr>
          <w:rFonts w:eastAsia="Calibri"/>
          <w:bCs/>
          <w:sz w:val="28"/>
          <w:szCs w:val="28"/>
        </w:rPr>
        <w:t xml:space="preserve"> * S</w:t>
      </w:r>
      <w:r>
        <w:rPr>
          <w:rFonts w:eastAsia="Calibri"/>
          <w:bCs/>
          <w:sz w:val="28"/>
          <w:szCs w:val="28"/>
          <w:vertAlign w:val="subscript"/>
        </w:rPr>
        <w:t>o</w:t>
      </w:r>
      <w:r>
        <w:rPr>
          <w:rFonts w:eastAsia="Calibri"/>
          <w:bCs/>
          <w:sz w:val="28"/>
          <w:szCs w:val="28"/>
        </w:rPr>
        <w:t>, г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0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Q</w:t>
      </w:r>
      <w:r>
        <w:rPr>
          <w:rFonts w:eastAsia="Calibri"/>
          <w:bCs/>
          <w:sz w:val="28"/>
          <w:szCs w:val="28"/>
          <w:vertAlign w:val="subscript"/>
        </w:rPr>
        <w:t>k-</w:t>
      </w:r>
      <w:r>
        <w:rPr>
          <w:rFonts w:eastAsia="Calibri"/>
          <w:bCs/>
          <w:sz w:val="28"/>
          <w:szCs w:val="28"/>
        </w:rPr>
        <w:t>объем бюджетных ассигнований, предоставляемых бюджету i-го поселения из бюджета Нефтеюганского района на обустройство мест (площадок) накопления твердых коммунальных отходов;</w:t>
      </w:r>
    </w:p>
    <w:p>
      <w:pPr>
        <w:pStyle w:val="Normal"/>
        <w:widowControl w:val="false"/>
        <w:tabs>
          <w:tab w:val="clear" w:pos="709"/>
          <w:tab w:val="left" w:pos="133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vertAlign w:val="subscript"/>
        </w:rPr>
        <w:t xml:space="preserve">p </w:t>
      </w:r>
      <w:r>
        <w:rPr>
          <w:rFonts w:eastAsia="Calibri"/>
          <w:bCs/>
          <w:sz w:val="28"/>
          <w:szCs w:val="28"/>
        </w:rPr>
        <w:t xml:space="preserve">- количество мест (площадок) накопления твердых коммунальных отходов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S</w:t>
      </w:r>
      <w:r>
        <w:rPr>
          <w:rFonts w:eastAsia="Calibri"/>
          <w:bCs/>
          <w:sz w:val="28"/>
          <w:szCs w:val="28"/>
          <w:vertAlign w:val="subscript"/>
        </w:rPr>
        <w:t xml:space="preserve">o </w:t>
      </w:r>
      <w:r>
        <w:rPr>
          <w:rFonts w:eastAsia="Calibri"/>
          <w:bCs/>
          <w:sz w:val="28"/>
          <w:szCs w:val="28"/>
        </w:rPr>
        <w:t>- стоимость обустройства одного места (площадки) накопления твердых коммунальных отход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6. Поселения вправе предусмотреть в местных бюджетах средства на софинансирование расходных обязательств, направленных на достижение целе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Основанием финансирования иных межбюджетных трансфертов из бюджета Нефтеюганского района является наличие соглашений                                      о предоставлении иных межбюджетных трансфертов, заключенных между администрацией Нефтеюганского района и администрациями поселений,                           в порядке, утвержденном решением Думы Нефтеюганского района.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09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42:00Z</dcterms:created>
  <dc:creator>Заруднева Анастасия Сергеевна</dc:creator>
  <dc:description/>
  <cp:keywords/>
  <dc:language>en-US</dc:language>
  <cp:lastModifiedBy>Заруднева Анастасия Сергеевна</cp:lastModifiedBy>
  <cp:lastPrinted>2024-11-14T11:49:00Z</cp:lastPrinted>
  <dcterms:modified xsi:type="dcterms:W3CDTF">2024-12-02T04:45:00Z</dcterms:modified>
  <cp:revision>3</cp:revision>
  <dc:subject/>
  <dc:title>Об изъятии и предоставлении земли</dc:title>
</cp:coreProperties>
</file>