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яснительная записка </w:t>
      </w:r>
      <w:r>
        <w:rPr>
          <w:sz w:val="26"/>
          <w:szCs w:val="26"/>
        </w:rPr>
        <w:br/>
        <w:t>к проекту решения Ду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признании утратившим силу решения Думы Нефтеюганского района от 05.07.2017 № 148 «Об утверждении порядка предоставления иных межбюджетных трансфертов бюджетам городского и сельских поселений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информационного общества Нефтеюганского района на 2019-2024 годы и на период до 2030 го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роект решения Думы Нефтеюганского района «О признании утратившим силу решения Думы Нефтеюганского района от 05.07.2017 № 148 «Об утверждении порядка предоставления иных межбюджетных трансфертов бюджетам городского и сельских поселений Нефтеюганского района, предоставляемых из бюджета Нефтеюганского района в рамках мероприятий </w:t>
        <w:br/>
        <w:t>муниципальной программы Нефтеюганского района «Развитие информационного общества Нефтеюганского района на 2019-2024 годы и на период до 2030 года» (далее - проект решения Думы) разработан управлением информационных технологий и административного реформирования  администрации Нефтеюганского района и вносится на рассмотрение в Думу Нефтеюганск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ект решения разработан в связи с признанием утратившим силу постановления администрации Нефтеюганского района от 31.10.2016 N 1783-па-нпа «Об утверждении муниципальной программы Нефтеюганского района </w:t>
        <w:br/>
        <w:t xml:space="preserve">«Об утверждении муниципальной программы Нефтеюганского района «Развитие информационного общества Нефтеюганского района на 2019-2024 годы </w:t>
        <w:br/>
        <w:t>и на период до 2030 год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формационных технологий </w:t>
        <w:br/>
        <w:t>и административного реформирования                                      И.М.Гимазетд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вриленко Е.А.</w:t>
      </w:r>
    </w:p>
    <w:p>
      <w:pPr>
        <w:pStyle w:val="Normal"/>
        <w:rPr/>
      </w:pPr>
      <w:r>
        <w:rPr>
          <w:sz w:val="22"/>
          <w:szCs w:val="22"/>
        </w:rPr>
        <w:t>Тел: 8(3463)250150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43:00Z</dcterms:created>
  <dc:creator>Lbuylova</dc:creator>
  <dc:description/>
  <cp:keywords/>
  <dc:language>en-US</dc:language>
  <cp:lastModifiedBy>Гавриленко Екатерина Александровна</cp:lastModifiedBy>
  <cp:lastPrinted>2021-04-13T15:34:00Z</cp:lastPrinted>
  <dcterms:modified xsi:type="dcterms:W3CDTF">2024-12-04T04:22:00Z</dcterms:modified>
  <cp:revision>5</cp:revision>
  <dc:subject/>
  <dc:title>Расп</dc:title>
</cp:coreProperties>
</file>