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63" w:leader="none"/>
        </w:tabs>
        <w:suppressAutoHyphens w:val="true"/>
        <w:autoSpaceDE w:val="false"/>
        <w:ind w:right="4507" w:hanging="0"/>
        <w:jc w:val="both"/>
        <w:outlineLvl w:val="0"/>
        <w:rPr>
          <w:sz w:val="28"/>
          <w:szCs w:val="28"/>
        </w:rPr>
      </w:pPr>
      <w:bookmarkStart w:id="0" w:name="_Hlk180507349"/>
      <w:bookmarkEnd w:id="0"/>
      <w:r>
        <w:rPr>
          <w:sz w:val="28"/>
          <w:szCs w:val="28"/>
        </w:rPr>
        <w:t>О внесении изменений в решение Думы Нефтеюганского района от 26.11.2018 № 295 «Об утверждении Регламента Думы Нефтеюг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Внести в приложение к решению Думы Нефтеюганского района от 26.11.2018 № 295 «Об утверждении Регламента Думы Нефтеюганского района» (с изменениями на 31.01.2024 № 1007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</w:r>
      <w:bookmarkStart w:id="1" w:name="_Hlk181364141"/>
      <w:r>
        <w:rPr>
          <w:sz w:val="28"/>
          <w:szCs w:val="28"/>
        </w:rPr>
        <w:t xml:space="preserve">Главу V. «ДЕПУТАТСКИЕ ОБЪЕДИНЕНИЯ» </w:t>
      </w:r>
      <w:bookmarkEnd w:id="1"/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лава V. ДЕПУТАТСКИЕ ОБЪЕДИНЕНИЯ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4. Депутатские фракции и групп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Депутатскими объединениями являются фракции и депутатские групп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Фракция – объединение депутатов, представляющих в Думе района какую-либо политическую партию или иное общественное объединение, созданное в целях проведения политической (общественной) позиции, выработанной партией (общественным объединением) по определенному кругу вопросов общественной значим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епутатская группа – объединениеи депутатов по профессиональным, территориальным или иным не политическим принцип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епутаты Думы входят в депутатские объединения (фракции) в соответствии с федеральными законами. Депутат Думы, избранный в составе списка кандидатов, выдвинутых политическими партиями (их региональными отделениями или иными структурными подразделениями), может образовывать фракц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Численность каждой депутатской группы не может быть менее пяти челове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егистрации подлежат все депутатские объедин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епутатские объединения, не зарегистрированные в соответствии с настоящим Регламентом, не пользуются правами фракций или депутатских групп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Депутаты Думы, не вошедшие ни в одно депутатское объединение при его регистрации, в дальнейшем могут войти в любое из депутатских объединений с согласия его член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Депутат Думы вправе выйти из депутатского объединения путем направления на имя его руководителя соответствующего заявления, за исключением случаев, установленных федеральными законам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Внутренняя деятельность депутатского объединения организуется им самостоятельно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Депутатские объединения обязаны информировать Председателя Думы о своих решениях в течение трех дней со дня их принят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5. Порядок регистрации, перерегистрации и роспуска депутатских объединений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Депутаты Думы, желающие образовать депутатское объединение, для его регистрации подают соответствующее заявление на имя Председателя Думы. Форма заявления устанавливается Приложением к настоящему Регламенту Ду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 заявлению прилагаются список членов депутатского объединения с их подписями, информация о целях и задачах фракции (депутатской группы), а также сведения о лицах, уполномоченных выступать от имени данного депутатского объединения и представлять его интересы. Количество полномочных представителей депутатского объединения устанавливается депутатским объединением самостоятельно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В случае выявления нарушений федерального законодательства и законодательства автономного округа при проведении процедуры формирования депутатского объединения, а также в целях и задачах депутатского объединения регистрация депутатского объединения откладывается до устранения выявленных наруш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Если нарушений федерального законодательства и законодательства автономного округа при проведении процедуры формирования депутатского объединения, а также в целях и задачах депутатского объединения не выявлено, такое депутатское объединение регистрируется на очередном заседании Думы путем принятия соответствующего постановления более чем одной третью от установленного числа депутатов Ду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Фракция прекращает свою деятельность в случаях, установленных федеральными законам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еятельность депутатской группы, зарегистрированной в соответствии с настоящим Регламентом, должна быть прекращена, если ее численность составила менее пяти депутатов Ду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Депутатские группы могут прекратить свою деятельность путем самороспуска. Письменное решение депутатской группы о самороспуске в обязательном порядке представляется Председателю Ду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В случае прекращения деятельности депутатского объединения Дума на ближайшем заседании принимает соответствующее постановление, проект которого внес Председатель Думы, более чем одной третью от установленного числа депутатов Ду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26. Права депутатских объединений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объединения имеют право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обмениваться мнениями по вопросам, рассматриваемым Думо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вносить на рассмотрение Думы района проекты Решений Думы района и проекты иных правовых актов в порядке, предусмотренном настоящим Регламентом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выступать с обращениями и вопросам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>требовать предоставления слова депутатам Думы, входящим в состав депутатского объединения, по вопросам повестки дня заседания Думы, в том числе после прекращения пр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пользоваться иными правами, предусмотренными федеральными законами, законами Ханты-Мансийского автономного округа-Югры, Уставом района и настоящим Регламентом.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Дополнить Регламент Думы Нефтеюганского района приложением в редакции согласно приложению к настоящему решению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после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rFonts w:eastAsia="Calibri"/>
          <w:sz w:val="24"/>
          <w:szCs w:val="24"/>
          <w:lang w:eastAsia="en-US"/>
        </w:rPr>
      </w:pPr>
      <w:bookmarkStart w:id="2" w:name="_Hlk180507349"/>
      <w:bookmarkEnd w:id="2"/>
      <w:r>
        <w:rPr>
          <w:rFonts w:eastAsia="Calibri"/>
          <w:sz w:val="24"/>
          <w:szCs w:val="24"/>
          <w:lang w:eastAsia="en-US"/>
        </w:rPr>
        <w:t xml:space="preserve">Приложение к решению </w:t>
        <w:br/>
        <w:t xml:space="preserve">Думы Нефтеюганского района </w:t>
        <w:br/>
        <w:t>от «</w:t>
      </w:r>
      <w:r>
        <w:rPr>
          <w:rFonts w:eastAsia="Calibri"/>
          <w:sz w:val="24"/>
          <w:szCs w:val="24"/>
          <w:u w:val="single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rFonts w:eastAsia="Calibri"/>
          <w:sz w:val="24"/>
          <w:szCs w:val="24"/>
          <w:u w:val="single"/>
          <w:lang w:eastAsia="en-US"/>
        </w:rPr>
        <w:t xml:space="preserve">                  </w:t>
      </w:r>
      <w:r>
        <w:rPr>
          <w:rFonts w:eastAsia="Calibri"/>
          <w:sz w:val="24"/>
          <w:szCs w:val="24"/>
          <w:lang w:eastAsia="en-US"/>
        </w:rPr>
        <w:t>2024 года №</w:t>
      </w:r>
      <w:r>
        <w:rPr>
          <w:rFonts w:eastAsia="Calibri"/>
          <w:sz w:val="24"/>
          <w:szCs w:val="24"/>
          <w:u w:val="single"/>
          <w:lang w:eastAsia="en-US"/>
        </w:rPr>
        <w:t xml:space="preserve">        </w:t>
      </w:r>
      <w:r>
        <w:rPr>
          <w:rFonts w:eastAsia="Calibri"/>
          <w:color w:val="FFFFFF"/>
          <w:sz w:val="24"/>
          <w:szCs w:val="24"/>
          <w:u w:val="single"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к Регламенту Думы Нефтеюганского района</w:t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ю Думы Нефтеюганского района</w:t>
      </w:r>
    </w:p>
    <w:p>
      <w:pPr>
        <w:pStyle w:val="Normal"/>
        <w:pBdr>
          <w:bottom w:val="single" w:sz="4" w:space="1" w:color="000000"/>
        </w:pBdr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5103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.И.О.</w:t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а______________________</w:t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</w:t>
      </w:r>
      <w:r>
        <w:rPr>
          <w:rFonts w:eastAsia="Calibri"/>
          <w:sz w:val="22"/>
          <w:szCs w:val="22"/>
          <w:lang w:eastAsia="en-US"/>
        </w:rPr>
        <w:t>Ф.И.О.</w:t>
      </w:r>
    </w:p>
    <w:p>
      <w:pPr>
        <w:pStyle w:val="Normal"/>
        <w:spacing w:lineRule="auto" w:line="256" w:before="0" w:after="160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, ФИО, действующий в интересах группы депутатов Думы Нефтеюганского района, руководствуясь статьей 25 регламента Думы Нефтеюганского района утвержденного решением Думы Нефтеюганского района от 26.11.2018 № 295, прошу зарегистрировать депутатское объединение (название политической (общественной), общественного объединения, депутатской групп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тся список членов депутатского объединения с их подписями, информация о целях и задачах фракции (депутатской группы), а также сведения о лицах, уполномоченных выступать от имени данного депутатского объединения и представлять его интерес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</w:t>
        <w:tab/>
        <w:tab/>
        <w:tab/>
        <w:tab/>
        <w:tab/>
        <w:tab/>
        <w:t xml:space="preserve">                                _________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одпись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7" w:top="623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5:00Z</dcterms:created>
  <dc:creator>Натуська</dc:creator>
  <dc:description/>
  <cp:keywords/>
  <dc:language>en-US</dc:language>
  <cp:lastModifiedBy>Климчук Людмила Александровна</cp:lastModifiedBy>
  <cp:lastPrinted>2024-11-01T14:33:00Z</cp:lastPrinted>
  <dcterms:modified xsi:type="dcterms:W3CDTF">2024-11-02T05:10:00Z</dcterms:modified>
  <cp:revision>6</cp:revision>
  <dc:subject/>
  <dc:title>Об изъятии и предоставлении земли</dc:title>
</cp:coreProperties>
</file>