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538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31.01.2024         № 1005 «О Прогнозном плане (программе) приватизации муниципального имущества»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Думы Нефтеюганского района от 29.02.2012 № 172 «Об утверждении Положения о порядке управления и распоряжения собственностью муниципального образования Нефтеюганский район», постановлением администрации Нефтеюганского района от 19.07.2012 № 2203-па «Об утверждении порядка планирования приватизации имущества, находящегося в собственности муниципального образования Нефтеюганский район», Уставом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</w:r>
      <w:r>
        <w:rPr>
          <w:iCs/>
          <w:sz w:val="26"/>
          <w:szCs w:val="26"/>
        </w:rPr>
        <w:t xml:space="preserve">Внести в приложение к решению Думы </w:t>
      </w:r>
      <w:r>
        <w:rPr>
          <w:sz w:val="26"/>
          <w:szCs w:val="26"/>
        </w:rPr>
        <w:t>Нефтеюганского района от 31.01.2024 № 1005 «О Прогнозном плане (программе) приватизации муниципального имущества» следующие и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зделы 2, 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2. Перечень имущества, находящегося в собственности муниципального образования Нефтеюганский район, планируемого к приватизации с 19 февраля 2024 года по 31 декабря 2024 года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.1. Иное имущество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67"/>
        <w:gridCol w:w="2882"/>
        <w:gridCol w:w="3382"/>
        <w:gridCol w:w="2578"/>
        <w:gridCol w:w="439"/>
      </w:tblGrid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кадастровый номер: 86:20:0000000:11222, площадь 42,6 кв.м., с земельным участком, кадастровый номер 86:20:0000065:677, площадь 47 кв.м., категория земель: Земли населенных пунктов, виды разрешенного использования: под хранение автотранспорта, код 2.7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: Ханты-Мансийский автономный округ-Югра, городской округ Нефтеюганск, город Нефтеюганск, гаражно-строительный кооп. Строитель, здание 70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кадастровый номер: 86:20:0000000:11222, площадь 42,6 кв.м., с земельным участком, кадастровый номер 86:20:0000065:677, площадь 47 кв.м., категория земель: Земли населенных пунктов, виды разрешенного использования: под хранение автотранспорта, код 2.7.1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строение, кадастровый номер: 86:08:0000000:31496, площадь 854,7 кв.м., с земельным участком, кадастровый номер 86:08:0020301:1938, площадь 2864 кв.м., категория земель: Земли населенных пунктов, виды разрешенного использования: хранение автотранспорта, код 2.7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: </w:t>
            </w:r>
            <w:bookmarkStart w:id="0" w:name="_Hlk164334858"/>
            <w:r>
              <w:rPr>
                <w:sz w:val="26"/>
                <w:szCs w:val="26"/>
              </w:rPr>
              <w:t>Ханты-Мансийский автономный округ-Югра, Нефтеюганский район, пгт.Пойковский, строение 3, промзон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bookmarkEnd w:id="0"/>
            <w:r>
              <w:rPr>
                <w:sz w:val="26"/>
                <w:szCs w:val="26"/>
              </w:rPr>
              <w:t>Земельный участок: Ханты-Мансийский автономный округ-Югра, Нефтеюганский район, пгт.Пойковск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овольтные линии 10 кВА, кадастровый номер 86:08:0000000:8690, протяженност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 м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Высоковольтные линии 10 к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обеспечения электроэнергией объекта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подстанция 10/0,4-250кВ, кадастровый номер 86:08:0000000:15768, площадью 1,3 кв.м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Нефтеюганский район, п.Салым, Комплектная трансформаторная подстанция 10/0,4-250к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6 кВ от ТП РОВ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г.Нефтеюганск, ул.Парков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-0,4 кВ к зданию РОВ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г.Нефтеюганск, ул.Парков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-6 кВ от ТП РОВ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г.Нефтеюганск, ул.Парков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6/0,4 кВ 2*400 кВА РОВ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-Югра, г.Нефтеюганск, ул.Паркова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жимое имущество электросетевого назначения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ind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ind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ind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мущества, находящегося в собственности муниципального образования Нефтеюганский район, планируемого к приватизации с 01 января 2025 года по 31 декабря 2025 года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ватизация имущества в период с 1 января 2025 по 31 декабря 2025 не запланирована.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4.1 раздела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4.1.</w:t>
        <w:tab/>
        <w:t>Размер предполагаемых доходов от приватизации муниципального имущества муниципального образования Нефтеюганский район в 2024 году составит – 2 854,33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Сумма предполагаемого дохода будет уточнена по итогам проведения оценки рыночной стоимости в соответствии с законодательством об оценочной деятельности.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решение на официальном сайте Российской Федерации (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на официальном сайте органов местного самоуправления Нефтеюганского района (admoil.gosuslugi.ru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подлежит официальному опубликованию в газете «Югорское обозрение» и вступает в силу после его официального обно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гнозном плане (программе) приватизации муниципального имущества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4"/>
        <w:gridCol w:w="1420"/>
        <w:gridCol w:w="1559"/>
        <w:gridCol w:w="2123"/>
        <w:gridCol w:w="993"/>
      </w:tblGrid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Ченц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Кофано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имущественных отношений Нефтеюганского райо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Н.Большако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Сергеевна Хорош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иватизации и ведения реестра ДИО Н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463)250-1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4:00Z</dcterms:created>
  <dc:creator>Натуська</dc:creator>
  <dc:description/>
  <cp:keywords/>
  <dc:language>en-US</dc:language>
  <cp:lastModifiedBy>Хорошева Анастасия Сергеевна</cp:lastModifiedBy>
  <cp:lastPrinted>2024-06-05T09:31:00Z</cp:lastPrinted>
  <dcterms:modified xsi:type="dcterms:W3CDTF">2024-06-05T04:31:00Z</dcterms:modified>
  <cp:revision>4</cp:revision>
  <dc:subject/>
  <dc:title>Об изъятии и предоставлении земли</dc:title>
</cp:coreProperties>
</file>