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0 к реш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мы Нефтеюган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  »   марта   2024 года № ___ </w:t>
      </w:r>
    </w:p>
    <w:p>
      <w:pPr>
        <w:pStyle w:val="Normal"/>
        <w:spacing w:lineRule="auto" w:line="240" w:before="0" w:after="0"/>
        <w:ind w:left="5812" w:firstLine="552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363"/>
      </w:tblGrid>
      <w:tr>
        <w:trPr>
          <w:trHeight w:val="15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26 к решению 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мы Нефтеюганского района</w:t>
            </w:r>
          </w:p>
          <w:p>
            <w:pPr>
              <w:pStyle w:val="Normal"/>
              <w:spacing w:lineRule="auto" w:line="240" w:before="0" w:after="0"/>
              <w:ind w:left="4998" w:hanging="0"/>
              <w:jc w:val="both"/>
              <w:rPr>
                <w:rFonts w:ascii="Times New Roman" w:hAnsi="Times New Roman" w:cs="Times New Roman"/>
                <w:color w:val="FFFFFF"/>
                <w:u w:val="single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ноября   </w:t>
            </w:r>
            <w:r>
              <w:rPr>
                <w:rFonts w:cs="Times New Roman" w:ascii="Times New Roman" w:hAnsi="Times New Roman"/>
              </w:rPr>
              <w:t>2023 года №</w:t>
            </w:r>
            <w:r>
              <w:rPr>
                <w:rFonts w:cs="Times New Roman" w:ascii="Times New Roman" w:hAnsi="Times New Roman"/>
                <w:u w:val="single"/>
              </w:rPr>
              <w:t xml:space="preserve">  964  </w:t>
            </w:r>
            <w:r>
              <w:rPr>
                <w:rFonts w:cs="Times New Roman" w:ascii="Times New Roman" w:hAnsi="Times New Roman"/>
                <w:color w:val="FFFFFF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6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чаи предоставления субсидий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и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на поддержку агропромышленного комплекса Нефтеюганского район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возмещения и (или) обеспечения затрат в связи с производством сельскохозяйственной продукции на поддержку развития агропромышленного комплекса (развитие животноводства, рыбохозяйственного комплекса, системы заготовки и переработки дикоросов) по следующим направлениям: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кормов для сельскохозяйственных животных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субъектам малого и среднего предпринимательства  Нефтеюган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«Акселерация субъектов малого и среднего предпринимательст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я предоставляется субъектам, осуществляющим социально значимые (приоритетные) виды деятельности, в том числе: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затрат на приобретение оборудования (основных средств) и лицензионных программных продуктов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бязательную сертификацию произведенной продукции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реализации регионального проекта «Создание условий для легкого старта и комфортного ведения бизнеса субсидия предоставляется субъектам впервые зарегистрированным и действующим менее 1 года, осуществляющим социально значимые (приоритетные) виды деятельности в муниципальном образовании, в том числе: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государственную регистрацию юридического лица и индивидуального предпринимател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аренду (субаренду) нежилых помещений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оплату коммунальных услуг нежилых помещени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оборудование, оргтехника)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инвентаря производственного назначени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кламу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выплаты по передаче прав на франшизу (паушальный взнос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ремонтные работы в нежилых помещениях, выполняемые при подготовке помещений к эксплуатации</w:t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мероприятия «Финансовая поддержка субъектов малого </w:t>
              <w:br/>
              <w:t>и среднего предпринимательства и самозанятых граждан»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основных средств (мебель, инвентарь)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5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, связанных с участием в региональных, межрегиональных выставках, ярмарках, выставках-ярмарках, выставках-форумах, проводимых на территории Российской Федерации, для представления товаров собственного производства и услуг 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ещение части затрат на приобретение расходных материалов, приобретение (изготовление) упаковочного материала с логотипом (брендом), используемых для упаковки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3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, связанных с прохождением субъекта  (сотрудниками субъекта) обучения или курсов повышения квалификации, необходимых для осуществления вида деятельности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астениеводства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сельскохозяйственной продукции по следующему виду деятельност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растениеводства в открытом и (или) защищенном грунте собственного производства (за исключением личных подсобных хозяйств)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животноводства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сельскохозяйственным товаропроизводителям, осуществляющим производство и реализацию продукции животноводства собственного производства, содержание маточного поголовья сельскохозяйственных животных, по следующим  видам деятельно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молока и молокопродуктов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упного и мелкого рогатого скота, лошадей собственного производства (за исключением личных подсобных хозяйств)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свиней собственного производства (за исключением личных подсобных хозяйств)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яса кроликов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птицеводства собственного производства (за исключением личных подсобных хозяйств)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маточного поголовья сельскохозяйственных живот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за исключением личных подсобных хозяйств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крупного рогатого скота специализированных мясных пород (за исключением личных подсобных хозяйств)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маточного поголовья животных (личные подсобные хозяйств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рыбохозяйственного комплекса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целях возмещения затрат в текущем финансовом году и в декабре отчетного финансового года товаропроизводителям, осуществляющим производство и реализацию продукции аквакультуры (рыбоводства) и (или) пищевой рыбной продукции соб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видам деятельности: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искусственно выращенной пищевой рыбы собственного производства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ищевой рыбной продукции собственного производства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на поддержку деятельности по заготовке и переработке дикоросов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возмещения затрат в текущем финансовом году и в декабре отчетного финансового года товаропроизводителям, осуществляющим производство (сбор) и реализацию продукции дикоросов, при осуществлении следующих видов деятельности: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ализация продукции дикоросов собственной заготовки (за исключением общин коренных малочисленных народов Севера, осуществляющих деятель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территории Нефтеюганского района)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дукции глубокой переработки дикоросов собственного производства из сырья, заготовленного на территории Нефтеюганского района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Ханты-Мансийского автономного округа-Югры (далее-Департамент) (за исключением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езентаций продукции из дикоросов, участие в выставках, ярмарках, форумах (для общин коренных малочисленных народов Севера, осуществляющих деятельность на территории Нефтеюганского района)</w:t>
            </w:r>
          </w:p>
        </w:tc>
      </w:tr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обустройство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приобретение материально-технических средств, необходимых для обустройства земельных участков территорий традиционного природопользования, лесных участков, предназначенных для ведения традиционной хозяйственной деятельности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бсидии на продукцию охоты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фактически понесенных затрат на заготовленную продукцию охоты для ведения и развития охоты как вида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убсидии на возмещение затрат на оплату коммунальных услуг, понесенных в ходе заготовки и переработки продукции традиционной хозяйственной деятельности 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части фактически понесенных затрат на оплату коммунальных услуг в ходе деятельности по заготовке, переработке продукции для поддержки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юридическим лицам, индивидуальным предпринимателям 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по получению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убсидии в связи с оказанием услуг в сфере ЖКК на территории Нефтеюганского района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финансовое обеспечение затрат в связи с оказанием услуги по теплоснабжению на территории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возмещение недополученных доходов при оказании услуг теплоснабжения населению Нефтеюганского района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 финансовое обеспечение затрат, связанных с погашением задолженности за потребленные топливно-энергетические ресурсы  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eastAsia="ru-RU"/>
              </w:rPr>
              <w:t>на возмещение недополученных доходов в связи с оказанием услуг населению по вывозу жидких бытовых отходов от многоквартирных домов, не присоединенных к централизованной системе водоотведения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 случаи предоставления субсидии: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целях финансового обеспечения затрат на приобретение топлива для обеспечения неснижаемого нормативного запаса топлива на источниках тепловой энергии, расположенных на территории Нефтеюганского района</w:t>
            </w:r>
          </w:p>
        </w:tc>
      </w:tr>
    </w:tbl>
    <w:p>
      <w:pPr>
        <w:pStyle w:val="Normal"/>
        <w:shd w:fill="FFFFFF" w:val="clear"/>
        <w:spacing w:before="0" w:after="20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14:00Z</dcterms:created>
  <dc:creator>Николаева Ольга Владимировна</dc:creator>
  <dc:description/>
  <cp:keywords/>
  <dc:language>en-US</dc:language>
  <cp:lastModifiedBy>Дикарева Ольга Павловна</cp:lastModifiedBy>
  <cp:lastPrinted>2024-11-15T11:59:00Z</cp:lastPrinted>
  <dcterms:modified xsi:type="dcterms:W3CDTF">2024-11-29T06:18:00Z</dcterms:modified>
  <cp:revision>17</cp:revision>
  <dc:subject/>
  <dc:title/>
</cp:coreProperties>
</file>