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ind w:right="-1" w:firstLine="567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right="609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Думы Нефтеюганского района от 27.05.2015 № 60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в целях приведения нормативного правового акта в соответствие с действующим законодательством Российской Федерации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Нефтеюганского района решил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Думы Нефтеюганского района от 27.05.2015 № 60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» (с изменениями на 24.02.2021 № 587)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 пункт 3.5 раздела 3 приложения 1 следующие изменения: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1. Абзац третий изложить в следующей редакции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нкету, предусмотренную статьей 15.2 Федерального закона от 02.03.2007 № 25-ФЗ «О муниципальной службе в Российской Федераци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2. Абзац шестой дополнить словами «и о квалификации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В подпункте «г» пункта 1.6 раздела 1 приложения 2 слова «, </w:t>
      </w:r>
      <w:r>
        <w:rPr>
          <w:rFonts w:eastAsia="Calibri" w:cs="Times New Roman" w:ascii="Times New Roman" w:hAnsi="Times New Roman"/>
          <w:sz w:val="28"/>
          <w:szCs w:val="28"/>
        </w:rPr>
        <w:t>либо профсоюзной организации органа местного самоуправления, являющегося инициатором Конкурса</w:t>
      </w:r>
      <w:r>
        <w:rPr>
          <w:rFonts w:cs="Times New Roman" w:ascii="Times New Roman" w:hAnsi="Times New Roman"/>
          <w:bCs/>
          <w:sz w:val="28"/>
          <w:szCs w:val="28"/>
        </w:rPr>
        <w:t>»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подлежит официальному опубликованию в газете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Югорское обозрение» и вступает в силу после официального обнарод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к проекту решения Думы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решение Думы Нефтеюган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5.2015 № 60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»»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вносит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2835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теюганского райо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ind w:hanging="0"/>
        <w:jc w:val="lef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Думы Нефтеюганского рай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А.Кудашки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МС, кадров и наград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Кучер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ind w:left="-3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Куликова Е.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(3463)256-888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16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tabs>
          <w:tab w:val="clear" w:pos="708"/>
          <w:tab w:val="center" w:pos="2236" w:leader="none"/>
          <w:tab w:val="right" w:pos="4471" w:leader="none"/>
        </w:tabs>
        <w:ind w:firstLine="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center" w:pos="2236" w:leader="none"/>
          <w:tab w:val="right" w:pos="4471" w:leader="none"/>
        </w:tabs>
        <w:ind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к проекту решения Думы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решение Думы Нефтеюганского район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7.05.2015 № 60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»»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LineNumbers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Думы Нефтеюганского района «О внесении изменений в решение Думы Нефтеюганского района от 27.05.2015 № 60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»» (далее – проект решения) разработан управлением муниципальной службы, кадров и наград администрации Нефтеюганского района, в полномочия которого в соответствии с муниципальными правовыми актами входит осуществление подготовки проектов нормативных правовых актов о проведении конкурса на замещение вакантных должностей муниципальной службы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разработан в целях приведения нормативного правового акта в соответствии с Федеральным законом от 2 марта 2007 года N 25-ФЗ "О муниципальной службе в Российской Федерации", также в целях устранения выявленных нарушений с помощью специализированного программного обеспечения «Аналитик регионального законодательства», на </w:t>
      </w:r>
      <w:r>
        <w:rPr>
          <w:rFonts w:cs="Times New Roman" w:ascii="Times New Roman" w:hAnsi="Times New Roman"/>
          <w:sz w:val="25"/>
          <w:szCs w:val="25"/>
        </w:rPr>
        <w:t>основании протокола № 1-2024 заседания общего собрания членов профсоюза Первичной профсоюзной организации администрации Нефтеюганского района работников госучреждений и общественного обслуживания от 30.09.2024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en-US"/>
        </w:rPr>
        <w:t xml:space="preserve">Первичная профсоюзная организация администрации Нефтеюганского района работников госучреждений и общественного обслуживания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на основании п. 12 ст. 58 Устава Общероссийского профессионального союза работников государственных  учреждений и общественного обслуживания от 03.12.2015,  руководствуясь  ст. 10 Федерального  закона  от  12.01.1996   № 10-ФЗ</w:t>
      </w:r>
      <w:r>
        <w:rPr>
          <w:rFonts w:eastAsia="Calibri" w:cs="Times New Roman" w:ascii="Times New Roman" w:hAnsi="Times New Roman"/>
          <w:b/>
          <w:sz w:val="25"/>
          <w:szCs w:val="25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«О профессиональных союзах, их правах и гарантиях  деятельности», </w:t>
      </w:r>
      <w:r>
        <w:rPr>
          <w:rFonts w:eastAsia="Calibri" w:cs="Times New Roman" w:ascii="Times New Roman" w:hAnsi="Times New Roman"/>
          <w:bCs/>
          <w:sz w:val="25"/>
          <w:szCs w:val="25"/>
          <w:lang w:eastAsia="en-US"/>
        </w:rPr>
        <w:t>прекратила свою деятельность с 01.10.2024.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вязи с чем, необходимо внесение изменений в муниципальный правовой акт в части исключения из состава комиссии представителя профсоюзной организации администрации Нефтеюганского райо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едставленного проекта решения не потребует дополнительных расходов из средств местного бюджета.</w:t>
      </w:r>
    </w:p>
    <w:p>
      <w:pPr>
        <w:pStyle w:val="ConsPlusNormal"/>
        <w:suppressLineNumbers/>
        <w:suppressAutoHyphens w:val="true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suppressLineNumbers/>
        <w:suppressAutoHyphens w:val="true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-эксперт управле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, кадров и наград                                        Е.И.Куликова</w:t>
      </w:r>
    </w:p>
    <w:p>
      <w:pPr>
        <w:pStyle w:val="Normal"/>
        <w:ind w:left="9912" w:hanging="12"/>
        <w:jc w:val="center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ind w:left="9912" w:hanging="12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left="9912" w:hanging="12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912" w:hanging="12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firstLine="567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7:00Z</dcterms:created>
  <dc:creator>Натуська</dc:creator>
  <dc:description/>
  <cp:keywords/>
  <dc:language>en-US</dc:language>
  <cp:lastModifiedBy>Климчук Людмила Александровна</cp:lastModifiedBy>
  <cp:lastPrinted>2020-10-12T09:17:00Z</cp:lastPrinted>
  <dcterms:modified xsi:type="dcterms:W3CDTF">2025-01-31T03:37:00Z</dcterms:modified>
  <cp:revision>5</cp:revision>
  <dc:subject/>
  <dc:title>Об изъятии и предоставлении земли</dc:title>
</cp:coreProperties>
</file>