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/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5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12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итогах социально-экономического развития </w:t>
      </w:r>
      <w:r>
        <w:rPr>
          <w:sz w:val="26"/>
        </w:rPr>
        <w:t xml:space="preserve">муниципального образования Нефтеюганский район за январь-март 2021 год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z w:val="26"/>
          <w:szCs w:val="20"/>
        </w:rPr>
        <w:t xml:space="preserve">распоряжением администрации Нефтеюганского района </w:t>
        <w:br/>
        <w:t>от 30.12.2009 № 3328-ра «Об утверждении порядка разработки итогов социально-экономического развития муниципального образования Нефтеюганский район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тоги социально-экономического развития муниципального образования Нефтеюганский район за </w:t>
      </w:r>
      <w:r>
        <w:rPr>
          <w:sz w:val="26"/>
          <w:szCs w:val="20"/>
        </w:rPr>
        <w:t>январь-март 2021 года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0"/>
        </w:rPr>
        <w:t>Настоящее распоряж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Г.В.Лапковска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/>
      </w:pPr>
      <w:r>
        <w:rPr>
          <w:sz w:val="26"/>
        </w:rPr>
        <w:t>к распоряж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</w:t>
      </w:r>
      <w:r>
        <w:rPr>
          <w:szCs w:val="26"/>
        </w:rPr>
        <w:t xml:space="preserve"> 27.05.2021 № 312-ра</w:t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98" w:hanging="0"/>
        <w:jc w:val="center"/>
        <w:rPr/>
      </w:pPr>
      <w:r>
        <w:rPr>
          <w:sz w:val="26"/>
        </w:rPr>
        <w:t>Итоги социально-экономического развит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образования Нефтеюганский район</w:t>
      </w:r>
    </w:p>
    <w:p>
      <w:pPr>
        <w:pStyle w:val="Normal"/>
        <w:jc w:val="center"/>
        <w:rPr/>
      </w:pPr>
      <w:r>
        <w:rPr>
          <w:sz w:val="26"/>
        </w:rPr>
        <w:t>за январь-март 2021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607"/>
        <w:gridCol w:w="1346"/>
        <w:gridCol w:w="1205"/>
        <w:gridCol w:w="1418"/>
        <w:gridCol w:w="1354"/>
      </w:tblGrid>
      <w:tr>
        <w:trPr>
          <w:tblHeader w:val="true"/>
          <w:trHeight w:val="181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нварь- март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январь- мар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снижения), 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занятость на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 </w:t>
            </w:r>
          </w:p>
          <w:p>
            <w:pPr>
              <w:pStyle w:val="Normal"/>
              <w:rPr/>
            </w:pPr>
            <w:r>
              <w:rPr/>
              <w:t xml:space="preserve">(без внешних совместителей) </w:t>
              <w:br/>
              <w:t xml:space="preserve">по организациям, </w:t>
              <w:br/>
              <w:t>не относящимся к субъектам малого предприним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*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6*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граждан, обратившихся за содействием </w:t>
              <w:br/>
              <w:t xml:space="preserve">в поиске подходящей работы </w:t>
              <w:br/>
              <w:t>в органы службы занятости населения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 численность официально зарегистрированных безработных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безработицы </w:t>
            </w:r>
          </w:p>
          <w:p>
            <w:pPr>
              <w:pStyle w:val="Normal"/>
              <w:rPr/>
            </w:pPr>
            <w:r>
              <w:rPr/>
              <w:t>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ъем отгруженных товаров собственного производства, выполненных работ и услуг собственными силами (по крупным </w:t>
              <w:br/>
              <w:t>и средним) производителей промышленной продукции</w:t>
            </w: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444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5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730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4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электрической энергией, газом и паром, кондиционирование воздуха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70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; водоотведение, 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 работ по виду деятельности «Строительств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2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 инвестиций в основной капита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вующих ценах каждого года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о сельскохозяйственной продукции (без учета населени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 и птица (на убой </w:t>
              <w:br/>
              <w:t>в живом вес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шту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од жилья и объектов соцкультбы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ые до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0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жизни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ная среднемесячная номинальная заработная плата одного работающего </w:t>
              <w:br/>
              <w:t>по крупным и средним предприятия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3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28,0*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*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доходы на душу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7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83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дохода пенсионера (на конец отчетного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2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ошение среднемесячного дохода  и прожиточного минимума пенсионер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142" w:hanging="0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/>
      </w:pPr>
      <w:r>
        <w:rPr>
          <w:sz w:val="26"/>
        </w:rPr>
        <w:t xml:space="preserve">* за январь-февраль 2021 года </w:t>
      </w:r>
    </w:p>
    <w:p>
      <w:pPr>
        <w:pStyle w:val="Normal"/>
        <w:ind w:left="142" w:hanging="0"/>
        <w:jc w:val="both"/>
        <w:rPr/>
      </w:pPr>
      <w:r>
        <w:rPr>
          <w:sz w:val="26"/>
        </w:rPr>
        <w:t xml:space="preserve">** темп роста (снижения) в сопоставимых ценах с учетом уточнения органами государственной статистики показателей за январь-март 2020 года 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>***статистические данные отсутствую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  <w:t>Приложение к итогам</w:t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  <w:t>социально-экономического</w:t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  <w:t>развития муниципального</w:t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  <w:t>образования Нефтеюганский район</w:t>
      </w:r>
    </w:p>
    <w:p>
      <w:pPr>
        <w:pStyle w:val="Normal"/>
        <w:ind w:firstLine="5387"/>
        <w:rPr/>
      </w:pPr>
      <w:r>
        <w:rPr>
          <w:sz w:val="26"/>
          <w:szCs w:val="20"/>
        </w:rPr>
        <w:t>за январь-март 2021 года</w:t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сс-релиз об итогах социально-экономического развития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Нефтеюганский район за январь-март 2021 года</w:t>
      </w:r>
    </w:p>
    <w:p>
      <w:pPr>
        <w:pStyle w:val="Normal"/>
        <w:ind w:firstLine="709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исленность постоянного населения на 01.01.2021 составила 44,987 тыс.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стественный прирост составил 11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ровень безработицы на 01.04.2021 составил 0,26% от численности экономически активного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</w:t>
        <w:br/>
        <w:t xml:space="preserve">и услуг собственными силами (по крупным и средним предприятиям) составил 92 843,3 млн. рублей, в том числе по производителями промышленной продукции 86 444,1 млн. рублей, темп роста к аналогичному периоду 2020 года составил </w:t>
        <w:br/>
        <w:t>114,7% (в действующих ценах)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обыча полезных ископаемых» 114,1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рабатывающие производства» 119,1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152,6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119,6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выполненных работ и услуг собственными силами предприятий </w:t>
        <w:br/>
        <w:t>и организаций по чистому виду деятельности «Строительство» составил 2 952,5 млн. рублей или 69,6% в сопоставимых ценах к аналогичному периоду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ходы бюджета муниципального образования Нефтеюганский район составили 1 397,0 млн. рублей (119,6% к аналогичному периоду 2020 года), расходы бюджета 1 069,5 млн. рублей (84,2% к аналогичному периоду 2020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нежные доходы в расчете на душу населения составили 57 583,5 рублей </w:t>
        <w:br/>
        <w:t xml:space="preserve">или 103,2% к аналогичному периоду 2020 год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месячная начисленная заработная плата одного работника по крупным </w:t>
        <w:br/>
        <w:t xml:space="preserve">и средним предприятиям за январь-февраль 2021 года составила 85 728,0 рублей </w:t>
        <w:br/>
        <w:t>или 103,2% к аналогичному периоду 2020 года.</w:t>
      </w:r>
    </w:p>
    <w:p>
      <w:pPr>
        <w:pStyle w:val="Normal"/>
        <w:jc w:val="center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jc w:val="center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jc w:val="center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jc w:val="center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jc w:val="center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jc w:val="center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итогам социально-экономического развития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Нефтеюганский район за январь-март 2021 года</w:t>
      </w:r>
    </w:p>
    <w:p>
      <w:pPr>
        <w:pStyle w:val="Normal"/>
        <w:jc w:val="center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  <w:t>Основные тенденции социально-экономического развития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В январе-марте 2021 года наблюдался рост основных показателей социально-экономического развития муниципального образования Нефтеюганский район </w:t>
        <w:br/>
        <w:t xml:space="preserve">по сравнению с аналогичным периодом 2020 года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а промышленного производства на 14,7% (в действующих цен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нежные доходы в расчете на душу на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3,2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регистрируемой безработицы – один из низких показателей </w:t>
        <w:br/>
        <w:t xml:space="preserve">в автономном округе (0,26%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sz w:val="26"/>
          <w:szCs w:val="26"/>
        </w:rPr>
        <w:t xml:space="preserve">отсутствие просроченной задолженности по заработной плате </w:t>
        <w:br/>
        <w:t>на предприятиях и организациях Нефтеюганского района.</w:t>
      </w:r>
    </w:p>
    <w:p>
      <w:pPr>
        <w:pStyle w:val="Normal"/>
        <w:spacing w:lineRule="exact" w:line="28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9"/>
        <w:jc w:val="center"/>
        <w:rPr>
          <w:rFonts w:eastAsia="Batang;바탕"/>
          <w:sz w:val="26"/>
          <w:szCs w:val="26"/>
        </w:rPr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spacing w:lineRule="exact" w:line="280"/>
        <w:ind w:firstLine="709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по организациям, не относящимся </w:t>
        <w:br/>
        <w:t xml:space="preserve">к субъектам малого предпринимательства, за январь-февраль 2021 года составила </w:t>
        <w:br/>
        <w:t xml:space="preserve">26,1 тыс. человек (101,6% к уровню 2020 года). </w:t>
      </w:r>
    </w:p>
    <w:p>
      <w:pPr>
        <w:pStyle w:val="Normal"/>
        <w:spacing w:lineRule="exact" w:line="280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val="en-US"/>
        </w:rPr>
        <w:t>К</w:t>
      </w:r>
      <w:r>
        <w:rPr>
          <w:sz w:val="26"/>
          <w:szCs w:val="26"/>
        </w:rPr>
        <w:t xml:space="preserve">азенным учреждением </w:t>
      </w: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 xml:space="preserve">Югры «Нефтеюганский центр занятости населения» </w:t>
      </w:r>
      <w:r>
        <w:rPr>
          <w:sz w:val="26"/>
          <w:szCs w:val="26"/>
          <w:lang w:val="en-US" w:eastAsia="zh-CN"/>
        </w:rPr>
        <w:t xml:space="preserve"> ежедневно осуществляется мониторинг обратившихся граждан и граждан, состоящих на учете, уровня регистрируемой безработицы, количества заявленных вакансий и коэффициента напряженности </w:t>
      </w:r>
      <w:r>
        <w:rPr>
          <w:sz w:val="26"/>
          <w:szCs w:val="26"/>
          <w:lang w:eastAsia="zh-CN"/>
        </w:rPr>
        <w:br/>
      </w:r>
      <w:r>
        <w:rPr>
          <w:sz w:val="26"/>
          <w:szCs w:val="26"/>
          <w:lang w:val="en-US" w:eastAsia="zh-CN"/>
        </w:rPr>
        <w:t xml:space="preserve">на рынке труда. </w:t>
      </w:r>
      <w:r>
        <w:rPr>
          <w:sz w:val="26"/>
          <w:szCs w:val="26"/>
          <w:lang w:eastAsia="zh-CN"/>
        </w:rPr>
        <w:t xml:space="preserve">С начала года </w:t>
      </w:r>
      <w:r>
        <w:rPr>
          <w:sz w:val="26"/>
          <w:szCs w:val="26"/>
          <w:lang w:val="en-US" w:eastAsia="zh-CN"/>
        </w:rPr>
        <w:t>за содействием в поиске подходящей работы</w:t>
      </w:r>
      <w:r>
        <w:rPr>
          <w:sz w:val="26"/>
          <w:szCs w:val="26"/>
          <w:lang w:eastAsia="zh-CN"/>
        </w:rPr>
        <w:t xml:space="preserve"> обратились 169</w:t>
      </w:r>
      <w:r>
        <w:rPr>
          <w:sz w:val="26"/>
          <w:szCs w:val="26"/>
          <w:lang w:val="en-US" w:eastAsia="zh-CN"/>
        </w:rPr>
        <w:t xml:space="preserve"> жител</w:t>
      </w:r>
      <w:r>
        <w:rPr>
          <w:sz w:val="26"/>
          <w:szCs w:val="26"/>
          <w:lang w:eastAsia="zh-CN"/>
        </w:rPr>
        <w:t>ей</w:t>
      </w:r>
      <w:r>
        <w:rPr>
          <w:sz w:val="26"/>
          <w:szCs w:val="26"/>
          <w:lang w:val="en-US" w:eastAsia="zh-CN"/>
        </w:rPr>
        <w:t xml:space="preserve"> Нефтеюганского района</w:t>
      </w:r>
      <w:r>
        <w:rPr>
          <w:sz w:val="26"/>
          <w:szCs w:val="26"/>
          <w:lang w:eastAsia="zh-CN"/>
        </w:rPr>
        <w:t>. Из числа ищущих работу граждан при содействии центра занятости населения трудоустроено 77 человек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  <w:lang w:val="en-US" w:eastAsia="zh-CN"/>
        </w:rPr>
        <w:t xml:space="preserve">По состоянию на </w:t>
      </w:r>
      <w:r>
        <w:rPr>
          <w:sz w:val="26"/>
          <w:szCs w:val="26"/>
          <w:lang w:eastAsia="zh-CN"/>
        </w:rPr>
        <w:t>01.04</w:t>
      </w:r>
      <w:r>
        <w:rPr>
          <w:sz w:val="26"/>
          <w:szCs w:val="26"/>
          <w:lang w:val="en-US" w:eastAsia="zh-CN"/>
        </w:rPr>
        <w:t>.20</w:t>
      </w:r>
      <w:r>
        <w:rPr>
          <w:sz w:val="26"/>
          <w:szCs w:val="26"/>
          <w:lang w:eastAsia="zh-CN"/>
        </w:rPr>
        <w:t xml:space="preserve">21 </w:t>
      </w:r>
      <w:r>
        <w:rPr>
          <w:sz w:val="26"/>
          <w:szCs w:val="26"/>
          <w:lang w:val="en-US" w:eastAsia="zh-CN"/>
        </w:rPr>
        <w:t>численность ищущих работу граждан составляет</w:t>
      </w:r>
      <w:r>
        <w:rPr>
          <w:sz w:val="26"/>
          <w:szCs w:val="26"/>
          <w:lang w:eastAsia="zh-CN"/>
        </w:rPr>
        <w:t xml:space="preserve"> 144</w:t>
      </w:r>
      <w:r>
        <w:rPr>
          <w:sz w:val="26"/>
          <w:szCs w:val="26"/>
          <w:lang w:val="en-US" w:eastAsia="zh-CN"/>
        </w:rPr>
        <w:t xml:space="preserve"> человек</w:t>
      </w:r>
      <w:r>
        <w:rPr>
          <w:sz w:val="26"/>
          <w:szCs w:val="26"/>
          <w:lang w:eastAsia="zh-CN"/>
        </w:rPr>
        <w:t>а</w:t>
      </w:r>
      <w:r>
        <w:rPr>
          <w:sz w:val="26"/>
          <w:szCs w:val="26"/>
          <w:lang w:val="en-US" w:eastAsia="zh-CN"/>
        </w:rPr>
        <w:t xml:space="preserve">, из них безработных </w:t>
      </w:r>
      <w:r>
        <w:rPr>
          <w:sz w:val="26"/>
          <w:szCs w:val="26"/>
          <w:lang w:eastAsia="zh-CN"/>
        </w:rPr>
        <w:t>74</w:t>
      </w:r>
      <w:r>
        <w:rPr>
          <w:sz w:val="26"/>
          <w:szCs w:val="26"/>
          <w:lang w:val="en-US" w:eastAsia="zh-CN"/>
        </w:rPr>
        <w:t xml:space="preserve"> человек</w:t>
      </w:r>
      <w:r>
        <w:rPr>
          <w:sz w:val="26"/>
          <w:szCs w:val="26"/>
          <w:lang w:eastAsia="zh-CN"/>
        </w:rPr>
        <w:t>а</w:t>
      </w:r>
      <w:r>
        <w:rPr>
          <w:sz w:val="26"/>
          <w:szCs w:val="26"/>
          <w:lang w:val="en-US" w:eastAsia="zh-CN"/>
        </w:rPr>
        <w:t xml:space="preserve"> (за аналогичный период 20</w:t>
      </w:r>
      <w:r>
        <w:rPr>
          <w:sz w:val="26"/>
          <w:szCs w:val="26"/>
          <w:lang w:eastAsia="zh-CN"/>
        </w:rPr>
        <w:t>20</w:t>
      </w:r>
      <w:r>
        <w:rPr>
          <w:sz w:val="26"/>
          <w:szCs w:val="26"/>
          <w:lang w:val="en-US" w:eastAsia="zh-CN"/>
        </w:rPr>
        <w:t xml:space="preserve"> года </w:t>
      </w:r>
      <w:r>
        <w:rPr>
          <w:sz w:val="26"/>
          <w:szCs w:val="26"/>
          <w:lang w:eastAsia="zh-CN"/>
        </w:rPr>
        <w:br/>
        <w:t>20</w:t>
      </w:r>
      <w:r>
        <w:rPr>
          <w:sz w:val="26"/>
          <w:szCs w:val="26"/>
          <w:lang w:val="en-US" w:eastAsia="zh-CN"/>
        </w:rPr>
        <w:t xml:space="preserve"> человек)</w:t>
      </w:r>
      <w:r>
        <w:rPr>
          <w:sz w:val="26"/>
          <w:szCs w:val="26"/>
          <w:lang w:eastAsia="zh-CN"/>
        </w:rPr>
        <w:t>. Коэффициент напряженности в расчете на одну вакансию составил 0,18%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  <w:lang w:val="en-US" w:eastAsia="zh-CN"/>
        </w:rPr>
        <w:t>Уровень регистрируемой безработицы на 01.04.20</w:t>
      </w:r>
      <w:r>
        <w:rPr>
          <w:sz w:val="26"/>
          <w:szCs w:val="26"/>
          <w:lang w:eastAsia="zh-CN"/>
        </w:rPr>
        <w:t>21</w:t>
      </w:r>
      <w:r>
        <w:rPr>
          <w:sz w:val="26"/>
          <w:szCs w:val="26"/>
          <w:lang w:val="en-US" w:eastAsia="zh-CN"/>
        </w:rPr>
        <w:t xml:space="preserve"> составил 0,</w:t>
      </w:r>
      <w:r>
        <w:rPr>
          <w:sz w:val="26"/>
          <w:szCs w:val="26"/>
          <w:lang w:eastAsia="zh-CN"/>
        </w:rPr>
        <w:t>26</w:t>
      </w:r>
      <w:r>
        <w:rPr>
          <w:sz w:val="26"/>
          <w:szCs w:val="26"/>
          <w:lang w:val="en-US" w:eastAsia="zh-CN"/>
        </w:rPr>
        <w:t>%.</w:t>
      </w:r>
    </w:p>
    <w:p>
      <w:pPr>
        <w:pStyle w:val="Normal"/>
        <w:spacing w:lineRule="exact" w:line="280"/>
        <w:ind w:firstLine="851"/>
        <w:jc w:val="center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</w:r>
    </w:p>
    <w:p>
      <w:pPr>
        <w:pStyle w:val="Normal"/>
        <w:spacing w:lineRule="exact" w:line="28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Промышленное производство</w:t>
      </w:r>
    </w:p>
    <w:p>
      <w:pPr>
        <w:pStyle w:val="Normal"/>
        <w:spacing w:lineRule="exact" w:line="28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Произведено промышленной продукции крупными и средними организациями Нефтеюганского района (темп роста к аналогичному периоду </w:t>
        <w:br/>
        <w:t>2020 год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ыча нефти 10,8 млн. тонн (93,9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ыча газа (природного и попутного) 0,6 млрд. куб. м (100,4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зка древесины 25,4 тыс. м3 (133,0%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древесины необработанной 11,8 тыс. м3 (св. 200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пиломатериалов 0,6 тыс. м3 (54,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электроэнергии 363,3 млн. квтч (115,0%).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  <w:t>Инвестиции</w:t>
      </w:r>
    </w:p>
    <w:p>
      <w:pPr>
        <w:pStyle w:val="Normal"/>
        <w:spacing w:lineRule="exact" w:line="28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259" w:leader="none"/>
        </w:tabs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Осуществляется сопровождение по принципу «одного окна» проекта </w:t>
        <w:br/>
        <w:t>по созданию производства по переработке изношенных автомобильных шин и других резинотехнических изделий в резиновую крошку.</w:t>
      </w:r>
    </w:p>
    <w:p>
      <w:pPr>
        <w:pStyle w:val="Normal"/>
        <w:tabs>
          <w:tab w:val="clear" w:pos="708"/>
          <w:tab w:val="left" w:pos="4259" w:leader="none"/>
        </w:tabs>
        <w:spacing w:lineRule="exact" w:line="280"/>
        <w:ind w:firstLine="709"/>
        <w:jc w:val="both"/>
        <w:rPr/>
      </w:pPr>
      <w:r>
        <w:rPr>
          <w:sz w:val="26"/>
          <w:szCs w:val="26"/>
        </w:rPr>
        <w:t>На территории Нефтеюганского района реализуются 3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здание транспортно-логистического комплекса в поселке Юганская Обь Нефтеюганского район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троительство Комплексного межмуниципального полигона </w:t>
        <w:br/>
        <w:t xml:space="preserve">для размещения, обезвреживания и обработки твердых коммунальных отходов </w:t>
        <w:br/>
        <w:t xml:space="preserve">для городов Нефтеюганска и Пыть-Яха, поселений Нефтеюганского района </w:t>
        <w:br/>
        <w:t>Ханты-Мансийского автономного округа – Югр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Майского газоперерабатывающего комплекса (увеличение объемов переработки попутного нефтяного газа на территории Ханты-Мансийского автономного округа – Югры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  <w:t>Агропромышленный комплекс</w:t>
      </w:r>
    </w:p>
    <w:p>
      <w:pPr>
        <w:pStyle w:val="Normal"/>
        <w:spacing w:lineRule="exact" w:line="28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За январь-март 2021 года производство сельскохозяйственной продукции </w:t>
        <w:br/>
        <w:t>в Нефтеюганском районе (к аналогичному периоду 2020 года) состав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sz w:val="26"/>
          <w:szCs w:val="26"/>
        </w:rPr>
        <w:t xml:space="preserve">скота и птицы (на убой в живом весе) 0,20 тыс. тонн (105,3%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sz w:val="26"/>
          <w:szCs w:val="26"/>
        </w:rPr>
        <w:t>валовый надой молока 1,23 тыс. тонн (113,9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sz w:val="26"/>
          <w:szCs w:val="26"/>
        </w:rPr>
        <w:t xml:space="preserve">яйцо 1,07 млн. штук (77,0%). </w:t>
      </w:r>
    </w:p>
    <w:p>
      <w:pPr>
        <w:pStyle w:val="Normal"/>
        <w:spacing w:lineRule="exact" w:line="2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головье крупного рогатого скота составило 1 786 голов, свиней 2 173 голов, птицы 28 442 голов, лошадей 43 голов, мелкого рогатого скота 50 голов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На 2021 год поддержка сельхозтоваропроизводителей из бюджетов всех уровней в сумме 80 729,8 тыс. рублей. Сельхозтоваропроизводители являются участниками двух программ, в том числе Государственной программы </w:t>
        <w:br/>
        <w:t xml:space="preserve">Ханты-Мансийского автономного округа – Югры «Развитие агропромышленного комплекса» и муниципальной программы «Развитие агропромышленного комплекса и рынков сельскохозяйственной продукции, сырья и продовольствия </w:t>
        <w:br/>
        <w:t>в Нефтеюганском районе в 2019-2024 годах и на период до 2030 года».</w:t>
      </w:r>
    </w:p>
    <w:p>
      <w:pPr>
        <w:pStyle w:val="Normal"/>
        <w:spacing w:lineRule="exact" w:line="28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  <w:t>Малое и среднее предпринимательство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По состоянию на 01.01.2021 число субъектов малого и среднего предпринимательства согласно данным Единого реестра субъектов малого и среднего предпринимательства, размещенного на официальном сайте налоговых органов www.nalog.ru, составляет 879 единиц, из них 658 индивидуальные предприниматели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Развитие малого и среднего предпринимательства на территории Нефтеюганского района осуществляется в рамках реализац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</w:t>
        <w:br/>
        <w:t>в Нефтеюганском районе на 2019-2024 годы и на период до 2030 года»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По итогам 1 квартала 2021 года информационно-консультационная </w:t>
        <w:br/>
        <w:t>и методическая поддержка оказана 22 субъектам предпринимательства и гражданам, желающим открыть свой бизнес.</w:t>
      </w:r>
    </w:p>
    <w:p>
      <w:pPr>
        <w:pStyle w:val="Normal"/>
        <w:spacing w:lineRule="exact" w:line="28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мерах поддержки субъектов малого и среднего предпринимательства, размещена на официальном сайте органов местного самоуправления Нефтеюганского района в разделе: «Экономика»/ «Предпринимательство», ссылка: http://www.admoil.ru/predprinimatelstvo.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>За январь-февраль 2021 года среднемесячная номинальная начисленная заработная пла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дного работника в организациях (без субъектов малого предпринимательства) составила 85 728,0 рублей или 103,2% к аналогичному периоду 2020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Денежные доходы в расчете на душу населения составили 57 583,5 рублей </w:t>
        <w:br/>
        <w:t xml:space="preserve">или 103,2% к аналогичному периоду 2020 года (без учета доходов и расходов населения, представленных финансово-кредитными организациями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Средний размер дохода пенсионера составил 23 220,7 рублей, соотношение дохода пенсионера и прожиточного минимума составили 175,4%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</w:t>
      </w:r>
      <w:r>
        <w:rPr>
          <w:bCs/>
          <w:iCs/>
          <w:sz w:val="26"/>
          <w:szCs w:val="26"/>
        </w:rPr>
        <w:t xml:space="preserve">составили 97,9% к аналогичному периоду 2020 года. </w:t>
      </w:r>
    </w:p>
    <w:p>
      <w:pPr>
        <w:pStyle w:val="Normal"/>
        <w:ind w:firstLine="709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ый комплек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Нефтеюганском районе жилищно-коммунальные услуги оказывают </w:t>
        <w:br/>
        <w:t>28 организаци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1 организация на рынке жилищ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 организаций на рынке коммунальных услу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01.04.202021 общая дебиторская задолженность организаций жилищно-коммунального комплекса составила 357,1 млн. рублей, в том числе задолженность населения 262,7 млн. рублей (73,6%). Общая дебиторская задолженность в сравнении с аналогичным периодом 2020 года снизилась на 0,6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ровень собираемости платежей населения за жилищно-коммунальные услуги составил 90,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изациями жилищно-коммунального комплекса на 01.04.2021 проведены мероприятия, направленные на снижение задолженности населения за жилищно-коммунальны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о 224 заявления в суд на сумму 8,4 млн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буждено 46 (14,9%) исполнительных произво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зыскано судебными приставами с учетом долга прошлых лет </w:t>
        <w:br/>
        <w:t>0,2 млн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правлено 62 исполнительных документа в банк, на общую сумму </w:t>
        <w:br/>
        <w:t>2,6 млн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зыскано 1,8 млн. рублей через банк по исполнительным листам </w:t>
        <w:br/>
        <w:t>(69,2% от общей суммы поданных исполнительных листов в бан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ено 10 графиков погашения (реструктуризации) задолжен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 xml:space="preserve">и коммунальных услуг через Казенное учреждение Ханты-Мансийского автономного округа – Югры «Центр социальных выплат филиал в городе Нефтеюганске» </w:t>
        <w:br/>
        <w:t>424 на общую сумму 3,8 млн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итуация по задолженности предприятий и населения находится </w:t>
        <w:br/>
        <w:t xml:space="preserve">на постоянном контроле администрации Нефтеюганского района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23:00Z</dcterms:created>
  <dc:creator>Шумейко Ирина Михайловна</dc:creator>
  <dc:description/>
  <cp:keywords/>
  <dc:language>en-US</dc:language>
  <cp:lastModifiedBy>Сипайлова Ольга Николаевна</cp:lastModifiedBy>
  <cp:lastPrinted>2021-05-12T12:25:00Z</cp:lastPrinted>
  <dcterms:modified xsi:type="dcterms:W3CDTF">2021-05-28T11:37:00Z</dcterms:modified>
  <cp:revision>4</cp:revision>
  <dc:subject/>
  <dc:title>Расп</dc:title>
</cp:coreProperties>
</file>